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ұраныс факторларына қайсылар жат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абыс көле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ұтынушы талғам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абыс мөлш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Берілген тауарды алмастыратын және толықтыратын тауардың көлем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Ұсыныс көле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ехнолог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Техник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алық және дота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Пайдаларын бірге барынша көбейту үшін, төмендегі нарық құрылымдарын қай түрін ұйымдастыруы мүмкі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артел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индика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рест</w:t>
      </w:r>
    </w:p>
    <w:p>
      <w:pPr>
        <w:pStyle w:val="Normal"/>
        <w:rPr/>
      </w:pPr>
      <w:r>
        <w:rPr>
          <w:sz w:val="28"/>
          <w:szCs w:val="28"/>
          <w:lang w:val="kk-KZ"/>
        </w:rPr>
        <w:t>Г) Монополиялық б</w:t>
      </w:r>
      <w:r>
        <w:rPr>
          <w:sz w:val="28"/>
          <w:szCs w:val="28"/>
          <w:lang w:val="kk-KZ" w:eastAsia="ko-KR"/>
        </w:rPr>
        <w:t>ә</w:t>
      </w:r>
      <w:r>
        <w:rPr>
          <w:sz w:val="28"/>
          <w:szCs w:val="28"/>
          <w:lang w:val="kk-KZ"/>
        </w:rPr>
        <w:t>секе нары</w:t>
      </w:r>
      <w:r>
        <w:rPr>
          <w:sz w:val="28"/>
          <w:szCs w:val="28"/>
          <w:lang w:val="kk-KZ" w:eastAsia="ko-KR"/>
        </w:rPr>
        <w:t>ғ</w:t>
      </w:r>
      <w:r>
        <w:rPr>
          <w:sz w:val="28"/>
          <w:szCs w:val="28"/>
          <w:lang w:val="kk-KZ"/>
        </w:rPr>
        <w:t>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Олигопо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онопо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Монопсони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уопо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  <w:lang w:val="kk-KZ" w:eastAsia="en-US"/>
        </w:rPr>
        <w:t xml:space="preserve"> Сұраныс пен ұсыныс қисықтарының қиылысу нүктесі төмендегілердің қайсысын сипаттайды: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А) Тепе-теңдік көлемді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Б) Тепе-теңдік бағаны 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В) Сұраныс пен ұсыныстың тепе-теңдігін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Г) Жетіспеушілікті 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Д) Артықшылықты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Е) Жоғарғы деңгейдегі өнім шығаруды 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Ж) Жоғарғы деңгейдегі бағаны 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З) Кемшілікті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 w:eastAsia="en-US"/>
        </w:rPr>
        <w:t xml:space="preserve">Таза монополия нарығында қанша өндіруші болады: 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А) Нарықта бір өндіруші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Б) Жеке өндіруші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В) Жалғыз өндіруші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Г) С</w:t>
      </w:r>
      <w:r>
        <w:rPr>
          <w:sz w:val="28"/>
          <w:szCs w:val="28"/>
          <w:lang w:val="en-US" w:eastAsia="en-US"/>
        </w:rPr>
        <w:t>атушылар саны өте көп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Д) Бірнеше сатушы бар 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Е) бір сатып алушы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 w:eastAsia="en-US"/>
        </w:rPr>
        <w:t>Ж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en-US" w:eastAsia="en-US"/>
        </w:rPr>
        <w:t>ірнеше сатып алушы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З) Бірнеше сатушы</w:t>
      </w:r>
    </w:p>
    <w:p>
      <w:pPr>
        <w:pStyle w:val="Normal"/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5. Сұраныс ба</w:t>
      </w:r>
      <w:r>
        <w:rPr>
          <w:sz w:val="28"/>
          <w:szCs w:val="28"/>
          <w:lang w:val="kk-KZ" w:eastAsia="ko-KR"/>
        </w:rPr>
        <w:t>ғ</w:t>
      </w:r>
      <w:r>
        <w:rPr>
          <w:sz w:val="28"/>
          <w:szCs w:val="28"/>
          <w:lang w:val="kk-KZ"/>
        </w:rPr>
        <w:t>аны</w:t>
      </w:r>
      <w:r>
        <w:rPr>
          <w:sz w:val="28"/>
          <w:szCs w:val="28"/>
          <w:lang w:val="kk-KZ" w:eastAsia="ko-KR"/>
        </w:rPr>
        <w:t>ң</w:t>
      </w:r>
      <w:r>
        <w:rPr>
          <w:sz w:val="28"/>
          <w:szCs w:val="28"/>
          <w:lang w:val="kk-KZ"/>
        </w:rPr>
        <w:t xml:space="preserve"> өзгеруіне икемді болса, онда ба</w:t>
      </w:r>
      <w:r>
        <w:rPr>
          <w:sz w:val="28"/>
          <w:szCs w:val="28"/>
          <w:lang w:val="kk-KZ" w:eastAsia="ko-KR"/>
        </w:rPr>
        <w:t>ғ</w:t>
      </w:r>
      <w:r>
        <w:rPr>
          <w:sz w:val="28"/>
          <w:szCs w:val="28"/>
          <w:lang w:val="kk-KZ"/>
        </w:rPr>
        <w:t>аны</w:t>
      </w:r>
      <w:r>
        <w:rPr>
          <w:sz w:val="28"/>
          <w:szCs w:val="28"/>
          <w:lang w:val="kk-KZ" w:eastAsia="ko-KR"/>
        </w:rPr>
        <w:t>ң</w:t>
      </w:r>
      <w:r>
        <w:rPr>
          <w:sz w:val="28"/>
          <w:szCs w:val="28"/>
          <w:lang w:val="kk-KZ"/>
        </w:rPr>
        <w:t xml:space="preserve"> төмендеу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Жалпы табысты өсір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лақыны өсір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Жалғыз өндіруш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алпы табысты кеміт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sz w:val="28"/>
          <w:szCs w:val="28"/>
          <w:lang w:val="kk-KZ" w:eastAsia="en-US"/>
        </w:rPr>
        <w:t>Кемшілік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Азая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Кемид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алпы табысты өзгертпей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6. Сұраныс пен ұсыныстың өзара байланысының н</w:t>
      </w:r>
      <w:r>
        <w:rPr>
          <w:sz w:val="28"/>
          <w:szCs w:val="28"/>
          <w:lang w:val="kk-KZ" w:eastAsia="ko-KR"/>
        </w:rPr>
        <w:t>ә</w:t>
      </w:r>
      <w:r>
        <w:rPr>
          <w:sz w:val="28"/>
          <w:szCs w:val="28"/>
          <w:lang w:val="kk-KZ"/>
        </w:rPr>
        <w:t>тижесі:</w:t>
      </w:r>
    </w:p>
    <w:p>
      <w:pPr>
        <w:pStyle w:val="Normal"/>
        <w:rPr/>
      </w:pPr>
      <w:r>
        <w:rPr>
          <w:sz w:val="28"/>
          <w:szCs w:val="28"/>
          <w:lang w:val="kk-KZ"/>
        </w:rPr>
        <w:t>A) Ба</w:t>
      </w:r>
      <w:r>
        <w:rPr>
          <w:sz w:val="28"/>
          <w:szCs w:val="28"/>
          <w:lang w:val="kk-KZ" w:eastAsia="ko-KR"/>
        </w:rPr>
        <w:t>ғ</w:t>
      </w:r>
      <w:r>
        <w:rPr>
          <w:sz w:val="28"/>
          <w:szCs w:val="28"/>
          <w:lang w:val="kk-KZ"/>
        </w:rPr>
        <w:t>а</w:t>
      </w:r>
    </w:p>
    <w:p>
      <w:pPr>
        <w:pStyle w:val="Normal"/>
        <w:rPr/>
      </w:pPr>
      <w:r>
        <w:rPr>
          <w:sz w:val="28"/>
          <w:szCs w:val="28"/>
          <w:lang w:val="kk-KZ"/>
        </w:rPr>
        <w:t>Б) Өзіндік ба</w:t>
      </w:r>
      <w:r>
        <w:rPr>
          <w:sz w:val="28"/>
          <w:szCs w:val="28"/>
          <w:lang w:val="kk-KZ" w:eastAsia="ko-KR"/>
        </w:rPr>
        <w:t>ғ</w:t>
      </w:r>
      <w:r>
        <w:rPr>
          <w:sz w:val="28"/>
          <w:szCs w:val="28"/>
          <w:lang w:val="kk-KZ"/>
        </w:rPr>
        <w:t>а</w:t>
      </w:r>
    </w:p>
    <w:p>
      <w:pPr>
        <w:pStyle w:val="Normal"/>
        <w:rPr/>
      </w:pPr>
      <w:r>
        <w:rPr>
          <w:sz w:val="28"/>
          <w:szCs w:val="28"/>
          <w:lang w:val="kk-KZ"/>
        </w:rPr>
        <w:t>B) Ба</w:t>
      </w:r>
      <w:r>
        <w:rPr>
          <w:sz w:val="28"/>
          <w:szCs w:val="28"/>
          <w:lang w:val="kk-KZ" w:eastAsia="ko-KR"/>
        </w:rPr>
        <w:t>ғ</w:t>
      </w:r>
      <w:r>
        <w:rPr>
          <w:sz w:val="28"/>
          <w:szCs w:val="28"/>
          <w:lang w:val="kk-KZ"/>
        </w:rPr>
        <w:t>а көрсеткіші</w:t>
      </w:r>
    </w:p>
    <w:p>
      <w:pPr>
        <w:pStyle w:val="Normal"/>
        <w:rPr/>
      </w:pPr>
      <w:r>
        <w:rPr>
          <w:sz w:val="28"/>
          <w:szCs w:val="28"/>
          <w:lang w:val="kk-KZ" w:eastAsia="ko-KR"/>
        </w:rPr>
        <w:t>Г) Құ</w:t>
      </w:r>
      <w:r>
        <w:rPr>
          <w:sz w:val="28"/>
          <w:szCs w:val="28"/>
          <w:lang w:val="kk-KZ"/>
        </w:rPr>
        <w:t>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Инфля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Са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Ақш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7. Аталған сипаттамалардың қайсысы әкiмшiлдiк-әмiршiлдiк жүйеге жатпайды:</w:t>
      </w:r>
    </w:p>
    <w:p>
      <w:pPr>
        <w:pStyle w:val="Normal"/>
        <w:numPr>
          <w:ilvl w:val="0"/>
          <w:numId w:val="90"/>
        </w:numPr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Тұтынушы тауарларларының жеткiлiктiлiгi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Б) Қызмет көрсетудiң жеткiлiктiлiгi</w:t>
      </w:r>
    </w:p>
    <w:p>
      <w:pPr>
        <w:pStyle w:val="Normal"/>
        <w:numPr>
          <w:ilvl w:val="0"/>
          <w:numId w:val="90"/>
        </w:numPr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Еркін баға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Г) Мемлекеттiң тауарлар мен қызмет көрсетулердiң басым көпшiлiгiне баға белгiлеуi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Д) Жұмыссыздықтың болмауы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Е) Экономиканың жоспарлы дамуы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kk-KZ"/>
        </w:rPr>
        <w:t>Ж) С</w:t>
      </w:r>
      <w:r>
        <w:rPr>
          <w:sz w:val="28"/>
          <w:szCs w:val="28"/>
          <w:lang w:val="kk-KZ"/>
        </w:rPr>
        <w:t>апа</w:t>
      </w:r>
      <w:r>
        <w:rPr>
          <w:rFonts w:cs="Arial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З) Жеке кәсiпкерлiктiң шектелген iс-әрекетi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8. Экономикалық жүйе дегенiмiз не?</w:t>
      </w:r>
    </w:p>
    <w:p>
      <w:pPr>
        <w:pStyle w:val="Normal"/>
        <w:numPr>
          <w:ilvl w:val="0"/>
          <w:numId w:val="41"/>
        </w:numPr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Бұл өндiргiш күштер мен өндiрiстiк қатынастардың өзара бiрлiгi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kk-KZ"/>
        </w:rPr>
        <w:t>Б) Экономикалық процестер жиынтығы</w:t>
      </w:r>
    </w:p>
    <w:p>
      <w:pPr>
        <w:pStyle w:val="Normal"/>
        <w:numPr>
          <w:ilvl w:val="0"/>
          <w:numId w:val="4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kk-KZ"/>
        </w:rPr>
        <w:t>Ашық және жабық түрде жүретін жүй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kk-KZ"/>
        </w:rPr>
        <w:t>Г) Өндірістік қатынас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kk-KZ"/>
        </w:rPr>
        <w:t>Д) Ө</w:t>
      </w:r>
      <w:r>
        <w:rPr>
          <w:rFonts w:cs="Arial"/>
          <w:sz w:val="28"/>
          <w:szCs w:val="28"/>
        </w:rPr>
        <w:t xml:space="preserve">ндiрiстiк </w:t>
      </w:r>
      <w:r>
        <w:rPr>
          <w:rFonts w:cs="Arial"/>
          <w:sz w:val="28"/>
          <w:szCs w:val="28"/>
          <w:lang w:val="kk-KZ"/>
        </w:rPr>
        <w:t>қ</w:t>
      </w:r>
      <w:r>
        <w:rPr>
          <w:rFonts w:cs="Arial"/>
          <w:sz w:val="28"/>
          <w:szCs w:val="28"/>
        </w:rPr>
        <w:t>атынастарды</w:t>
      </w:r>
      <w:r>
        <w:rPr>
          <w:rFonts w:cs="Arial"/>
          <w:sz w:val="28"/>
          <w:szCs w:val="28"/>
          <w:lang w:val="kk-KZ"/>
        </w:rPr>
        <w:t>ң</w:t>
      </w:r>
      <w:r>
        <w:rPr>
          <w:rFonts w:cs="Arial"/>
          <w:sz w:val="28"/>
          <w:szCs w:val="28"/>
        </w:rPr>
        <w:t xml:space="preserve"> жиынты</w:t>
      </w:r>
      <w:r>
        <w:rPr>
          <w:rFonts w:cs="Arial"/>
          <w:sz w:val="28"/>
          <w:szCs w:val="28"/>
          <w:lang w:val="kk-KZ"/>
        </w:rPr>
        <w:t>ғ</w:t>
      </w:r>
      <w:r>
        <w:rPr>
          <w:rFonts w:cs="Arial"/>
          <w:sz w:val="28"/>
          <w:szCs w:val="28"/>
        </w:rPr>
        <w:t>ы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kk-KZ"/>
        </w:rPr>
        <w:t>Е) Ө</w:t>
      </w:r>
      <w:r>
        <w:rPr>
          <w:rFonts w:cs="Arial"/>
          <w:sz w:val="28"/>
          <w:szCs w:val="28"/>
        </w:rPr>
        <w:t>ндiрiс заттарды</w:t>
      </w:r>
      <w:r>
        <w:rPr>
          <w:rFonts w:cs="Arial"/>
          <w:sz w:val="28"/>
          <w:szCs w:val="28"/>
          <w:lang w:val="kk-KZ"/>
        </w:rPr>
        <w:t>ң</w:t>
      </w:r>
      <w:r>
        <w:rPr>
          <w:rFonts w:cs="Arial"/>
          <w:sz w:val="28"/>
          <w:szCs w:val="28"/>
        </w:rPr>
        <w:t xml:space="preserve"> ж</w:t>
      </w:r>
      <w:r>
        <w:rPr>
          <w:rFonts w:cs="Arial"/>
          <w:sz w:val="28"/>
          <w:szCs w:val="28"/>
          <w:lang w:val="kk-KZ"/>
        </w:rPr>
        <w:t>ұ</w:t>
      </w:r>
      <w:r>
        <w:rPr>
          <w:rFonts w:cs="Arial"/>
          <w:sz w:val="28"/>
          <w:szCs w:val="28"/>
        </w:rPr>
        <w:t>мыс ат</w:t>
      </w:r>
      <w:r>
        <w:rPr>
          <w:rFonts w:cs="Arial"/>
          <w:sz w:val="28"/>
          <w:szCs w:val="28"/>
          <w:lang w:val="kk-KZ"/>
        </w:rPr>
        <w:t>қ</w:t>
      </w:r>
      <w:r>
        <w:rPr>
          <w:rFonts w:cs="Arial"/>
          <w:sz w:val="28"/>
          <w:szCs w:val="28"/>
        </w:rPr>
        <w:t>аруы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kk-KZ"/>
        </w:rPr>
        <w:t>Ж) Ө</w:t>
      </w:r>
      <w:r>
        <w:rPr>
          <w:rFonts w:cs="Arial"/>
          <w:sz w:val="28"/>
          <w:szCs w:val="28"/>
        </w:rPr>
        <w:t>ндiрiс сфералары</w:t>
      </w:r>
      <w:r>
        <w:rPr>
          <w:rFonts w:cs="Arial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 xml:space="preserve">З) Бұл өндiрiс құрал-жабдықтар 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9. Экономикалық жүйе «грек» тілінен:</w:t>
      </w:r>
    </w:p>
    <w:p>
      <w:pPr>
        <w:pStyle w:val="Normal"/>
        <w:numPr>
          <w:ilvl w:val="0"/>
          <w:numId w:val="4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kk-KZ"/>
        </w:rPr>
        <w:t>Біріктіру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kk-KZ"/>
        </w:rPr>
        <w:t>Б) Топтастыру</w:t>
      </w:r>
    </w:p>
    <w:p>
      <w:pPr>
        <w:pStyle w:val="Normal"/>
        <w:numPr>
          <w:ilvl w:val="0"/>
          <w:numId w:val="4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kk-KZ"/>
        </w:rPr>
        <w:t>Жинақтау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kk-KZ"/>
        </w:rPr>
        <w:t xml:space="preserve">Г) </w:t>
      </w:r>
      <w:r>
        <w:rPr>
          <w:rFonts w:cs="Arial"/>
          <w:sz w:val="28"/>
          <w:szCs w:val="28"/>
        </w:rPr>
        <w:t xml:space="preserve">Еркiн 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Д) Арттыру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 xml:space="preserve">Е) Ресурстар 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 xml:space="preserve">Ж) Пайда 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З) Тиiмдi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Әміршіл-әкімшілік экономиканы қалай сипаттауға бо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Ресустарды жоспарлы түрде үйлесті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апиталдарды жоспарлы түрде үйлесті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ір орталыққа жұмылд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Arial"/>
          <w:sz w:val="28"/>
          <w:szCs w:val="28"/>
          <w:lang w:val="kk-KZ"/>
        </w:rPr>
        <w:t>Жұмыссыздықтың болм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әсекелест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өп санатты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Еркін сауд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ншік нысандарының көп түр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Дәстүрлі экономика о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Ұрпақтан-ұрпаққа жалғаса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Салт-дәстүр бойынша қалыптасқ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ол еңбекке негізделг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еке меншік, таңдау еркінд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емлекеттің араласуы шектеу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Еркін баға белгі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Сыртқы сауданы шекте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әсекелест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12. Экономикалық құбылыстардың тұлғалар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Жеке адамдар мен ұжым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</w:t>
      </w:r>
      <w:r>
        <w:rPr>
          <w:rFonts w:cs="Arial"/>
          <w:sz w:val="28"/>
          <w:szCs w:val="28"/>
          <w:lang w:val="kk-KZ"/>
        </w:rPr>
        <w:t>еке шаруашылық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>Заңды тұлғ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Arial"/>
          <w:sz w:val="28"/>
          <w:szCs w:val="28"/>
          <w:lang w:val="kk-KZ"/>
        </w:rPr>
        <w:t>Әлеуметтiк құқықтық тұлғ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Коллективтiк ұжым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Ресурста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>Құқықтық ұйымдар, коллективтiк ұжымдар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>Құқықтық ұйымдар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13. Экономикалық жүйенің типтер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Дәстүр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  <w:lang w:val="kk-KZ"/>
        </w:rPr>
        <w:t>Әкімшілдік- әміршіл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>Нарықтық, аралас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Ішкі және сыртқ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</w:t>
      </w:r>
      <w:r>
        <w:rPr>
          <w:rFonts w:cs="Arial"/>
          <w:sz w:val="28"/>
          <w:szCs w:val="28"/>
          <w:lang w:val="kk-KZ"/>
        </w:rPr>
        <w:t>алттық, үйлік, нарық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Ұлттық ұжымдық, дәстүрлі</w:t>
      </w:r>
    </w:p>
    <w:p>
      <w:pPr>
        <w:pStyle w:val="Normal"/>
        <w:rPr/>
      </w:pPr>
      <w:r>
        <w:rPr>
          <w:sz w:val="28"/>
          <w:szCs w:val="28"/>
          <w:lang w:val="kk-KZ"/>
        </w:rPr>
        <w:t>Ж) Ж</w:t>
      </w:r>
      <w:r>
        <w:rPr>
          <w:rFonts w:cs="Arial"/>
          <w:sz w:val="28"/>
          <w:szCs w:val="28"/>
          <w:lang w:val="kk-KZ"/>
        </w:rPr>
        <w:t>еке, мемлекеттік, аралас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</w:t>
      </w:r>
      <w:r>
        <w:rPr>
          <w:rFonts w:cs="Arial"/>
          <w:sz w:val="28"/>
          <w:szCs w:val="28"/>
          <w:lang w:val="kk-KZ"/>
        </w:rPr>
        <w:t>оспарлы, нарықтық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14. Қоғамдық шаруашылықтың даму формалар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Натурал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</w:t>
      </w:r>
      <w:r>
        <w:rPr>
          <w:rFonts w:cs="Arial"/>
          <w:sz w:val="28"/>
          <w:szCs w:val="28"/>
          <w:lang w:val="kk-KZ"/>
        </w:rPr>
        <w:t>ауар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>Аралас, шаруашылық формаларында ерекшеленедi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Arial"/>
          <w:sz w:val="28"/>
          <w:szCs w:val="28"/>
        </w:rPr>
        <w:t>Жалпы экономикалы</w:t>
      </w:r>
      <w:r>
        <w:rPr>
          <w:rFonts w:cs="Arial"/>
          <w:sz w:val="28"/>
          <w:szCs w:val="28"/>
          <w:lang w:val="kk-KZ"/>
        </w:rPr>
        <w:t>қ қ</w:t>
      </w:r>
      <w:r>
        <w:rPr>
          <w:rFonts w:cs="Arial"/>
          <w:sz w:val="28"/>
          <w:szCs w:val="28"/>
        </w:rPr>
        <w:t>атынастарды</w:t>
      </w:r>
      <w:r>
        <w:rPr>
          <w:rFonts w:cs="Arial"/>
          <w:sz w:val="28"/>
          <w:szCs w:val="28"/>
          <w:lang w:val="kk-KZ"/>
        </w:rPr>
        <w:t>ң</w:t>
      </w:r>
      <w:r>
        <w:rPr>
          <w:rFonts w:cs="Arial"/>
          <w:sz w:val="28"/>
          <w:szCs w:val="28"/>
        </w:rPr>
        <w:t xml:space="preserve"> даму сипат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Нарықтық шаруашылық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Аралас шаруашылық формал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Кәсіпорындар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>Жоспарлы шаруашылық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15. Натуралды өндiрiстiң негiзгi белгiлерiн атаңыз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 xml:space="preserve">Қауымдық оқшаулану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  <w:lang w:val="kk-KZ"/>
        </w:rPr>
        <w:t xml:space="preserve">Қауымдық тұтыну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>Табиғи еңбек бөлiнiсi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еке меншік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ралас менш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Сұраныс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Ұсыныс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жымдық менш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16. Ақшалардың атқаратын қызметтерi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Айналыс құрал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  <w:lang w:val="kk-KZ"/>
        </w:rPr>
        <w:t>Құндылықты сақтау құрал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>Төлем құр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ту құрал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 xml:space="preserve">Сату және тұтын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Еңбекті бөл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>Құнсыздану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>Өлшемдiк құны мен өлшеу құны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Қағаз ақша ең  алғаш рет қай елде пайдалан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Қыт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еки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Шанха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Итал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раб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Герма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Шымкен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Фран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Натуралды шаруашылықтың қасиеттерінің бір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ұйық шаруашы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Еңбек бөлінісі дамы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ол мен жасалынатын еңб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шық шаруашы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нама шаруашылық байлан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Қоғамдық прогрес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>Жеке адам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ңбекті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Тауарлы шаруашылықтың қасиеттерінің бір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Ашық шаруашы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Еңбекті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қшаның пайда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Arial"/>
          <w:sz w:val="28"/>
          <w:szCs w:val="28"/>
          <w:lang w:val="kk-KZ"/>
        </w:rPr>
        <w:t>Төлем құр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Теңдi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Икемдiлiк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өлу құр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л еңбе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Тауардың тұтыну құны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Адамның қажеттілігін қанағаттандыру мүмкінші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еке тұлғалардың қажеттілігін қанағаттандыру мүмкінші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оғамның қажеттілігін қанағаттандыру мүмкінші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Ақшаның ресми құнын өзінің тұрақты қалпына келтір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дама еңб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ауардың басқа тауарға айырбасталу қаси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уарды жасауға жұмсалатын материал мөлш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уар өндірісіне кеткен еңб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 Баға дегеніміз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ауар құнының ақшалай көрін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Дайын өнімнің ақшалай көрін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ауар құ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зінің тұрақты қалпына келтіруі құ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қшаның ресми құның тұрақтандыру және бағаның құнсыздануынан өсуіне қарсы ықпал жасаудың әд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қшаның шамадан тыс көбейіп кету салдарынан оның құнсыздан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қшаның ресми құнын өзінің тұрақты қалпына келтір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уар өндірісінің объективті экономикалық заң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2. </w:t>
      </w:r>
      <w:r>
        <w:rPr>
          <w:rFonts w:cs="Arial"/>
          <w:sz w:val="28"/>
          <w:szCs w:val="28"/>
          <w:lang w:val="kk-KZ"/>
        </w:rPr>
        <w:t>Тұтынудың түрлерi ?</w:t>
      </w:r>
    </w:p>
    <w:p>
      <w:pPr>
        <w:pStyle w:val="Normal"/>
        <w:jc w:val="both"/>
        <w:rPr>
          <w:rFonts w:cs="Arial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Ж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</w:t>
      </w:r>
      <w:r>
        <w:rPr>
          <w:rFonts w:cs="Arial"/>
          <w:sz w:val="28"/>
          <w:szCs w:val="28"/>
          <w:lang w:val="kk-KZ"/>
        </w:rPr>
        <w:t xml:space="preserve">ндiрiстi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ар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Г) </w:t>
      </w:r>
      <w:r>
        <w:rPr>
          <w:rFonts w:cs="Arial"/>
          <w:sz w:val="28"/>
          <w:szCs w:val="28"/>
          <w:lang w:val="kk-KZ"/>
        </w:rPr>
        <w:t>Жалпы және жек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Натуралды және тауар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рес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 xml:space="preserve">Қажеттiлiк және игiлiк 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</w:t>
      </w:r>
      <w:r>
        <w:rPr>
          <w:rFonts w:cs="Arial"/>
          <w:sz w:val="28"/>
          <w:szCs w:val="28"/>
          <w:lang w:val="kk-KZ"/>
        </w:rPr>
        <w:t>ақты және абстракты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23. Натуралды өндiрiс дегендi қалай түсiнесiз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Ж</w:t>
      </w:r>
      <w:r>
        <w:rPr>
          <w:rFonts w:cs="Arial"/>
          <w:sz w:val="28"/>
          <w:szCs w:val="28"/>
          <w:lang w:val="kk-KZ"/>
        </w:rPr>
        <w:t>еке тұлға өзi үшiн өнім өндір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Еңбек бөлінісі дамымай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ол еңбег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Г) Ж</w:t>
      </w:r>
      <w:r>
        <w:rPr>
          <w:rFonts w:cs="Arial"/>
          <w:sz w:val="28"/>
          <w:szCs w:val="28"/>
          <w:lang w:val="kk-KZ"/>
        </w:rPr>
        <w:t>алпы қоғам үшi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Көп адамдардың бiрiгiп жұмыс iстеуi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Ақша айналыс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Ж) Қ</w:t>
      </w:r>
      <w:r>
        <w:rPr>
          <w:rFonts w:cs="Arial"/>
          <w:sz w:val="28"/>
          <w:szCs w:val="28"/>
          <w:lang w:val="kk-KZ"/>
        </w:rPr>
        <w:t xml:space="preserve">оғамдық  қатынастар үшiн 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З) </w:t>
      </w:r>
      <w:r>
        <w:rPr>
          <w:sz w:val="28"/>
          <w:szCs w:val="28"/>
          <w:lang w:val="kk-KZ" w:eastAsia="en-US"/>
        </w:rPr>
        <w:t>Тепе-теңдікті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24. Қандай нәрсе ең жоғары өтiмдiлiк қасиетiне ие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Нақты ақш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ұн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л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Темі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Алтын, әшекейле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Ұзақ мерзiмдi пайдаланатын тауарл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>Азық-түлiк өнiмдерi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>Бағалы қағаздар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25. Ақша –бұ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Ерекше тау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</w:t>
      </w:r>
      <w:r>
        <w:rPr>
          <w:rFonts w:cs="Arial"/>
          <w:sz w:val="28"/>
          <w:szCs w:val="28"/>
          <w:lang w:val="kk-KZ"/>
        </w:rPr>
        <w:t>алпыға бірдей эквивал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йырбас құр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Arial"/>
          <w:sz w:val="28"/>
          <w:szCs w:val="28"/>
          <w:lang w:val="kk-KZ"/>
        </w:rPr>
        <w:t>Айналым шығынд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Өндіру шығынд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Еңбек шығындары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>Ба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уардың құ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26. Төмендегі сипаттамалардың қайсысы әкімшілік -әміршілдік жүйеге жат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Орталандырылған жоспар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млекет үстемд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Өндіріс факторлары мемлекет қол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Arial"/>
          <w:sz w:val="28"/>
          <w:szCs w:val="28"/>
          <w:lang w:val="kk-KZ"/>
        </w:rPr>
        <w:t>Өндіру шығынд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Сұраныс және ұсыныс механиз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Жеке менш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>Кәсіпкерлікті таңдау еркіндігі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>Бәсеке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sr-CS"/>
        </w:rPr>
        <w:t>27. Төмендегілердің қайсысы нарықтық экономиканы білд</w:t>
      </w:r>
      <w:r>
        <w:rPr>
          <w:rFonts w:cs="Arial"/>
          <w:sz w:val="28"/>
          <w:szCs w:val="28"/>
          <w:lang w:val="kk-KZ"/>
        </w:rPr>
        <w:t>і</w:t>
      </w:r>
      <w:r>
        <w:rPr>
          <w:rFonts w:cs="Arial"/>
          <w:sz w:val="28"/>
          <w:szCs w:val="28"/>
          <w:lang w:val="sr-CS"/>
        </w:rPr>
        <w:t>реді?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kk-KZ"/>
        </w:rPr>
        <w:t>A) Е</w:t>
      </w:r>
      <w:r>
        <w:rPr>
          <w:rFonts w:cs="Arial"/>
          <w:sz w:val="28"/>
          <w:szCs w:val="28"/>
          <w:lang w:val="sr-CS"/>
        </w:rPr>
        <w:t>ркін кәсіпкерлік қызме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әсекелестік ор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Еркін ор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Демпин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Экономикадағы идеолог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Қ</w:t>
      </w:r>
      <w:r>
        <w:rPr>
          <w:rFonts w:cs="Arial"/>
          <w:sz w:val="28"/>
          <w:szCs w:val="28"/>
          <w:lang w:val="kk-KZ"/>
        </w:rPr>
        <w:t>ол еңбе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О</w:t>
      </w:r>
      <w:r>
        <w:rPr>
          <w:rFonts w:cs="Arial"/>
          <w:sz w:val="28"/>
          <w:szCs w:val="28"/>
          <w:lang w:val="kk-KZ"/>
        </w:rPr>
        <w:t>рталықтан жоспарлау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>Экономканың көп санаттары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28. Нарықтық инфрақұрылымға нелер кiредi</w:t>
      </w:r>
      <w:r>
        <w:rPr>
          <w:rFonts w:cs="Arial"/>
          <w:sz w:val="28"/>
          <w:szCs w:val="28"/>
          <w:lang w:val="sr-CS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Валюталық биржал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  <w:lang w:val="kk-KZ"/>
        </w:rPr>
        <w:t>Жәрмеңкеле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>Еңбек бирж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Фир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әсіпкерлік қабілетт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Пай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Пайы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Рен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 xml:space="preserve">29. </w:t>
      </w:r>
      <w:r>
        <w:rPr>
          <w:rFonts w:cs="Arial"/>
          <w:sz w:val="28"/>
          <w:szCs w:val="28"/>
        </w:rPr>
        <w:t>Мыналар таби</w:t>
      </w:r>
      <w:r>
        <w:rPr>
          <w:rFonts w:cs="Arial"/>
          <w:sz w:val="28"/>
          <w:szCs w:val="28"/>
          <w:lang w:val="kk-KZ"/>
        </w:rPr>
        <w:t>ғ</w:t>
      </w:r>
      <w:r>
        <w:rPr>
          <w:rFonts w:cs="Arial"/>
          <w:sz w:val="28"/>
          <w:szCs w:val="28"/>
        </w:rPr>
        <w:t>и монополияны</w:t>
      </w:r>
      <w:r>
        <w:rPr>
          <w:rFonts w:cs="Arial"/>
          <w:sz w:val="28"/>
          <w:szCs w:val="28"/>
          <w:lang w:val="kk-KZ"/>
        </w:rPr>
        <w:t>ң</w:t>
      </w:r>
      <w:r>
        <w:rPr>
          <w:rFonts w:cs="Arial"/>
          <w:sz w:val="28"/>
          <w:szCs w:val="28"/>
        </w:rPr>
        <w:t xml:space="preserve"> мысалы бола алад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</w:rPr>
        <w:t>«Газпром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</w:rPr>
        <w:t>«</w:t>
      </w:r>
      <w:r>
        <w:rPr>
          <w:rFonts w:cs="Arial"/>
          <w:sz w:val="28"/>
          <w:szCs w:val="28"/>
          <w:lang w:val="kk-KZ"/>
        </w:rPr>
        <w:t>Казтеком</w:t>
      </w:r>
      <w:r>
        <w:rPr>
          <w:rFonts w:cs="Arial"/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</w:rPr>
        <w:t>«</w:t>
      </w:r>
      <w:r>
        <w:rPr>
          <w:rFonts w:cs="Arial"/>
          <w:sz w:val="28"/>
          <w:szCs w:val="28"/>
          <w:lang w:val="kk-KZ"/>
        </w:rPr>
        <w:t>Каз атопром</w:t>
      </w:r>
      <w:r>
        <w:rPr>
          <w:rFonts w:cs="Arial"/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Arial"/>
          <w:sz w:val="28"/>
          <w:szCs w:val="28"/>
        </w:rPr>
        <w:t>«Дженерал Моторс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</w:rPr>
        <w:t>«</w:t>
      </w:r>
      <w:r>
        <w:rPr>
          <w:rFonts w:cs="Arial"/>
          <w:sz w:val="28"/>
          <w:szCs w:val="28"/>
          <w:lang w:val="kk-KZ"/>
        </w:rPr>
        <w:t>Рахат</w:t>
      </w:r>
      <w:r>
        <w:rPr>
          <w:rFonts w:cs="Arial"/>
          <w:sz w:val="28"/>
          <w:szCs w:val="28"/>
        </w:rPr>
        <w:t>»</w:t>
      </w:r>
      <w:r>
        <w:rPr>
          <w:rFonts w:cs="Arial"/>
          <w:sz w:val="28"/>
          <w:szCs w:val="28"/>
          <w:lang w:val="kk-KZ"/>
        </w:rPr>
        <w:t xml:space="preserve"> фир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«Дока хлеб»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>«Пепси-кола» концернi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 xml:space="preserve">«Адидас» фирмасы 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30. Бәсеке дегенiмiз бұл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Өндiрушiлер арасындағы барынша көбiрек пайда табу үшiн күрес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  <w:lang w:val="kk-KZ"/>
        </w:rPr>
        <w:t>Тауарды барынша төмен бағамен сатып алуға тұтынушылардың күресi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>Белгiлi бiр iсте артық нәтижеге жету үшiн жар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Еркін кәсіпкер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еке өндіремі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Сұраныс пен ұсынастың қилыс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арықтық тепе-тең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 Жалғыз сатам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31. Нарықтың субъктілер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Ү</w:t>
      </w:r>
      <w:r>
        <w:rPr>
          <w:rFonts w:cs="Arial"/>
          <w:sz w:val="28"/>
          <w:szCs w:val="28"/>
          <w:lang w:val="kk-KZ"/>
        </w:rPr>
        <w:t>й шаруашыл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Ф</w:t>
      </w:r>
      <w:r>
        <w:rPr>
          <w:rFonts w:cs="Arial"/>
          <w:sz w:val="28"/>
          <w:szCs w:val="28"/>
          <w:lang w:val="kk-KZ"/>
        </w:rPr>
        <w:t>ир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М</w:t>
      </w:r>
      <w:r>
        <w:rPr>
          <w:rFonts w:cs="Arial"/>
          <w:sz w:val="28"/>
          <w:szCs w:val="28"/>
          <w:lang w:val="kk-KZ"/>
        </w:rPr>
        <w:t>емлеке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Arial"/>
          <w:sz w:val="28"/>
          <w:szCs w:val="28"/>
          <w:lang w:val="kk-KZ"/>
        </w:rPr>
        <w:t>Мемлекеттік ұжым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Жергілікті орган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</w:t>
      </w:r>
      <w:r>
        <w:rPr>
          <w:rFonts w:cs="Arial"/>
          <w:sz w:val="28"/>
          <w:szCs w:val="28"/>
          <w:lang w:val="kk-KZ"/>
        </w:rPr>
        <w:t>оммерциялық кәсіпорында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</w:t>
      </w:r>
      <w:r>
        <w:rPr>
          <w:rFonts w:cs="Arial"/>
          <w:sz w:val="28"/>
          <w:szCs w:val="28"/>
          <w:lang w:val="kk-KZ"/>
        </w:rPr>
        <w:t>емлекет, фир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ғаның тұрақты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32. " Бәсеке"  сөзiнiң түсiнiгi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Қ</w:t>
      </w:r>
      <w:r>
        <w:rPr>
          <w:rFonts w:cs="Arial"/>
          <w:sz w:val="28"/>
          <w:szCs w:val="28"/>
          <w:lang w:val="kk-KZ"/>
        </w:rPr>
        <w:t>ақтығы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қталас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Жарыс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Г) </w:t>
      </w:r>
      <w:r>
        <w:rPr>
          <w:rFonts w:cs="Arial"/>
          <w:sz w:val="28"/>
          <w:szCs w:val="28"/>
          <w:lang w:val="kk-KZ"/>
        </w:rPr>
        <w:t>Теңдiк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Теңсiздiк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 xml:space="preserve">Тауарлар арасындағы сапалық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алғыз сатамын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>Кәсiпкердiң пайдасы</w:t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33. Нарықтық экономика о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Жеке меншік, таңдау еркінд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  <w:lang w:val="kk-KZ"/>
        </w:rPr>
        <w:t>Мемлекеттің араласуы шектеу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>Бәсекелест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Монопсо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ағалы қағаздарды шыға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ауар бағасын жасанды түрде төмен бағамен 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қшаның нақты сатып алу қабілетті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епоз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 xml:space="preserve">34. </w:t>
      </w:r>
      <w:r>
        <w:rPr>
          <w:rFonts w:cs="Arial"/>
          <w:sz w:val="28"/>
          <w:szCs w:val="28"/>
        </w:rPr>
        <w:t>Егер нарықтық баға тепе-теңдіктен төмен орналасса, онд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Тапшылық бол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ұмыссыздық көбей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ауарға сұраныс көбей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Тұтыну және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Өндірушілер өнім ұсынысын арттыр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>Барлық тұтынушылар қанағатандырыл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>Мемлекет салық пайызын көтереді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>Артықшылық болады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35. Егер нарықтық баға тепе-теңдіктен жоғары орналасса, онд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Артықшылық бол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  <w:lang w:val="kk-KZ"/>
        </w:rPr>
        <w:t>Өндірушілер өнім ұсынысын арттыр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ртық өндіру көбей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Arial"/>
          <w:sz w:val="28"/>
          <w:szCs w:val="28"/>
          <w:lang w:val="kk-KZ"/>
        </w:rPr>
        <w:t>Тапшылық бол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Барлық тұтынушылар қанағатандырыл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арифтік емес шект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Arial"/>
          <w:sz w:val="28"/>
          <w:szCs w:val="28"/>
          <w:lang w:val="kk-KZ"/>
        </w:rPr>
        <w:t>Мемлекет салық пайызын көтереді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Arial"/>
          <w:sz w:val="28"/>
          <w:szCs w:val="28"/>
          <w:lang w:val="kk-KZ"/>
        </w:rPr>
        <w:t>Өндірушілер өнім ұсынысын арттырады</w:t>
      </w:r>
    </w:p>
    <w:p>
      <w:pPr>
        <w:pStyle w:val="Normal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Төмендегілердің қайсысы алмастырушы (субститут) тауарлар бола а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офе және ш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ылқы еті және сиыр 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ой еті және тауық 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ерезе және ес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Көлік және бензи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ітап және қала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емекі және н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ерезе және оқу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. Төмендегілердің қайсысы  бірін-бірі толықтырушы (комплиментарлы) тауарларға жат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өлік және бензи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өлік және дөңгел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Ұн және н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Кофе және пепс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емекі және н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офе және ш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Пепси және ко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ерде және қаламсап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38. Нақты игiлiкке нарықтық сұраныс мынаған байланыст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>Тұтынушылардың табысын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  <w:lang w:val="kk-KZ"/>
        </w:rPr>
        <w:t>Тұтынушылардың талғамын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>Икемдiлiк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Тепе-теңдік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Arial"/>
          <w:sz w:val="28"/>
          <w:szCs w:val="28"/>
          <w:lang w:val="kk-KZ"/>
        </w:rPr>
        <w:t>Теңсiздiкк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Arial"/>
          <w:sz w:val="28"/>
          <w:szCs w:val="28"/>
          <w:lang w:val="kk-KZ"/>
        </w:rPr>
        <w:t xml:space="preserve">Тауарлар арасындағы сапалық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алғыз сатам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cs="Arial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  <w:t>39. Валюталық курс келесi факторлармен анықталад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Arial"/>
          <w:sz w:val="28"/>
          <w:szCs w:val="28"/>
          <w:lang w:val="kk-KZ"/>
        </w:rPr>
        <w:t xml:space="preserve">Ақша бiрлiгiнiң сатып алу қабiлетiмен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) </w:t>
      </w:r>
      <w:r>
        <w:rPr>
          <w:rFonts w:cs="Arial"/>
          <w:sz w:val="28"/>
          <w:szCs w:val="28"/>
          <w:lang w:val="kk-KZ"/>
        </w:rPr>
        <w:t xml:space="preserve">Инфляция қарқынымен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B) </w:t>
      </w:r>
      <w:r>
        <w:rPr>
          <w:rFonts w:cs="Arial"/>
          <w:sz w:val="28"/>
          <w:szCs w:val="28"/>
          <w:lang w:val="kk-KZ"/>
        </w:rPr>
        <w:t xml:space="preserve">Төлем балансының жағдайыме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Инфляцияның төмен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ухгалтерлік пайдам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ланыстық пайдам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Демпинг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Инфляцияның теж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. Тауардың қасиеттерін атап көрсет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ұтыну құ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йырбас құ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дам қажеттілігін қанағаттандыратын өнімд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ту және сатып 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ату және тұты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Өнімді өлшеу құ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йырбас және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ухгалтерлік пайда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. Құн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ауарға сіңген фор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Зат формасына айналған тү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оғамдық еңбек мөлш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Г) Монопо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Тұтынуға кеткен еңбек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луға кеткен еңб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йырбасқа кеткен еңб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атуға кеткен еңб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1. Ақшаның қандай функциясы дұрыс емес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быс өлше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Шығыс өлше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Пайы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Халықаралық ақш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өлем құралы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йналым құр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Дүние жүзілік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н өлшемі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2. Тауар- бұл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ұтыну құны мен пайдалылығы бар за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ұтынушының қажеттілігін қанағаттандыратын өн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йырбасқа түсетін за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Экономикалық категор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кономикалық заң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ңбек өнімі емес бірақта адамға пайдалы игілік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йырбасқа арналған экономикалық игілік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дам еңбегінің нәтижесі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3. Тауарлық өндіріс сипаттамасына не жатпайды?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Тікелей экономикалық байланыс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рансферттік төлемд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ағалы қағаздар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Жанама, нарық арқылы экономикалық байланыс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оғамдық еңбек бөлінісі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атуға арналған өнім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Ұлғаймалы өндірі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арна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4. Ақшанын пайда болуының себептері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йырбастың дам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Құнның пайда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Сауда</w:t>
      </w:r>
    </w:p>
    <w:p>
      <w:pPr>
        <w:pStyle w:val="Heading1"/>
        <w:tabs>
          <w:tab w:val="clear" w:pos="708"/>
          <w:tab w:val="left" w:pos="900" w:leader="none"/>
          <w:tab w:val="left" w:pos="1080" w:leader="none"/>
        </w:tabs>
        <w:ind w:right="-18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Табиғи жаратылыс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емлекеттік билік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дамдардың қажеттілігі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ндірістін дам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шығынд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. Құн заңына сәйкес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ауарларды өндіру негізінде жүргізіл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йырбасқа қажетті еңбек негізінде жүргізіл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оғамға  қажетті еңбек негізінде жүргізіле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Еңбекті сату шекті пайдалылығын салыстыру негізінде жүргізіле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ұн өндіріс шығындары мен пайдалылығы арқасында реттеле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ға сұраныс пен ұсыныс қатынастарымен реттеле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уарлардың бағасы құнына тең болуы кере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уарды өндіруге кеткен еңбек шығынының жиынтығ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6. Қоғамға қажетті жұмыс уақыты дегеніміз не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Қоғамдық қалыпты жағда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діріс кезінде тауарды дайындауға кететін уақы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оғамға қажетті жұмыс уақыт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Өндірістегі өнім бірлігіне кететін уақыт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ауарды шығарғанда әр жұмысшының еңбек шығынын анықтайтын уақыт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ауарды өндіруге кеткен еңбек шығынының жиынтығ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ұмыстың белсенді жүргізіл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уарларды өнді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7. </w:t>
      </w:r>
      <w:r>
        <w:rPr>
          <w:sz w:val="28"/>
          <w:szCs w:val="28"/>
        </w:rPr>
        <w:t xml:space="preserve">Экономикалық санат ретінде ақша дегеніміз не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Жалпы баламаның рөлін атқаратын тау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Екіжақты эквивалент ролін атқаратын құра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Ерекше тау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Бұл алтын мен күмі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асқа тауарға қарағанда, өзінің құнын көрсететін тау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лтынмен бағаланған тауар құ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уардың ерекше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уардың ерекше қаси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. Әкімшілік - әміршілік экономикаға тән емес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Индикативтік жоспар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Еркін нар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ралас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рталықтанған ресурстарды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оспарлық баға құрыл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ирективтік жоспар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Еңбекке байланысты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оспарлы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9. Айтылған мінездемелердің қайсысы нарықтық экономикаға жатп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Орталықтандырылған жосп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емлекеттің экономикаға шектен тыс аралас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өп уклатты 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еке менш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әсіпкерлік таңдаудың еркінд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емлекеттің экономикаға араласп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жеттілікті қанағаттанд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0. Экономикалық қатынас жүйесі қай саладағы қатынас пен анықталм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уа рай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іл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әр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йырб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ұты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ндірі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ар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1. Экономикалық жүйенің типтер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Дәстүрл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Әкімшілдік - әміршіл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Нарықтық, аралас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лттық, нарықтық, ұжымд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еке, арал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Жоспарлы, ұжымд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Ұлттық, дәстүр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жымд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2. Экономикалық модельдің сипаттамасын мынаған байланысты беруге болм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Географиялық орналасу түрлері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ймақтық жағдай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лиматтық жағдай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Экономикалық билікті жүргізу тәсілдері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Экономикалық жүйедегі нарықтың орны мен атқаратын қызметі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Мемлекеттің экономикалық  атқаратын қызметі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Шаруашылық түрлері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Экономикалық жүйедегі нар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3. Аралас экономиканың басты мақсат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әсіпкерліктің дамуына жағдай жас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әсіпкерлерге жеңіл несие бе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әсіпкерлерді қолд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дамдар мүдделерін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Ірі бизнес мүдделерін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уыл шаруашылығының жағдайын жас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емлекеттік заңдарды дұрыс қадаға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млекеттік заң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4. Аралас экономика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Еркін нарық үйлесі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оспарлы экономика үйлесі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әсіпкерліктің дам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Меншіктің көп түрлілігіне негізделген экономикалық жүй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ндірісті  дамытудың, бүкіл  экономикалық  жүйенің  қозғаушы  күш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Жеке кәсіпкерлік және мемлеке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емлекеттік реттеу және әлеуметтік қорғау жүй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өп уклатты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5. Егер экономикалық билік орталықтандырылған болса, оның негізгі экономикалық субъектісі мемлекет болса, ал экономикалық субъектілердің мінез- құлқында жеке мүдделерден қоғамдық мүдделер басым болса, онда бұ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Әкімшіл- әміршіл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рталықтандырылған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өп уклатты 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Г) Әлеуметтік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Әлемдік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әстүрлі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ралас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арықтық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6. Қоғамдық прогресс сипаттамасына не жатп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Натуралды шаруашы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ауарлы шаруашы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ажетт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Материалдық игіліктерді тұтынудың ат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Рухани- әлеуметтік қажеттіліктердің дам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Халықтың әл-ауқатының жоғарыл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Ғылым мен техниканың  дам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7. Әкімшілдік- әміршілдік жүйеден нарықтық экономикаға өтудің негізгі мақсаттары- мемлекеттік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қылаудан бо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дан бо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арифтерді бос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Г) Сыртқы сауда монополиясын құ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Ішкі сауда монополиясын құ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Сыртқы сауданың таза монополиясын құ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Ішкі сауда олигополиясын құ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уополия құ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8. Шаруашылықтың дамуы тек баға механизмімен реттелетін, жеке меншікке негізделген экономикалық жүйе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арық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Рынок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әсеке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Әкімшілік-әміршіл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рал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әстүр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тпе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ейін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9. Аталған сипаттамалардың қайсысы әкімшілік- әміршілдік жүйеге жатп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Жеке кәсіпкерліктің шектелген іс-әрек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уапкершілігі шектеулі серіктест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қционерлік қоға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Мемлекеттік тауарлар мен қызмет көрсетулердің басым көпшілігіне баға белгілен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ұтыну тауарлары  мен қызмет көрсетудің жеткілікті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Жұмыссыздықтың болм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Экономиканың жоспарлы дам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млекет би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0. Экономиканың орталықтандырылған жоспарлауын не сипаттайды</w:t>
      </w:r>
      <w:r>
        <w:rPr>
          <w:sz w:val="28"/>
          <w:szCs w:val="28"/>
          <w:lang w:val="kk-KZ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Ресурстарды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апитал  с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Жоспарлы бөл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Нарықтық реттеушінің іс-әрекет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еншік нысанының көптүрліліг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ркін бәсекелестік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апиталдың еркін құйы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Экономиканың жоспарлы дам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1. Еркін сауданың экономикасы немен сипатталады</w:t>
      </w:r>
      <w:r>
        <w:rPr>
          <w:sz w:val="28"/>
          <w:szCs w:val="28"/>
          <w:lang w:val="kk-KZ"/>
        </w:rPr>
        <w:t>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Тауарларды экспорттаумен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Импортқа тиімді болмауыме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Еркін сауда айналым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Жетілген бәсекелестік пен және нарықта қандай да бір биліктің болмауымен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алаға ену үшін үлкен кедергінің болуым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ғаның жоспарлы пайда болуым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арықтық және жоспарлы реттеушінің  үйлесуім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млекет би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2. Дәстүрлі экономикалық жүйе үшін не сипатты</w:t>
      </w:r>
      <w:r>
        <w:rPr>
          <w:sz w:val="28"/>
          <w:szCs w:val="28"/>
          <w:lang w:val="kk-KZ"/>
        </w:rPr>
        <w:t>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еңейтілген қайта өнді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Қол еңбе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ехнологияның жетілмеу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Өндіріс күшінің дамуының төмен деңгей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Дәстүр мен салтты есепке алып, өндірістік қатынастарды ретт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абиғи  шаруашылық пен меншіктің ұжымдық нысанының басым болуы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Қарапайым коопераци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ғаның жоспарлы пайда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3. «Экономикалық жүйе» түсінігінің дұрыс анықтамасын таңдаңдар</w:t>
      </w:r>
      <w:r>
        <w:rPr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Белгілі бір тұтастықты құрайд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Экономикалық элементтердің өзара байланысының жиынт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іріктіру, топтастыру жүй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ұл бір тұтас ретіндегі өндірістік қатынастардың нақты- тарихи ныса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ұл материалдық және материалдық емес игілік пен қызметтерді өндірушілер арасында ерекше қалыппен тәртіпке салынған байланы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ұл өндіріс тәсіл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ұл басқару тәсі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күшінің дамуының төмен деңгей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4. Өндірістік қатынастар дегеніміз не</w:t>
      </w:r>
      <w:r>
        <w:rPr>
          <w:sz w:val="28"/>
          <w:szCs w:val="28"/>
          <w:lang w:val="kk-KZ"/>
        </w:rPr>
        <w:t>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Өндіріс үдерісіндегі адамдар арасындағы қатынас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өлу қатынас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йырбас және тұтыну қатынас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биғи, материалдық ресурстарды пайдалану бойынша қатына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дамның табиғатқа қатын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Әлеуметтік топтар арасындағы қатынастар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оптар арасындағы қатынас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ұл басқару тәсі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5. Аралас экономиканың моделі үлкен әлеуметтік бағытымен ерекшеленеді</w:t>
      </w:r>
      <w:r>
        <w:rPr>
          <w:sz w:val="28"/>
          <w:szCs w:val="28"/>
          <w:lang w:val="kk-KZ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веция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Швецар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Ұлыбритания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Г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апо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ҚШ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фиопия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зақст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ырғыст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6. Айналысқа түсуші елдің ақша бірліг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Валю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ртақ валю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олл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Г)  Вексел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Ч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нкнот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Электрондық ақш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нкома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67. Нарық  қашан пайда бол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апитализм дәуірін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XVIIIғ. бас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XVIIIғ. аяғ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Феодалдық дәуір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лғашқы қауымдық құрылыс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Құл иеленушілік дәуірін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Социализм дәуірін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зіргі зама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8. Нарықтық инфрақұрылымға нелер кірмей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Нарық түрл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Нарық нысанд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Нарық тап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Г) Банк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Валюталық бирж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Еңбек бирж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әрмеңке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ржы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9. Нарық қатынастардың мағына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арықтағы сатушылармен сатып алушылар арасындағы байланыс орнай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Нарық өндірушілерді өзара жіктей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ұтынушы мен сатуш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арасындағы байланыс орнай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ндірушілердің шығындарының орнына келтіріл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өлем қабілеті бар сұранысты қанағаттанд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кономика жүйенің тұрақты дам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уарлар мен ақша қозғал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оптар арасындағы қатынас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70. </w:t>
      </w:r>
      <w:r>
        <w:rPr>
          <w:sz w:val="28"/>
          <w:szCs w:val="28"/>
          <w:lang w:val="kk-KZ"/>
        </w:rPr>
        <w:t>Бағалық емес бәсекелестіктің әдістері болып табылмайтынд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Демпин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Шетелде төмен бағамен 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Шетелде арзан бағамен 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Өнімнің сапасын көте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рна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Сатудан кейінгі қызме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дірістік қозғал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еріктест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1. Орналасу белгісіне байланысты нарық бөлінед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Ұлттық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ргілік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Ә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лем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ыртқ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Заңды нар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Қара нарық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Дамыған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мымаға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2. Құнның еңбек теориясының тарихи трактовкасын ең алғаш кімдер жас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У.Петти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.См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жево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ж.Кейн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 Менг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.Кенэ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ж.Гэлбрей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. Монкреть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3. Тауар өткізу сипатына қарай нарық бөлінед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терме сау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лшек сау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терме және бөлшек сау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Ресми және жасырын көленкелі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ймақтық және әлем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ндірістік және өндірістік еме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амыған және дамымағ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Ішкі және сыртқ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4. Қандай пайдалы заттар тауар болып таб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йырбасқа арналғ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Еңбек өні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айын өн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еке тұтынуға өндірілг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биғат сый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ыйлауға өндірілг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ез-келген өн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Экономикалық емес иг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5. Аталғандардың ішінде қайсысы нарық тетіктерінің құрылымдық элементтері болм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ұйрықтық (директивтік) жоспар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сқа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Ұйымдаст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әсекелест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ұран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Ұсын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ұ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6. Нарық экономикасында «қалай өндіру» мәселесі шешіледі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Өндірушілердің ұмтылысы арқылы пайда ал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діріс ұстанымын азай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Не, қалай өнді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ұраныс пен қозғалыс арқылы соңғы өнімге белгіленетін бағ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ндірісті мамандандыру негізінд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Өндіріс құралдарын экономикада кеңінен қолдану негізінд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рансакциялық шығынды қысқарту негізін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оспарлау шығы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7. Жетілдірілген және монополиялық бәсекелестігі бар нарықтың жалпы шегі бола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Нарықта көптеген сатып алушылар мен сатушылар операция жүргіз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імдерін нарыққа ұсын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Нарықта сатып алушылар мен сатушылар саны көп</w:t>
      </w:r>
    </w:p>
    <w:p>
      <w:pPr>
        <w:pStyle w:val="Normal"/>
        <w:rPr/>
      </w:pPr>
      <w:r>
        <w:rPr>
          <w:sz w:val="28"/>
          <w:szCs w:val="28"/>
          <w:lang w:val="kk-KZ"/>
        </w:rPr>
        <w:t>Г) Б</w:t>
      </w:r>
      <w:r>
        <w:rPr>
          <w:sz w:val="28"/>
          <w:szCs w:val="28"/>
        </w:rPr>
        <w:t>ір текті тауарлар сатылады</w:t>
      </w:r>
    </w:p>
    <w:p>
      <w:pPr>
        <w:pStyle w:val="Normal"/>
        <w:rPr/>
      </w:pPr>
      <w:r>
        <w:rPr>
          <w:sz w:val="28"/>
          <w:szCs w:val="28"/>
          <w:lang w:val="kk-KZ"/>
        </w:rPr>
        <w:t>Д) С</w:t>
      </w:r>
      <w:r>
        <w:rPr>
          <w:sz w:val="28"/>
          <w:szCs w:val="28"/>
        </w:rPr>
        <w:t>араланған тауарлар сатылады</w:t>
      </w:r>
    </w:p>
    <w:p>
      <w:pPr>
        <w:pStyle w:val="Normal"/>
        <w:rPr/>
      </w:pPr>
      <w:r>
        <w:rPr>
          <w:sz w:val="28"/>
          <w:szCs w:val="28"/>
          <w:lang w:val="kk-KZ"/>
        </w:rPr>
        <w:t>E) Ж</w:t>
      </w:r>
      <w:r>
        <w:rPr>
          <w:sz w:val="28"/>
          <w:szCs w:val="28"/>
        </w:rPr>
        <w:t>оғары технологиялық деңгейі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Әрбір фирма баға белгілей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тандартты біртектес тауарлар өндіріл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8. Трансакциялық шығын - бұ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Ақпарат іздеудегі, мәмілені әзірлеудегі шығында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ншік құқығын қорғаудағы шығын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Нарықтағы ойланбаған істен болған шығынд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Г) Ө</w:t>
      </w:r>
      <w:r>
        <w:rPr>
          <w:sz w:val="28"/>
          <w:szCs w:val="28"/>
        </w:rPr>
        <w:t>ндіріс шығын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Д) Т</w:t>
      </w:r>
      <w:r>
        <w:rPr>
          <w:sz w:val="28"/>
          <w:szCs w:val="28"/>
        </w:rPr>
        <w:t>рансформациялық шығы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E) Ж</w:t>
      </w:r>
      <w:r>
        <w:rPr>
          <w:sz w:val="28"/>
          <w:szCs w:val="28"/>
        </w:rPr>
        <w:t>оспарлау шығы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) Тұрақты және үзілісті шығын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згермелі шығын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9. Нарық  инфрақұрылымының элементтері болып табылатынд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ауарлық және қор биржал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Еңбек бирж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Сауда үйлері</w:t>
      </w:r>
    </w:p>
    <w:p>
      <w:pPr>
        <w:pStyle w:val="Normal"/>
        <w:rPr/>
      </w:pPr>
      <w:r>
        <w:rPr>
          <w:sz w:val="28"/>
          <w:szCs w:val="28"/>
          <w:lang w:val="kk-KZ"/>
        </w:rPr>
        <w:t>Г) Ә</w:t>
      </w:r>
      <w:r>
        <w:rPr>
          <w:sz w:val="28"/>
          <w:szCs w:val="28"/>
        </w:rPr>
        <w:t>кімшіліктер, соттар, прокуратура</w:t>
      </w:r>
    </w:p>
    <w:p>
      <w:pPr>
        <w:pStyle w:val="Normal"/>
        <w:rPr/>
      </w:pPr>
      <w:r>
        <w:rPr>
          <w:sz w:val="28"/>
          <w:szCs w:val="28"/>
          <w:lang w:val="kk-KZ"/>
        </w:rPr>
        <w:t>Д) З</w:t>
      </w:r>
      <w:r>
        <w:rPr>
          <w:sz w:val="28"/>
          <w:szCs w:val="28"/>
        </w:rPr>
        <w:t>ауыт пен фабрикалар</w:t>
      </w:r>
    </w:p>
    <w:p>
      <w:pPr>
        <w:pStyle w:val="Normal"/>
        <w:rPr/>
      </w:pPr>
      <w:r>
        <w:rPr>
          <w:sz w:val="28"/>
          <w:szCs w:val="28"/>
          <w:lang w:val="kk-KZ"/>
        </w:rPr>
        <w:t>E) Ө</w:t>
      </w:r>
      <w:r>
        <w:rPr>
          <w:sz w:val="28"/>
          <w:szCs w:val="28"/>
        </w:rPr>
        <w:t>ндірістің материалдық жағдай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Ж) Адамның өмірлік қызметінің жағдай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уежай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80. Нарықтық экономика жағдайындағы тауар өндірушілер арасындағы байланыстардың негізгі нысаны болып табылатындар:</w:t>
      </w:r>
    </w:p>
    <w:p>
      <w:pPr>
        <w:pStyle w:val="Normal"/>
        <w:rPr/>
      </w:pPr>
      <w:r>
        <w:rPr>
          <w:sz w:val="28"/>
          <w:szCs w:val="28"/>
          <w:lang w:val="kk-KZ"/>
        </w:rPr>
        <w:t>A) Ш</w:t>
      </w:r>
      <w:r>
        <w:rPr>
          <w:sz w:val="28"/>
          <w:szCs w:val="28"/>
        </w:rPr>
        <w:t>арттар жүй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Хеджер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Опцио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оспарлы байлан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ікелей қоғамдық қатынас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спа-бас айырбас байлан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елеграфтық байлан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ғамдық қатынас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1. Экономикалық либерализм тұжырымдамасының қорғаушылары болып табылатынд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Л. Мизе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Ф. Хайе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Г)  </w:t>
      </w:r>
      <w:r>
        <w:rPr>
          <w:sz w:val="28"/>
          <w:szCs w:val="28"/>
        </w:rPr>
        <w:t>М. Фридмен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Д) </w:t>
      </w:r>
      <w:r>
        <w:rPr>
          <w:sz w:val="28"/>
          <w:szCs w:val="28"/>
        </w:rPr>
        <w:t>Дж. М. Кейн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А. Маршал</w:t>
      </w:r>
      <w:r>
        <w:rPr>
          <w:sz w:val="28"/>
          <w:szCs w:val="28"/>
          <w:lang w:val="kk-KZ"/>
        </w:rPr>
        <w:t>л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Ж) </w:t>
      </w:r>
      <w:r>
        <w:rPr>
          <w:sz w:val="28"/>
          <w:szCs w:val="28"/>
        </w:rPr>
        <w:t>Р. Алл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sz w:val="28"/>
          <w:szCs w:val="28"/>
        </w:rPr>
        <w:t>Дж. Хик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82. Монополия – бұ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Нарықта жеке өндіруші телекоммуникациялық қызмет көрсет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Халыққа жалғыз қызмет ет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Өнімді жалғыз сат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Көптеген фермерлер бірдей бағамен өнімдерін ұсын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Нарықта бірнеше өндірушілер қызмет көрсетеді, оның  әрқайсысы салыстырмалы бағада фирмалық аяқ-киім ұсын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ірнеше үлкен фирмалар автомобильдік шина нарығында қызмет ет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Көмір өндіретін жабдықты жалғыз сатып алушы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ірдей өнімді түрлі сатып алушыларға түрлі бағада 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3. Нарықтың баға тепе-теңдіг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Сұраныс пен ұсыныстың біркелкі тұрақтан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ұраныс пен ұсыныстың қилысу нүктесін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Сұраныс пен ұсыныстың тепе-теңд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Сұранысқа байланысты біркелкі тұрақтан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Ұсынымға байланыста біркелкі тұрақтан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Мемлекеттің сұранысы мен ұсынымының тұрақтан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емлекетке байланысты біркелкі тұрақтан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ғаны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4. Бәсеке ұғымының анықтамасына жатпайтын– бұ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Нарықта өндірушілер арасындағы келісі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әрдемде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өмекте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ндірушілер арасындағы барынша көбірек пайда табу үшін күре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ауарды барынша төмен бағамен сатып алуға тұтынушылардың күр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елгілі бір істе артық нәтижеге жету үшін жар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Қызмет етіп жатқан экономикалық субъектілердің мінез-құлқын белгілейтін нормалар мен ережелер жүй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атып алуға тұтынушылардың күр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5. Сұраныс функциясы дегеніміз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Заттың бағасы мен табыстың арасындағы өзара байлан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Заттың бағасы мен табыстың арасындағы кері байлан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Заттың бағасы өскен сайын, сұраныс төмендей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Заттың көлемі мен өндірістік факторладың арасындағы қатын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Әртүрлі факторлар арасындағы қатын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ехника және технологиялық қатынас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дірістік қатынас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сыныстың азаю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6. Сұраныс заңы бойынш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ауарлардың бағасы арзандаған сайын осы  тауарға деген тұтынушылардың сатып алу ынтасы арта тү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Тауар бағасынасұраныс көлемінің тікелей тәуелділігі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ауарға деген тұтынушылардың сатып алу ынтасы арта тү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Тауарларға деген сұраныс ұсынысқа тәуел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Тауардың бағасы тұтынушылрдың табысына байланысты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ауардың  бағасы өскен сайын оның сатуға дайындаған саны да молаяды және де керісінш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ға  мен сатылатын тауар  санының  арасындағы тікелей  қатынас бол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ікелей  қатынас бол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7. Қай ұғым адамдардың белгілі бір нәрсеге төлем төлеуге деген мүмкіндігі мен тілегін білдір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Сұраныс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ұраныстың пайда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Сұранысты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Тұты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ажетт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іл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Ұсын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сын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8. Нақты игілікке нарықтық сұраныс мынаған байланыст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ұтынушылардың  табыс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ұтынушылардың талғам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ұтынушылардың қалтас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Ұсынысқ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ұтынушы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Икемділік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ға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ұранысқ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89. Монополия дегеніміз нарықтық құрылым, онда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Салаға енуде  келмейтін тосқауылдар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алаға жеңуге келмейтін тосқауылдар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ек бір ғана сатушы б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Г)  Тек бір ғана сатып алушы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зырақ бір-бірімен бәсекелес  өндірушілердің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Өндіріс туралы толық мәліме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імнің бағасы нарықта белгілен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әсекелес  өндірушілердің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0. Көптеген нарықта жиірек сипаттайтын нарықтың қандай модельдері б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Олигопо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онополиялық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Монополиялық бәсеке мен жетілген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онопсония мен олигопсо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Монопсо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етілген бәсеке мен монопо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лигопсо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1. Тауар ұсынысы икемсіз болған жағдайда оған деген ұсыныс азаяды делік, сонда сатушының жалпы түсім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Азая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еми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өмендей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Көбей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Егер сұраныс икемді болса ғана азая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Егер сұраныс икемсіз болса ғана азая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згермей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рт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2. Ұсынысқа әсер ететін бағалық факторл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ауардың бағ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ауарлардың ақшалай қөрін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ауарлардың сап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Г)  Ресурстар бағ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ехнолог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Салықтар және дотация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сқа тауарлардың бағ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93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ін- бірі алмастыратын тауарлар – бұ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інші тауар бағасының көтерілуі екінші тауар сұранысының төмендеуіне әкелетін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рнын толықтыратын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уар бағасының көтерілуіне байланысты тауар сұранысының төмендеуіне әкелетін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інші қажеттіліктегі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йлық зат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інші тауар бағасының көтерілуі екінші тауар сұранысының өсуіне әкелетін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-біріне тәуелсіз тауарлар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ұранысының өсуіне әкелетін тауарлар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4. Егер тауар бағасы сұраныс пен ұсыныс  қиылысу нүктесінен төмен болса, онда қандай жағдай ту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пшы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етіспеуш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емш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ртық өндірі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ұмыссыздықты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алықтың төмен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Инфляцияның төмен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Артықшылық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5. Егер орманға деген сұраныс көлемі өссе, онда шегеге сұраныс өседі. Егер орманға сұраныс төмендесе, шегеге де сұраныс төмендейді. Экономистер былай айтушы еді, орман мен шеге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ін-бірі толықтыратын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рнын басатын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олықтырушы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ін-бірі алмастыратын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йланыссыз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Икемді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Икемсіз тауарлар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-біріне тәуелсіз тауарлар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6. Ұсыныс заңы дегеніміз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ға өскен сайын, ұсыныс көлемі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мен сатылатын тауар санының арасандағы тікелей қатын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ауардың бағасы өскен сайын оның сатуға дайындаған саны да молая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ға төмендеген сайын, сұраныс көлемі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ға өскен болған сайын, сұраныс көлемі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ға өскен сайын, ұсынылған тауар көлемі азая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ұраныс көлемі ұсыныс көлеміне тең, сұраныс бағасы ұсыныс бағасына тең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ынылған тауар көлемі азаяд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7. Сұраныс пен ұсыныс қандай нарықта қалыптастыру  ролінде бо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ауарлы нарық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ауда нарығ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Нарықтың өзі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Ресурстар нарығ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Валюта нарығ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ез-келген нарық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нды қағаздар нарығ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ңбек нарығ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8. Тұтынушының табысы өскенде, сұраныс көлемі өсетін тауарл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Асыл зат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лы тас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Алдын бұйым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апасыз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әдімгі қолданатын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омплемент-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Субсистут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-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Заттай тауа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9. Монополия жағдайындағы салаға кіру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иындатылғ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уыр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үрделі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ркі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рлық фирмалар үшін мүмкін.</w:t>
      </w:r>
    </w:p>
    <w:p>
      <w:pPr>
        <w:pStyle w:val="Heading1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Нарыққа кіру мен шығудың біршама оңайлығ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ұйықталғ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ңай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0. Бағасыз бәсеке жүргізудің құралдар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ғаны төменд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ны арзанд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аға тым төм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әсекеге түсе алатын өнімдердің сапасын арттыру арқы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арнам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рме ұйымдаст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уардың орамын өзгер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Бағаны қымбаттат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1. Ниетсіз бәсеке іс әрекетіне жатпайды:</w:t>
      </w:r>
    </w:p>
    <w:p>
      <w:pPr>
        <w:pStyle w:val="Heading1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Адал бәсеке</w:t>
      </w:r>
    </w:p>
    <w:p>
      <w:pPr>
        <w:pStyle w:val="Heading1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аза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ұрыс бәсек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амандарды тартып 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ехникалық шпионаж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әсекелестің қызметшілерін сатып 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тірік жарна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тілмеген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102. Төмендегілердің қайсысы монополия құрудың факторына жатпайды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Көп  ұқсастықтары бар тауарларды өндір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п  ұқсастықтары бар тауарларды өткіз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п  ұқсастықтары бар тауарларды 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Патентт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уардың ерекше жалғыз қайнар көзіне  бақылау жүргіз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Лицензия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вторлық құқ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уарларды сатпау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3. Жетілген бәсеке жағдайына төмендегі қандай нарық түрі сәйкес  кел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аштараз қызм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сха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үк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ола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втомобил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Фирмалардың акциясы және облигац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анар м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ұнай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4. Олигополиялық бәсекені қандай  белгілер анықт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ды өндіруге  аз ғана фирмалар қатыс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ды өндіруге  бірнеше фирмалар қатыс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ды өндіруге  2-3 фирмалар қатыс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дың түрін екі кәсіпорын өндір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ды жалғыз фирма өндір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п өндірушілер, көп нақты немесе елестеткен ерекшелік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уарлардың ерекше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өп фирма қатысад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5. Дуополиялық бәсекені  қандай белгі анықтайды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дың түрін екі кәсіпорын өндір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дың түрін бірдей екі кәсіпорын өндір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дың түрін екі фирма өндіреді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ды жалғыз фирма өндіреді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рілген тауар түрін аз ғана фирмалар өндіреді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п өндірушілер, көп нақты немесе елестеткен ерекшеліктер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аладағы фирмалар саны бірнеш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п өндірушілер өндіреді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6. Табыс эффектісі келесі жағдайда орын ала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дам табысы өссе, олар ұлғайған табыстың бір бөлігін сақтай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дам табысы өссе, табысының бір бөлігін сақтай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дам табысы сақтай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уар  арзандаған сайын тұтынушы басқа тауар түрін сатып алуды қысқартпай  берілген тауарды көп сатып алуға мүмкіндік 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дам табысының жоғарылауы әсерінен кейбір тауарларды сатып алу көлемі азая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гер адамдардың табысы төмендесе  берілген тауарды аз сатып 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ндірістік қатынас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бысын жұмсайды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7. Қаржы нарығы қандай сегменттерге бө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ғалы қағаздар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нк несиелері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ұнды қағаздар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уар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қпараттық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Өндіріс құралдары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ұмысшы күші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ңбек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8. Дилер брокерден немен ерекшеле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Биржа қызметкер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перацияларды өз есебінен жүргіз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ұнды қағаздар нарығында қымет ет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Биржаның қызметкері болып табылады және операцияларды брокердің есебінен жүргіз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Дилер операцияларды өз есебінен жүргізбей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иржаның қызметкері болып табылмайды және операцияларды клиенттің есебінен жүргіз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Делда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уардың бағасын көтеруге қызмет ет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9. Бағалы қағаздар нарығын реттеуде мемлекеттің тікелей әрекетіне не жат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Заңдар, қаулы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Лицензиялау және тірк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Үкімд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Г) Салық саяс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Листин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елистин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Дизажио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млекеттің сыртқы саяс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0. Бәсекелес фирмаға қарағанда монополияның ерекшеліг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Өндірістік өнімді азай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імнің бағасын көтеруге тыры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Өнімді өзі 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Пайданы максималды етуге тыры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ндірілетін өнімді көбейтіп, оның бағасын көтеруге тыры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ерілген өнімді сатып алушылардың барлық сұранысын қанағаттандыратындай етіп жасауға тыры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дірілетін өнім сапасын көбейтіп, бағасын азайтуға тыры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летін өнімді көбей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1. Сұраныс пен ұсыныс деңгейінің ара-қатынасындағы тепе-теңдік баға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Нарықтағы сұраныс пен ұсыныс тепе-теңдігін қалыптастыратын  ба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ұраныс пан ұсыныс қисығының қиылысқан тепе-теңдік нүктесі</w:t>
      </w:r>
    </w:p>
    <w:p>
      <w:pPr>
        <w:pStyle w:val="Normal"/>
        <w:rPr/>
      </w:pPr>
      <w:r>
        <w:rPr>
          <w:sz w:val="28"/>
          <w:szCs w:val="28"/>
          <w:lang w:val="kk-KZ"/>
        </w:rPr>
        <w:t>B) Сұраныс пан ұсыныс қисығының қиылысу арқылы пайда болатын ба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німнің нақты бағ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ауардың бағасы мен көлемінің қилыс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Сатып алушылардың белгілі бір уақыт аралығында бағасы анықталған тауарларды сатып алу қабіл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рлық шарттар өзгеріссіз болған уақыттағы тауар бағасыны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елгілі уақыт аралығында бағасы анықталған тауады нарыққа сатуға ұсы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2. Нарықтағы тауар ұсынысы тәуелд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Өндірілетін тауар ресурстар бағас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ұраныс көлемі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Өзара алмастыратын тауар бағаларының өсуі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па, пайдалылық және қажеттілік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апа, сұраныс және ұсынысқ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Сапа, саны, баға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әсеке күрес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рташа табысқ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3. Тепе-теңдік баға графигі көрсетед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Сұраныс пен ұсыныс нүктесі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ұраныс көлемі мен ұсыныс көлемінің теңд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аға мен сату көлемінің арасындағы тікелей тәуелділікті көрсет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Ұсыныс бағас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ртықшылық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Сұраныс бағас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арықтық баға тепе-теңдік бағадан төмен болса, сұраныс көлемі ұсыныс көлемінен арт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арықтық баға тепе-теңдік бағадан жоғары болса, ұсыныс көлемі сұраныс көлемінен арт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4. Сұраныс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Сатып алушылардың белгілі уақыт аралығында бағасы анықталған тауарды сатып алу қабілетті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ұраныс ақшалай қамтамасыз етілген тұтынушының қажеттілігі мен сұраныс төлем қабілетті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ұндық тұрғыдан сұраныс осы қажетті тауарлардың санын құрай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ту мен сатып алу арасындағы тепе-теңдікті қалыптастыратын бағ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німнің нақты бағасының тепе-теңд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рлық шарттар өзгеріссіз болған уақыттағы тауар бағасыны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уаға баға төмендегенде тұтынушы оны көп мөлшелде сатып 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елгілі уақыт арылығында бағасы анықталған тауарды нарықа сатуға ұсы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5. Сұранысқа бағадан басқа ақшалай бағасыз факторлар әсерін тигізед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Тұтынушылардың са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ұтынушылардың талғам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Тұтынушылартың таб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ту мен сатып алу арасындағы тепе-тең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елгілі уақыт аралығында бағасы анықталған тауарларды нарыққа сатуға ұсын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рлық шарттар өзгеріссіз болған уақыттағы тауар бағасыны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імнің нақты бағасының тепе-теңд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ұндық тұрғыдан сұраныс осы қажетті тауарлардың санын құрайды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kk-KZ"/>
        </w:rPr>
        <w:t xml:space="preserve">116. Жетілмеген </w:t>
      </w:r>
      <w:r>
        <w:rPr>
          <w:sz w:val="28"/>
          <w:szCs w:val="28"/>
          <w:lang w:val="sr-CS"/>
        </w:rPr>
        <w:t>бәсекегене жат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sr-CS"/>
        </w:rPr>
        <w:t>Монополиялық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аза м</w:t>
      </w:r>
      <w:r>
        <w:rPr>
          <w:sz w:val="28"/>
          <w:szCs w:val="28"/>
          <w:lang w:val="sr-CS"/>
        </w:rPr>
        <w:t>онопо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sr-CS"/>
        </w:rPr>
        <w:t>Олигопо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sz w:val="28"/>
          <w:szCs w:val="28"/>
          <w:lang w:val="sr-CS"/>
        </w:rPr>
        <w:t>Жетілмег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sz w:val="28"/>
          <w:szCs w:val="28"/>
          <w:lang w:val="sr-CS"/>
        </w:rPr>
        <w:t>Монопсо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Олиг</w:t>
      </w:r>
      <w:r>
        <w:rPr>
          <w:sz w:val="28"/>
          <w:szCs w:val="28"/>
          <w:lang w:val="sr-CS"/>
        </w:rPr>
        <w:t>опол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за бәсет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әсеке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kk-KZ"/>
        </w:rPr>
        <w:t>117.</w:t>
      </w:r>
      <w:r>
        <w:rPr>
          <w:sz w:val="28"/>
          <w:szCs w:val="28"/>
          <w:lang w:val="sr-CS"/>
        </w:rPr>
        <w:t>Монополияда қандай өнім түрін өндір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sr-CS"/>
        </w:rPr>
        <w:t>Ерекш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</w:t>
      </w:r>
      <w:r>
        <w:rPr>
          <w:sz w:val="28"/>
          <w:szCs w:val="28"/>
          <w:lang w:val="sr-CS"/>
        </w:rPr>
        <w:t>лмастырушысы жо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ар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sz w:val="28"/>
          <w:szCs w:val="28"/>
          <w:lang w:val="sr-CS"/>
        </w:rPr>
        <w:t>Дифференцияцияланғ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</w:t>
      </w:r>
      <w:r>
        <w:rPr>
          <w:sz w:val="28"/>
          <w:szCs w:val="28"/>
          <w:lang w:val="sr-CS"/>
        </w:rPr>
        <w:t>Әртүр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sr-CS"/>
        </w:rPr>
        <w:t>Стандартталғ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</w:t>
      </w:r>
      <w:r>
        <w:rPr>
          <w:sz w:val="28"/>
          <w:szCs w:val="28"/>
          <w:lang w:val="sr-CS"/>
        </w:rPr>
        <w:t>Алмастырушысы көп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арықтан шығ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8. Экономиканың негізгі мәселелеріне не жатады</w:t>
      </w:r>
      <w:r>
        <w:rPr>
          <w:sz w:val="28"/>
          <w:szCs w:val="28"/>
          <w:lang w:val="sr-CS"/>
        </w:rPr>
        <w:t>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Не өндіру кер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Қалай өндіру кере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ім үшін өндіру керек</w:t>
      </w:r>
    </w:p>
    <w:p>
      <w:pPr>
        <w:pStyle w:val="Normal"/>
        <w:rPr/>
      </w:pPr>
      <w:r>
        <w:rPr>
          <w:sz w:val="28"/>
          <w:szCs w:val="28"/>
          <w:lang w:val="kk-KZ"/>
        </w:rPr>
        <w:t>Г) Жұмыссыздарды азайту үші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Инфляцияны тежеу үші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Қаш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ег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ім, неге, кім үш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9. Өнеркәсіп революциясы мен ҒТП даму деңгейі бойынш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Индустрияға дейін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Индустрия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Индустриядан кейін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аб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ш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рал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ар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әстүрл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0. Нарықтың негізгі элементтер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Сұраныс, ұсын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қ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апита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Пайы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у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ай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1. Нарықтық экономикада мына мәселелерді жартылай нарық, жартылай үкімет шешкен кездегі экономик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Арал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тпе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оманда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Дәстүр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ұмыссыздық пен инфлия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Нарық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Әділетті қоғамдық құрылыс орн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тің ұлғаюы мен экономикалық өсуді қамтамасыз 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2. Нарықтық экономика кемшіліг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Әлеуметтік теңсіз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Іскерліктің адам мен табиғатқа әкелетін шығының ескерм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Жоғары жұмыссызд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ұтынушының құқы мен мүмкіншілігінің ат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иімді емес өндірістің ығыстыры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әсіпкерлік еркін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оғары тиімділікті ынталанд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бысты еңбекке қарай шынайы бөл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3. Бәсекені жүргізу әдісіне қарай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ғалық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лық емес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Салааралық және салалық бәсе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Рынокта жалғыз үстемдік етуг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Рынокта жалғыз өнім сату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епе-теңдік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Рынокқа билік етуг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Икемділікке</w:t>
      </w:r>
    </w:p>
    <w:p>
      <w:pPr>
        <w:pStyle w:val="Normal"/>
        <w:ind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24</w:t>
      </w:r>
      <w:r>
        <w:rPr>
          <w:sz w:val="28"/>
          <w:szCs w:val="28"/>
          <w:lang w:val="kk-KZ"/>
        </w:rPr>
        <w:t>.Капиталдың түрле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ұрақ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згермел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ұрақты және өзгермел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Коллективтік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Акционерлік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Заттай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Сауда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Тауарлы ақша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25</w:t>
      </w:r>
      <w:r>
        <w:rPr>
          <w:sz w:val="28"/>
          <w:szCs w:val="28"/>
          <w:lang w:val="kk-KZ"/>
        </w:rPr>
        <w:t>. Негізгі капиталдың моральдық тозу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ңбек өнімділігі мен техникалық прогрестің өсуіне байланысты құнның жойыл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Ескі көліктерді өнімділігі жоғары жаңа көліктермен  ығысты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ұрынғы конструкциядағыдай машинаның пайда болуы, бірақ одан арзанд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Капиталдың ұдайы өндірісте бол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апиталдың айналыс саласына өт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діріс процесінде қызмет атқару не тоқтап қалуына байланыс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Капиталдың шеңбер айналымының үнемі қайталануы және жаңар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уарлы ақш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26</w:t>
      </w:r>
      <w:r>
        <w:rPr>
          <w:sz w:val="28"/>
          <w:szCs w:val="28"/>
          <w:lang w:val="kk-KZ"/>
        </w:rPr>
        <w:t>. Ұдайы  өндіріс типте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й және ұлғаймалы өндірі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Қоғамдық өндірі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Өндіріс процесінің көлемі мен масштабының еселене үзіліссіз қайталан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Кооперативтік және ұжымд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кционерлік менш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ұраныс және ұсын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Тұрақты және өзгермелі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егізгі және айналмал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27.Капиталға түрлі ғылыми көзқарастар әр түрлі анықтамалар береді.Олар негізінен үш бағыттан құралады: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Заттай  немесе натуралистік концепция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қшалай немесе монетаристік концепция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«Ақша капиталы» теориясы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kk-KZ"/>
        </w:rPr>
        <w:t>Информациялық ресурст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</w:rPr>
        <w:t>Д)</w:t>
      </w:r>
      <w:r>
        <w:rPr>
          <w:sz w:val="28"/>
          <w:szCs w:val="28"/>
          <w:lang w:val="kk-KZ"/>
        </w:rPr>
        <w:t xml:space="preserve"> Капитал теория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«Адам капиталы» теориясы;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Еңбек концепциясы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З) Кәсіпкерлік концепциясы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28</w:t>
      </w:r>
      <w:r>
        <w:rPr>
          <w:sz w:val="28"/>
          <w:szCs w:val="28"/>
          <w:lang w:val="kk-KZ"/>
        </w:rPr>
        <w:t>.Негізгі өндіріс қорлары - 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Өндірісте көп рет қолданылатын материалдық кұралдар,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Ғимараттар, жабдықт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з құндарын өнімге  бөлшектеп біртіндеп ауыстыра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ір өндіріс циклінде қолданылатын материалдық құр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Ғимараттар, жабдықтар, станокт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дірілген өнімге құнын бөлшектеп ауыстыра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дірісте жасалған дайын өні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Шикізат, материалдар, жұмыс күші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29</w:t>
      </w:r>
      <w:r>
        <w:rPr>
          <w:sz w:val="28"/>
          <w:szCs w:val="28"/>
          <w:lang w:val="kk-KZ"/>
        </w:rPr>
        <w:t>.Амортизация - 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Шығындалған негізгі капитал құнына тең әржылдық аударма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айдаланылған капитал үшін төле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сы кезеңдегі пайдаланылған негізгі капиталдың тең құнынан жыл сайын ауда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Музей кұндылықтарының көрмесін ұйымдастыруға байланысты қор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Уақытша бос кәсіпорын қаржылар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уда қызметінен жиналған қорлардан аударма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ұмыссыздықтың өс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Ақша қаражатын пайдалану тәуекелділігі үшін төлем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30</w:t>
      </w:r>
      <w:r>
        <w:rPr>
          <w:sz w:val="28"/>
          <w:szCs w:val="28"/>
          <w:lang w:val="kk-KZ"/>
        </w:rPr>
        <w:t>.Капиталдың үш формасы қандай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Ақшалай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Өндiрiстi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Тауарл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Ақшалай, инвесторлы, қосым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Ұлғаймалы, алғаш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Банктiк, жай, тұтынуш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Кездейсоқ, ақшалай, жалп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Ұлғаймалы, алғашқы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131</w:t>
      </w:r>
      <w:r>
        <w:rPr>
          <w:sz w:val="28"/>
          <w:szCs w:val="28"/>
          <w:lang w:val="kk-KZ"/>
        </w:rPr>
        <w:t>.Инвестициялар түрлері: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  <w:t>Жалпы</w:t>
      </w:r>
      <w:r>
        <w:rPr>
          <w:sz w:val="28"/>
          <w:szCs w:val="28"/>
          <w:lang w:val="kk-KZ"/>
        </w:rPr>
        <w:t xml:space="preserve"> және таз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аза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В) Жалпы </w:t>
      </w:r>
    </w:p>
    <w:p>
      <w:pPr>
        <w:pStyle w:val="Normal"/>
        <w:ind w:left="-57" w:right="-57" w:hanging="0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абиғи және моральдық</w:t>
      </w:r>
    </w:p>
    <w:p>
      <w:pPr>
        <w:pStyle w:val="Normal"/>
        <w:ind w:left="-57" w:right="-57" w:hanging="0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гізгі және айналмалы</w:t>
      </w:r>
    </w:p>
    <w:p>
      <w:pPr>
        <w:pStyle w:val="Normal"/>
        <w:ind w:left="-57" w:right="-57" w:hanging="0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ұрақты және өзгермел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Ж)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жетті және қосым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ұмыссыздықтың өсуі</w:t>
      </w:r>
    </w:p>
    <w:p>
      <w:pPr>
        <w:pStyle w:val="Normal"/>
        <w:ind w:left="-57" w:right="-57" w:hanging="0"/>
        <w:rPr/>
      </w:pPr>
      <w:r>
        <w:rPr>
          <w:sz w:val="28"/>
          <w:szCs w:val="28"/>
        </w:rPr>
        <w:t>132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Капитал -өндіріс факторының түрі, ол:</w:t>
      </w:r>
    </w:p>
    <w:p>
      <w:pPr>
        <w:pStyle w:val="Normal"/>
        <w:ind w:left="-57" w:right="-57" w:hanging="0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kk-KZ"/>
        </w:rPr>
        <w:t xml:space="preserve"> Материалдық және қаржы ресурст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Ғимаратт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ұрал-жабдықт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қ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Еңбек ресурстары: адамдардың жұмыс күш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рлық табиғи ресурстар: мұнай, су, газ, орман,кен т.б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Қаржылық табыс алумен байланысты ынталы, шаруашылық қызме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Кездейсоқ  ақш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3.Қосымша құн нормасы ненi көрсетедi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Қосымша жұмыс уақытының қажеттi жұмыс уақытына қатын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Ақы төленбеген еңбек мөлшер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Қосымша құн көлемi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з құнын басқа тауарлар арқылы көрсет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ұн өлшен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йырбастың мәні, тұтыну құн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елсенді емес өз еңбегін бөтенсудің көрініс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сымша құн әкелетiн құн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4.Жұмыс күшi тауарының құны мен тұтыну құны ерекшелiгi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ұмыс күшi және қажеттi жұмыс уақыты айырм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Еңбек және еңбек қабiлетi мәндер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Жұмыс күшiнiң тұтыну құны - қосымша өнiмдi жасауына байланыс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ұмыс күшiнiң тұтынылуынан жасалатын құн бөлiг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Дайын өнiм құ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Өнiм өндiруге кеткен барлық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Жалдама жұмысшыға қажеттi өн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ұранысқа байланыс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5.Жұмыс күшiнiң тауарға айналу себептерi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Тiршiлiк ету құралдары жо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Азат ерiктi адамның басқаларға жалдан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Қабілеттілігін мәңгілікке емес белгілі бір мезгілге ғана сату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Бай, кедей болуы бiр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дайдан белгiлi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>Жеке бас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жал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ул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йыршы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йге салыну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тижесi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бек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бiлетi т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мен, жауапкершiлiгi ж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>Бас бостан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р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болмау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>Бiлiмi болм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 со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ж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мыс iстей алмау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3</w:t>
      </w: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  <w:lang w:val="ru-MD"/>
        </w:rPr>
        <w:t>Негізгі капитал элементтеріне не жатпайды:</w:t>
      </w:r>
    </w:p>
    <w:p>
      <w:pPr>
        <w:pStyle w:val="Normal"/>
        <w:ind w:left="-57" w:right="-57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А) Шикізат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Б</w:t>
      </w:r>
      <w:r>
        <w:rPr>
          <w:sz w:val="28"/>
          <w:szCs w:val="28"/>
          <w:lang w:val="ru-MD"/>
        </w:rPr>
        <w:t xml:space="preserve">) Жанар май </w:t>
      </w:r>
    </w:p>
    <w:p>
      <w:pPr>
        <w:pStyle w:val="Normal"/>
        <w:ind w:left="-57" w:right="-57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) Қосалқы бөлшектердің құны</w:t>
      </w:r>
    </w:p>
    <w:p>
      <w:pPr>
        <w:pStyle w:val="Normal"/>
        <w:ind w:left="-57" w:right="-57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Г) Көлік құрал- жабдықтар құны</w:t>
      </w:r>
    </w:p>
    <w:p>
      <w:pPr>
        <w:pStyle w:val="Normal"/>
        <w:ind w:left="-57" w:right="-57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Д) Машиналардың, құралдардың, жабдықтардың құны </w:t>
      </w:r>
    </w:p>
    <w:p>
      <w:pPr>
        <w:pStyle w:val="Normal"/>
        <w:ind w:left="-57" w:right="-57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Е) Өндіріс ғимараттар құны</w:t>
      </w:r>
    </w:p>
    <w:p>
      <w:pPr>
        <w:pStyle w:val="Normal"/>
        <w:ind w:left="-57" w:right="-57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Ж) Құрылыс, жабдықтар құны</w:t>
      </w:r>
    </w:p>
    <w:p>
      <w:pPr>
        <w:pStyle w:val="Normal"/>
        <w:ind w:left="-57" w:right="-57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З) Алтын, күміс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kk-KZ"/>
        </w:rPr>
        <w:t>.Өзіндік құн дегеніміз о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л жеке өндіріс шығы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еке өндіріс шығынының және жеке құн бөлігінің ақшалай көрініс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л өнімді өндірудегі және сатудағы шығынның барлық сомасының ақшалай көрініс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аржы қорын тәуекелмен пайдалануға төле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ұрғындармен жұмсалған қарж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за инвестиция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Кәсіпорынның таб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йналымды капитал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  <w:lang w:val="kk-KZ"/>
        </w:rPr>
        <w:t>. Инвестиция дегенiмiз о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Өндiрiстiк және өндiрiстiк емес ресурстардың барлық түрлерiне салыным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Экономикадағы капиталдың запасын көбейтуге жұмсалға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Өндірістердегі құрал жабдықтардың  қорлануына салы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Ағымдағы кезеңде пайдаланылмаған табыстар бөлiг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Жылжымайтын мүлiкке иемдену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)Ұзақ мерзiмдi пайдаланылатын тауарларды иемден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Валюта және алтынды иемден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фаторлар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  <w:lang w:val="kk-KZ"/>
        </w:rPr>
        <w:t>.Пайданың түрле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алпы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аза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Экономикалық және бухгартерлік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Айырбастың мәнi, тұтыну құнын ал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Белсендi емес өз еңбегiн бөтенсудiң көрiнiс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ұн өлшену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Валюта және алтынды иемден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йналымды капитал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  <w:lang w:val="kk-KZ"/>
        </w:rPr>
        <w:t>.Капитал дегенiмiз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Өздiгiнен өсетiн құн, ақш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Қосымша құн әкелетiн құн.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>Жалдамалы 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бек,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рлан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 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бек 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Г) Негізгі капитал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ндірс шығы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әсіпорынның таб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телі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қорлар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  <w:lang w:val="kk-KZ"/>
        </w:rPr>
        <w:t>.Ұдайы өндiрiс дегенiмiз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Өндiрiс факторларын ұдайы өндiр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Өндiрiстiк қатынастарды ұдайы өндiр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Үздіксіз өндiріс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алдамалы еңбек, қорланған еңбе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осымша құн әкелетiн құ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оғамдық өні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Өндіргіш күште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рланған еңбек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  <w:lang w:val="en-US"/>
        </w:rPr>
        <w:t>42</w:t>
      </w:r>
      <w:r>
        <w:rPr>
          <w:sz w:val="28"/>
          <w:szCs w:val="28"/>
          <w:lang w:val="kk-KZ"/>
        </w:rPr>
        <w:t>.Қосымша еңбек ұғым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Қажеттi жұмыс уақытынан артық жасалатын еңбе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Өзінің жұмыс күші құнынан артық өндірген құ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ұмысшы тегін еңбек ете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қысы төленбеген кәсiпкер iстейтiн еңбе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Үстеме артық құн алуға жұмсалатын еңбе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Айырбастағы тауар құнының өсу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Абсолюттi қосымша құн өндiретiн еңбе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елсендi емес өз еңбегiн бөтенсудiң көрiнiс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3.«Капиталдың қорлануы» ұғымын қалай түсiнемiз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Қосымша құнның капиталға айналу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Қоғамдық өндірісті ұлғайтуға жұмс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Қосымша құнның айналысқа түс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Үнемшiлiк пен еңбекқорлық жемiсi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Бай, кедей болуы бiр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 xml:space="preserve">дайдан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>«Бай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-бай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, 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 су сай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а» дегендей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рлану бай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Белсендi емес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з 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бегiн 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тенсуд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рiнiс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з құнын басқа тауарлар арқылы көрсетуi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4.Жұмыс күшінің-тауар ретінде қандай қасиеттері болады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ұмыс күшінің құ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Тұтыну құ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ұмыс күшінің құны және тұтыну құ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нiм және қосым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осымша құнның айналысқа түс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Еңбек қабілеті мәндер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с бостандықтың болма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сымша өнімді жасауына байланыст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45</w:t>
      </w:r>
      <w:r>
        <w:rPr>
          <w:sz w:val="28"/>
          <w:szCs w:val="28"/>
          <w:lang w:val="kk-KZ"/>
        </w:rPr>
        <w:t>.Негізгі капитал:</w:t>
      </w:r>
    </w:p>
    <w:p>
      <w:pPr>
        <w:pStyle w:val="Normal"/>
        <w:ind w:left="-57" w:right="-57" w:hanging="0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Өзінің натуралды формасын ұзақ мерзім сақтай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Дайындалатын өнімге өзінің құнын бөлшектеп енгізіп отырад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Көптеген шеңбер айналымдарға қатысад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Шикізат, матери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апиталдың қорлан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рғылық капитал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ұмысшы күш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Инвестиция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146</w:t>
      </w:r>
      <w:r>
        <w:rPr>
          <w:sz w:val="28"/>
          <w:szCs w:val="28"/>
          <w:lang w:val="kk-KZ"/>
        </w:rPr>
        <w:t>.Айналмалы капита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Өндіріс процесінде натуралды форма басқа пайдалылыққа ауыса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Бір ғана шеңбер айналымға қатыса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Өзінің құнын  дайындалатын өнімге толық ауыстырад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нiм және қосым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йырбастағы тауар құнының өсу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елсендi емес өз еңбегiн бөтенсудiң көрiнiс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Қосымша өнімді жасауына байланыс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қорлар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47</w:t>
      </w:r>
      <w:r>
        <w:rPr>
          <w:sz w:val="28"/>
          <w:szCs w:val="28"/>
          <w:lang w:val="kk-KZ"/>
        </w:rPr>
        <w:t>.Инвестициялар бағытталад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ндірісті кеңейту үші н жаңа ғимараттар мен қондырмалар салуғ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ңа техника, технология және құрал жабдықтар сатып алуғ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аңа өндіріс орындарын ашуғ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ндіргіш күште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ұмысшы күш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с бостандықтарының болма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қ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әсіпорынның табыс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48</w:t>
      </w:r>
      <w:r>
        <w:rPr>
          <w:sz w:val="28"/>
          <w:szCs w:val="28"/>
          <w:lang w:val="kk-KZ"/>
        </w:rPr>
        <w:t>.Капиталдың органикалық құрылым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ндiрiс құрал-жабдықтар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Жұмыс күшiне жұмсалған шығындардың құндық қатынас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Өндiрiс құрал-жабдықтары мен жұмыс күшiне жұмсалған шығындардың құндық қатынас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Өндiрiстiң техникалық құрылым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Техникалық құрылым өзгерiстерiн көрсететiн құндық құрылым өзгерiстер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Тұтылған және өзгермелi капиталдар қатын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Тұрақты және өзгермелi капиталдар қатын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iм және қосым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9.Ұдайы өндiрiстiң қандай түрлерi бар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ай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Ұлғаймал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Жай және ұлғаймал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оғамдық өндірі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Өндiрiс және құрал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Өнiм және қосым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Шағын және бизнес </w:t>
      </w:r>
    </w:p>
    <w:p>
      <w:pPr>
        <w:pStyle w:val="Normal"/>
        <w:tabs>
          <w:tab w:val="clear" w:pos="708"/>
          <w:tab w:val="left" w:pos="750" w:leader="none"/>
        </w:tabs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Үдемелі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50.</w:t>
      </w:r>
      <w:r>
        <w:rPr>
          <w:sz w:val="28"/>
          <w:szCs w:val="28"/>
          <w:lang w:val="kk-KZ" w:eastAsia="ko-KR"/>
        </w:rPr>
        <w:t>Өндіріс процесінің жылдан-жылға ұлғайып үзбей қайталанады: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А)Ұлғаймалы ұдайы өндіріс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Б)Жәй ұдайы өндіріс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В)Ұдайы өндіріс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Г)Өндіріс процесі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Д)Жеке өндіріс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Өсу 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Ж)Даму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З)Жеке өндіріс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51</w:t>
      </w:r>
      <w:r>
        <w:rPr>
          <w:sz w:val="28"/>
          <w:szCs w:val="28"/>
          <w:lang w:val="kk-KZ"/>
        </w:rPr>
        <w:t>.Жәй ұдайы өндіріс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А)Өндіріс процесінің әрқашан өзгеріссіз көлемде жаңарып отыруы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Б) Жәй </w:t>
      </w:r>
      <w:r>
        <w:rPr>
          <w:sz w:val="28"/>
          <w:szCs w:val="28"/>
          <w:lang w:val="kk-KZ"/>
        </w:rPr>
        <w:t>ұдайы өндіріс әрқашанда ұлғаймалы ұдайы өндірістің негізін құрайды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В) Өндіріс процесінің үздіксіз бір көлемде қайталанып отыруы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Г)Ұлғаймалы ұдайы өндіріс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Д)Ұдайы өндіріс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Е)Өндіріс процесі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Ж)Жеке өндіріс </w:t>
      </w:r>
    </w:p>
    <w:p>
      <w:pPr>
        <w:pStyle w:val="Normal"/>
        <w:ind w:left="-57" w:right="-5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З)</w:t>
      </w:r>
      <w:r>
        <w:rPr>
          <w:sz w:val="28"/>
          <w:szCs w:val="28"/>
          <w:lang w:val="kk-KZ"/>
        </w:rPr>
        <w:t xml:space="preserve"> Өндіріс процесінің өс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2.Қысқа мерзiм аралығында капитал тұрақты, ал еңбек айнымалы десек, онда еңбектiң шектi өнiмi деп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Қосымша жалданатын еңбек күш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Еңбек күшiнiң өндiретiн қосымша өнiм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Әрбiр қосымша жалданатын еңбек күшiнiң өндiретiн қосымша өнiмiн атаймыз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Еңбек күшiнiң орташа өнiмiн айтамыз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Жалдаған еңбек күштерiнiң жалпы өнiмiн айтамыз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Еңбек күшiн 1%-ке арттырғанда алынатын қосымша өнiмдi айтамыз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Еңбектiң шектi өнiмiн айқындау мүмкiн еме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процесі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153</w:t>
      </w:r>
      <w:r>
        <w:rPr>
          <w:sz w:val="28"/>
          <w:szCs w:val="28"/>
          <w:lang w:val="kk-KZ"/>
        </w:rPr>
        <w:t>.Инвестициялау нышандары бойынша бөлінед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әсіпорынның негізгі қорына жұмсалатын инвестиция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Тұрғын үй құрылысына инвестициялар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ақтық қор инвестиция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Қаржылық инвестиция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ортфельдік инвестиция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Жалпы инвестиция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анама инвестиция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салқы қорл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54</w:t>
      </w:r>
      <w:r>
        <w:rPr>
          <w:sz w:val="28"/>
          <w:szCs w:val="28"/>
          <w:lang w:val="kk-KZ"/>
        </w:rPr>
        <w:t>.Инвестиция қандай бағытта пайдаланылады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Нақ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Қаржы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Нақты және  қаржылық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з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еке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телі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за шетел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55</w:t>
      </w:r>
      <w:r>
        <w:rPr>
          <w:sz w:val="28"/>
          <w:szCs w:val="28"/>
          <w:lang w:val="kk-KZ"/>
        </w:rPr>
        <w:t>.Өндірістік циклдың сатылар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ндіргішт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Ақшалай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уар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Құр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Шикіза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атери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з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факторл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56</w:t>
      </w:r>
      <w:r>
        <w:rPr>
          <w:sz w:val="28"/>
          <w:szCs w:val="28"/>
          <w:lang w:val="kk-KZ"/>
        </w:rPr>
        <w:t>.Жәй ұдайы өндіріс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ылдан жылға өндіріс мөлшері өзгермейтін өндірі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Өндіріс процесінің көлемі мен ауқымы үзіліссіз өзгермейтін өндірі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Өндіріс процесінің әрқашан өзгеріссіз көлемде жаңарып отыруы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Өндiрiс факторларын ұдайы өндiр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Өндiрiстiк қатынастарды ұдайы өндiр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Капиталды ұдайы өндiр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Жалдамалы еңбектi ұдайы өндi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процесінің ұлғайып жаңарып отыр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7.Өндірістік циклдың үш сатысына тән қызметте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Өндіріске жағдайлар туғыз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Тауарлар мен қызметтерді өндіруді жүзеге асыр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Тауарлар мен қызметтерді өткізу және пайда ал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Г) Капиталды ұдайы өндiр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Өндiрiс факторларын ұдайы өндiр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iм және қосым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діріс ғимараттар сал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ұраныс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58</w:t>
      </w:r>
      <w:r>
        <w:rPr>
          <w:sz w:val="28"/>
          <w:szCs w:val="28"/>
          <w:lang w:val="kk-KZ"/>
        </w:rPr>
        <w:t>. Негізгі капиталдың тозу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Табиғи тоз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Моральдық тоз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Табиғи және моральдық тоз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ұрақ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згермел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Қажетт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Қосым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Жалп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59</w:t>
      </w:r>
      <w:r>
        <w:rPr>
          <w:sz w:val="28"/>
          <w:szCs w:val="28"/>
          <w:lang w:val="kk-KZ"/>
        </w:rPr>
        <w:t>.Негізгі капиталға жататындар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Ғимарат,құрыл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ашина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Еңбек құралдар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Шикіза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атери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ұмысшы күш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қ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апитал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60</w:t>
      </w:r>
      <w:r>
        <w:rPr>
          <w:sz w:val="28"/>
          <w:szCs w:val="28"/>
          <w:lang w:val="kk-KZ"/>
        </w:rPr>
        <w:t>.Кәсіпорын дегеніміз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Кәсіпкерлік қызметті іске асыратын ор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Экономиканың негізгі өндірістік буы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Өндіріс құрал жабдықтары мен жұмыс күшінін іс-әрекетін ұштастыратын буын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Кәсіпорын акция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ндіріст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Шикіза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Мемлекеттік кәсіпорын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61</w:t>
      </w:r>
      <w:r>
        <w:rPr>
          <w:sz w:val="28"/>
          <w:szCs w:val="28"/>
          <w:lang w:val="kk-KZ"/>
        </w:rPr>
        <w:t>.Кәсіпорынның ұйымдық-құқықтық тү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Серіктестік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кционерлік қоға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еке кәсіпорындар</w:t>
        <w:tab/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Корпорация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ооператив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қтанды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Өндіріст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Делдалдық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62</w:t>
      </w:r>
      <w:r>
        <w:rPr>
          <w:sz w:val="28"/>
          <w:szCs w:val="28"/>
          <w:lang w:val="kk-KZ"/>
        </w:rPr>
        <w:t>.Акционерлік қоғам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рғылық қоры акция шығара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кция сату арқылы салымдарын біріктіре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әсіпорынның ұйымдық-құқықтық түр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Шағын кәсіпор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емлекеттік кәсіпор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елдалд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Сақтанды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тік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63.Акционерлік қоғамның  қандай типі бар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ш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б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Ашық және жабық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о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нам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Жеке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Тұрақ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ншік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64.Акционерлер жиналысы қандай мәселелерді шешеді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арғыға өзгерістер жас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Өздерінің филиалдарын ашу жөнінде шешім қабылда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Басқару органын сайла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Келісі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ұқықтық мәселеле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о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Дивидент ал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Банк ашу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65</w:t>
      </w:r>
      <w:r>
        <w:rPr>
          <w:sz w:val="28"/>
          <w:szCs w:val="28"/>
          <w:lang w:val="kk-KZ"/>
        </w:rPr>
        <w:t>.Акцияның түрлерін атаңыз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таулы акция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Ұсынушы акция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ай акция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Кәсіпорын акция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Дивиден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арж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Таб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айд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66</w:t>
      </w:r>
      <w:r>
        <w:rPr>
          <w:sz w:val="28"/>
          <w:szCs w:val="28"/>
          <w:lang w:val="kk-KZ"/>
        </w:rPr>
        <w:t>.Акция дегеніміз</w:t>
      </w:r>
      <w:r>
        <w:rPr>
          <w:color w:val="FF0000"/>
          <w:sz w:val="28"/>
          <w:szCs w:val="28"/>
          <w:lang w:val="kk-KZ"/>
        </w:rPr>
        <w:t>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ұнды қағаз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лы қағаз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Пайдадан өз үлесін алатындығын куәләндырад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Дивиден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аб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)Марж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Келісім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67</w:t>
      </w:r>
      <w:r>
        <w:rPr>
          <w:sz w:val="28"/>
          <w:szCs w:val="28"/>
          <w:lang w:val="kk-KZ"/>
        </w:rPr>
        <w:t>.Кәсіпкер-о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Шағын кәсіпорындардың иес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Іскер ада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кционерлік қоғамның басқаруш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Навато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Лиде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ер адам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Әнш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Көпес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68.Кәсіпкерлік мына төмендегі белгілермен сипатталад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Белсенділіг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Жаңашылд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Тәуекелшілдік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ілімділ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Делдалд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аржы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ақтыл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Лидер</w:t>
      </w:r>
    </w:p>
    <w:p>
      <w:pPr>
        <w:pStyle w:val="Normal"/>
        <w:ind w:left="-57" w:right="-57" w:hanging="0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9. Кәсіпкерлікті ұйымдастыру құқықтық жағынан неше түрге бөлінеді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еке дара кәсіпкерл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кционерлік қоға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Серіктестік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ндіріст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ақтанды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аржы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Делдалд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йым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70. Кәсіпкерліктің дамуына әсер ететін факторлар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Технологиялық фактор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Табиғи-демографиялық фактор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Құқықтық факторл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ұмысшы күш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ұр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діріс ғимараттар құны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діріс фактор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алдамалы еңбектi ұдайы өндiру</w:t>
      </w:r>
    </w:p>
    <w:p>
      <w:pPr>
        <w:pStyle w:val="Normal"/>
        <w:ind w:left="-57" w:right="-57" w:hanging="0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1.Шағын бизнесті дамыту мақсатымен бизнес-кластерды төмендегі бағыттар бойынша ұйымдастырылад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Халықтық қолөнерлік бұйымдарын өнді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өкөніс пен жеміс-жидек өнімдерін консервіле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Жеке ресторандар, магазиндер, қонақүйлер ашу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анк аш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атери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ұрақ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 ғимараттар құны.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72</w:t>
      </w:r>
      <w:r>
        <w:rPr>
          <w:sz w:val="28"/>
          <w:szCs w:val="28"/>
          <w:lang w:val="kk-KZ"/>
        </w:rPr>
        <w:t>.Менеджерлер қандай қызметтерді атқарады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ңбекті және өндірсті жоспарл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Еңбекті мотивациялау жүйесін жас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Өндіріс процессін, жұмысшыларды бақыл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Саудаг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ұқықт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Акционерлік қоға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Құр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әсіпорын акцияс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73</w:t>
      </w:r>
      <w:r>
        <w:rPr>
          <w:sz w:val="28"/>
          <w:szCs w:val="28"/>
          <w:lang w:val="kk-KZ"/>
        </w:rPr>
        <w:t>. Менеджерлердің функцияс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оспарл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Ұйымдасты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Бақыл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Нақтыл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олж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егментте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әртіпт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Құқықтық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74</w:t>
      </w:r>
      <w:r>
        <w:rPr>
          <w:sz w:val="28"/>
          <w:szCs w:val="28"/>
          <w:lang w:val="kk-KZ"/>
        </w:rPr>
        <w:t>.Серіктестіктің түрле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олық серіктест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Шектеулі жауапкершілікті серіктест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ралас серіктесті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Акционерлік қоға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изне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Фирм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Кәсіпор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Партия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175</w:t>
      </w:r>
      <w:r>
        <w:rPr>
          <w:sz w:val="28"/>
          <w:szCs w:val="28"/>
          <w:lang w:val="kk-KZ"/>
        </w:rPr>
        <w:t>. Өндіріс  шығынының түрле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Тұрақт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Өгермелі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В)Жалп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Г) Маржа</w:t>
      </w:r>
      <w:r>
        <w:rPr>
          <w:sz w:val="28"/>
          <w:szCs w:val="28"/>
        </w:rPr>
        <w:t xml:space="preserve">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қ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бсолютт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алыстырмалы</w:t>
      </w:r>
    </w:p>
    <w:p>
      <w:pPr>
        <w:pStyle w:val="Normal"/>
        <w:ind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ікелей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Нақт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76</w:t>
      </w:r>
      <w:r>
        <w:rPr>
          <w:sz w:val="28"/>
          <w:szCs w:val="28"/>
          <w:lang w:val="kk-KZ"/>
        </w:rPr>
        <w:t>.Орта өндіріс шығындар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рта тұрақты шығын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рта өзгермелі шығын</w:t>
      </w:r>
    </w:p>
    <w:p>
      <w:pPr>
        <w:pStyle w:val="Normal"/>
        <w:ind w:left="-57" w:right="-57" w:hanging="0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kk-KZ"/>
        </w:rPr>
        <w:t xml:space="preserve"> Орта жалпы шығ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Ішкі және сырт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лыс және жақ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йқын және айқын еме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алпы және жеке шығын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З) Бухгалтерлік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ығын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77</w:t>
      </w:r>
      <w:r>
        <w:rPr>
          <w:sz w:val="28"/>
          <w:szCs w:val="28"/>
          <w:lang w:val="kk-KZ"/>
        </w:rPr>
        <w:t>.Бухгалтерлік шығын дегеніміз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септі кезеңдегі кәсіпорының барлық шығындарының жиынтығ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Айқы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сқа жақтан алынған ресурстар үшін ақшалай төлем яғни сыртқы шығын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Г) Ж</w:t>
      </w:r>
      <w:r>
        <w:rPr>
          <w:sz w:val="28"/>
          <w:szCs w:val="28"/>
        </w:rPr>
        <w:t>алпы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ономикалық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льтернативті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Шекті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Салыстырмалы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78</w:t>
      </w:r>
      <w:r>
        <w:rPr>
          <w:sz w:val="28"/>
          <w:szCs w:val="28"/>
          <w:lang w:val="kk-KZ"/>
        </w:rPr>
        <w:t>.Экономикалық шығындар құрамына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йқын және айқын емес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йқын емес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йқын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Г) С</w:t>
      </w:r>
      <w:r>
        <w:rPr>
          <w:sz w:val="28"/>
          <w:szCs w:val="28"/>
        </w:rPr>
        <w:t>ондай-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дiмгi пайда да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сылад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 А</w:t>
      </w:r>
      <w:r>
        <w:rPr>
          <w:sz w:val="28"/>
          <w:szCs w:val="28"/>
        </w:rPr>
        <w:t>й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н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гдар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сылып, ай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н емес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сылмайд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t>Ай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н емес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сылып, ай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н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ескерiлмейдi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Ж) </w:t>
      </w:r>
      <w:r>
        <w:rPr>
          <w:sz w:val="28"/>
          <w:szCs w:val="28"/>
        </w:rPr>
        <w:t>Ай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н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ай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н емес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сылмайды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З) Нақты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79</w:t>
      </w:r>
      <w:r>
        <w:rPr>
          <w:sz w:val="28"/>
          <w:szCs w:val="28"/>
        </w:rPr>
        <w:t>.Фирма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дары-б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л: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А) Ө</w:t>
      </w:r>
      <w:r>
        <w:rPr>
          <w:sz w:val="28"/>
          <w:szCs w:val="28"/>
        </w:rPr>
        <w:t xml:space="preserve">нiм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ндiрiлмеген ж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дайда да болатын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дар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Б) Шығарылатын өнімдердің санына байланысты емес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en-US"/>
        </w:rPr>
        <w:t>FC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Г) </w:t>
      </w:r>
      <w:r>
        <w:rPr>
          <w:sz w:val="28"/>
          <w:szCs w:val="28"/>
        </w:rPr>
        <w:t>Б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 бойынша ресурста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 ж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мсалатын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 Ө</w:t>
      </w:r>
      <w:r>
        <w:rPr>
          <w:sz w:val="28"/>
          <w:szCs w:val="28"/>
        </w:rPr>
        <w:t>ндiрiс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п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ы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t>Ай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н емес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Ж) </w:t>
      </w:r>
      <w:r>
        <w:rPr>
          <w:sz w:val="28"/>
          <w:szCs w:val="28"/>
        </w:rPr>
        <w:t>Ай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н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дар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алыстырмал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80</w:t>
      </w:r>
      <w:r>
        <w:rPr>
          <w:sz w:val="28"/>
          <w:szCs w:val="28"/>
          <w:lang w:val="kk-KZ"/>
        </w:rPr>
        <w:t>.Жалпы табыс-о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Барлық өнiмдi өткiзгеннен соң түскен табыс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Барлық өнiмдерді өткізгеннен алынған таб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TR=P*Q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Өткiзгеннен түскен түсiм-бухгалтерлiк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Барлық өндiрiлегн өнiмнiң құндық мән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Өткiзгеннен түскен түсiм-экономикалық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Өткiзгеннен түскен түсiм- белгiсiз шығындар 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йқын емес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81</w:t>
      </w:r>
      <w:r>
        <w:rPr>
          <w:sz w:val="28"/>
          <w:szCs w:val="28"/>
          <w:lang w:val="kk-KZ"/>
        </w:rPr>
        <w:t>.Айқын емес шығындар о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Бухгартерлік есеп беруде төленбейді және көрсетілмей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Кәсіпорын иесінің өз меншігіндегі өндіріс факторларын пайдаланғандағы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Фирманың меншiгiндегi альтернативтi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Бухгалтерлiк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Экономикалық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Пайдаланылмаған мүмкiндiктер шығын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Жалпы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Айқын емес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82.Товарлар айналысына байланысты жиынтық қоғамдық шығындарды атаңыз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Айналыс шығындар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Өзгермелi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Тұрақты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Орташа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Шектеулi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Фирма өнiм шығармаған жағдайда да болатын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83</w:t>
      </w:r>
      <w:r>
        <w:rPr>
          <w:sz w:val="28"/>
          <w:szCs w:val="28"/>
          <w:lang w:val="kk-KZ"/>
        </w:rPr>
        <w:t xml:space="preserve">.Шығындардың құрылымы: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Қоғамдық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Өндіріс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Айналым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Бiр жылда өндiрiлген тауар мен көрсетiлген көмек бағасы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Д)Салықты төленгеннен кейiн өз керегiне ұстамайтын барлық табыс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>Осы елде 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атын жеке с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тандыру сомасы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>Ж</w:t>
      </w:r>
      <w:r>
        <w:rPr>
          <w:sz w:val="28"/>
          <w:szCs w:val="28"/>
          <w:lang w:val="kk-KZ"/>
        </w:rPr>
        <w:t>ҰӨ</w:t>
      </w:r>
      <w:r>
        <w:rPr>
          <w:sz w:val="28"/>
          <w:szCs w:val="28"/>
        </w:rPr>
        <w:t xml:space="preserve">-дегi амортизация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C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84</w:t>
      </w:r>
      <w:r>
        <w:rPr>
          <w:sz w:val="28"/>
          <w:szCs w:val="28"/>
          <w:lang w:val="kk-KZ"/>
        </w:rPr>
        <w:t>.Тұрақты шығындар-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Фирма өнiм шығармаған жағдайда да болаты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дірілген өнім көлемінің өзгеруінен тәуелсіз өзгермейтін шығындар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/>
        </w:rPr>
        <w:t>FC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>Ресурст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ы етiп ал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 сомм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>М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мкiн емес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)Ө</w:t>
      </w:r>
      <w:r>
        <w:rPr>
          <w:sz w:val="28"/>
          <w:szCs w:val="28"/>
        </w:rPr>
        <w:t>ндiрiс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ж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сы ж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дайында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 xml:space="preserve">нiмдi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ндiру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ы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Ж) Ө</w:t>
      </w:r>
      <w:r>
        <w:rPr>
          <w:sz w:val="28"/>
          <w:szCs w:val="28"/>
        </w:rPr>
        <w:t>ндiрiс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альтернативтi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</w:t>
      </w:r>
      <w:r>
        <w:rPr>
          <w:sz w:val="28"/>
          <w:szCs w:val="28"/>
        </w:rPr>
        <w:t>ндiрiс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лемiн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 xml:space="preserve">згеруiне байланысты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згередi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85</w:t>
      </w:r>
      <w:r>
        <w:rPr>
          <w:sz w:val="28"/>
          <w:szCs w:val="28"/>
          <w:lang w:val="kk-KZ"/>
        </w:rPr>
        <w:t>.Өзгермелi шығындар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Өндiрiстiң көлемiнiң өзгеруiне байланысты өзгеред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VC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Шығарылған өнімдердің санына байланысты, шикізатқа шығындардан және мтериалдардан құрала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Өндiрiстiң көлемiнiң өзгеруiне байланыссыз орын алатын шығын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Мүмкiн және мүмкiн емес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Амортизациялық шығын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Өндiрiстiң альтернативтi шығы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үмкiн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86</w:t>
      </w:r>
      <w:r>
        <w:rPr>
          <w:sz w:val="28"/>
          <w:szCs w:val="28"/>
          <w:lang w:val="kk-KZ"/>
        </w:rPr>
        <w:t>.Жалпы шығындар-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TC=FC+VC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Тұрақты және өзгерісті шығындардың сомасы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айналмалы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дар сомас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>М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мкiн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>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>Айналмалы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</w:t>
      </w:r>
      <w:r>
        <w:rPr>
          <w:sz w:val="28"/>
          <w:szCs w:val="28"/>
        </w:rPr>
        <w:t>алпы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д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тынасы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187</w:t>
      </w:r>
      <w:r>
        <w:rPr>
          <w:color w:val="FF0000"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Трансакциялық шығын - бұ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Ақпарат іздеудегі, мәмілені әзірлеудегі шығында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ншік құқығын қорғаудағы шығын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Нарықтағы ойланбаған істен болған шығынд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Г) Ө</w:t>
      </w:r>
      <w:r>
        <w:rPr>
          <w:sz w:val="28"/>
          <w:szCs w:val="28"/>
        </w:rPr>
        <w:t>ндіріс шығын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Д) Т</w:t>
      </w:r>
      <w:r>
        <w:rPr>
          <w:sz w:val="28"/>
          <w:szCs w:val="28"/>
        </w:rPr>
        <w:t>рансформациялық шығы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E) Ж</w:t>
      </w:r>
      <w:r>
        <w:rPr>
          <w:sz w:val="28"/>
          <w:szCs w:val="28"/>
        </w:rPr>
        <w:t>оспарлау шығы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) Тұрақты және үзілісті шығын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згермелі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88.Орташа  шығындар- бұл мынаған кеткен шығындар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алпы шығындардың өнiм бiрлiгiне қатын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AC=TC/Q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Шығарылған ө німдердің көлеміне жиынтықты шығындардың қатынасы ретінде анықтала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Өнiм бiрлiг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Өнiм бiрлiгiне кеткен шикiзат шығындар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Өнiм бiрлiгiне кеткен айналмалы шығындар соммас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Өнiм бiрлiгiне кеткен тұрақты шығындар төлем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Фирма өнiм шығармаған жағдайда да болатын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89</w:t>
      </w:r>
      <w:r>
        <w:rPr>
          <w:sz w:val="28"/>
          <w:szCs w:val="28"/>
          <w:lang w:val="kk-KZ"/>
        </w:rPr>
        <w:t>.Орта тұрақты шығындар-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Өнiм бiрлiгiне кеткен тұрақты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AFC=FC/Q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Өндірілген өнімдердің көлеміндегі тұрақты шығындардың қатынасымен анықтала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Шикiзатқа, қондырғыға төлем ақыға кеткен шығ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Өнiм бiрлiгiне кеткен бухгалтерлiк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Өнiм бiрлiгiне кеткен экономикалық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Өнiм бiрлiгiне кеткен үзiлiстi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сқарушы персонал жұмыс ақысына, күзетке, несиеге пайызғ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90</w:t>
      </w:r>
      <w:r>
        <w:rPr>
          <w:sz w:val="28"/>
          <w:szCs w:val="28"/>
          <w:lang w:val="kk-KZ"/>
        </w:rPr>
        <w:t>.Тұрақты шығындар-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сқарушы персонал жұмыс ақысына, күзетке, несиеге пайызғ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Негізгі құралдардың аммортизациясына жұмсалаты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Өндірілген өнім көлеміне байланысы жоқ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Жұмыскерлердің  еңбегіне теленетін шығындар, құрал-жабдыктар аммортизациясы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ұмыскерлердің жұмыс ақысына шығындар, шикізат пен құрал-жабдықтар құны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лектр энергиясына және шикізатқа шығындар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Ғимараттарды жалга алуға, рентаға, несие бойынша пайызға шығындар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сымалдауға кететін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91</w:t>
      </w:r>
      <w:r>
        <w:rPr>
          <w:sz w:val="28"/>
          <w:szCs w:val="28"/>
          <w:lang w:val="kk-KZ"/>
        </w:rPr>
        <w:t>.Айналымның таза шығыны-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Қаптауға кететін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асымалдауға кететі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ақтауға кететі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уарларды сату және сатып алу шығындары және кассирлер мен сатушылардың жұмыс ақыларына, сауда ұйымдарын ұстауға кететін шығыстар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ассирлердің және сатушылардың жұмыс акыларына шығындар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уда ұйымдарын қамтамасыз ету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) Тауарларды сату мен сатып алу шығындар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імнің бір бірлігіне шаққандағы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</w:rPr>
        <w:t>192</w:t>
      </w:r>
      <w:r>
        <w:rPr>
          <w:sz w:val="28"/>
          <w:szCs w:val="28"/>
          <w:lang w:val="kk-KZ"/>
        </w:rPr>
        <w:t>.Қандай шығындар тұрақты деп аталады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Шамалары өнім шығару көлемінің өзгеруіне байланысты еме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Негізгі құралдардың аммортизациясына жұмсалаты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сқарушы персонал жұмыс ақысына жұмсалаты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Өнеркәсіптің ресурстарды төлеуге кететін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Құрамына айқын емес шығындар кіретін шығында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імнің бір бірлігіне шаққандағы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ухгалтерлік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ұрақты және өзгермелі шығынның қосындысы</w:t>
        <w:tab/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93.Қазіргі экономикалық ілім көзқарасы бойынша пайда дегеніміз-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әсіпкер іс-әрекетінің қызмет ақ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Кәсіпорынды басқарудағы жаңашылдығы, таланты үшін төленетін ақ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Нарықта өндірушілердің монополиялық жағдайынан пайда болатын таб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Кәсіпорынның ұйымдық-құқықтық түр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айдаланылмаған мүмкiндiктер шығы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сқарушы персонал жұмыс ақысына, күзетке, несиеге пайызғ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Шикiзатқа, қондырғыға төлем ақыға кеткен шығ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ақтауға кететін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94</w:t>
      </w:r>
      <w:r>
        <w:rPr>
          <w:sz w:val="28"/>
          <w:szCs w:val="28"/>
          <w:lang w:val="kk-KZ"/>
        </w:rPr>
        <w:t>.Жалпы шығын - 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ұрақты және өзгермелі шығынның қосынд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FC +VC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ұрақты және айналмалы шығындар сомм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Г)Айқын шығын.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згермелі шығын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кономикалық шығын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Тұрақты шығ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iм бiрлiгi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95</w:t>
      </w:r>
      <w:r>
        <w:rPr>
          <w:sz w:val="28"/>
          <w:szCs w:val="28"/>
          <w:lang w:val="kk-KZ"/>
        </w:rPr>
        <w:t>. Пайда  дегеніміз- бұл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Кәсіпорынның мақсат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Кәсіпорынның қозғаушы күші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Табыс пен шығындардың арасындағы айырмашылық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лыстырмал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оммерциялық іс-әреке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Кәсіпкер іс-әрекетінің қызмет ақ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) Өгермел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Кәсіпорын иесінің өз меншігіндегі өндіріс факторларын пайдаланғандағы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196.Кәсіпорынның ұйымдық-құқықтық түрін атаңыз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млекеттік кәсіпор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кционерлік қоға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Шағын кәсіпорындар</w:t>
        <w:tab/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йқын шығындар</w:t>
      </w:r>
    </w:p>
    <w:p>
      <w:pPr>
        <w:pStyle w:val="Normal"/>
        <w:tabs>
          <w:tab w:val="clear" w:pos="708"/>
          <w:tab w:val="left" w:pos="2280" w:leader="none"/>
        </w:tabs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аз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рта бизне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алп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ұрақты шығындар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197</w:t>
      </w:r>
      <w:r>
        <w:rPr>
          <w:sz w:val="28"/>
          <w:szCs w:val="28"/>
          <w:lang w:val="kk-KZ"/>
        </w:rPr>
        <w:t>. Кәсіпорынның пайдасы бөлінед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лпы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Таза пайд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алпы және таза пайд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Дивиден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атери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лыстырмал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Шект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гермелі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98</w:t>
      </w:r>
      <w:r>
        <w:rPr>
          <w:sz w:val="28"/>
          <w:szCs w:val="28"/>
          <w:lang w:val="kk-KZ"/>
        </w:rPr>
        <w:t>.Шектеулі табыс-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німнің әрбір қосымша бірлігінің шығарылуымен байланысты табыстың өс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ату бірлігіндегі өзгерістер нәтижесіндегі табыстың өзгер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MR=TR/Q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ндiрiстiң альтернативтi шығы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з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Салыстырмал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рлық өндiрiлегн өнiмнiң құндық мәнi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199</w:t>
      </w:r>
      <w:r>
        <w:rPr>
          <w:sz w:val="28"/>
          <w:szCs w:val="28"/>
          <w:lang w:val="kk-KZ"/>
        </w:rPr>
        <w:t>. Орташа шығындардың түрле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рташа тұрақты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рташа жалпы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рташа өзгермелі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Азырақ кемид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згермелі шығын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Тұрақты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) Айқы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Экономикалық шығынд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00.Егер жерге сұраныс қисықтығы оңға жылжыса, экономикалық рента мөлшерi қалай өзгередi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Өсед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Ұлғая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оғарылай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Кемид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Өзгермейд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уап беру үшiн берiлгендер жеткiлiксiз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Азырақ кемид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нктiк, жай, тұтынуш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01.Жердiң бағасы қандай факторларға байланыст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Рента өлшемiне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Жер көлемiне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Жерге деген сұранысқ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Жерге деген ұсынысқ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Жерге деген ұсыныс өссе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Жерге деген сұраныс төмендесе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алпы жағдайғ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згермейдi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02</w:t>
      </w:r>
      <w:r>
        <w:rPr>
          <w:sz w:val="28"/>
          <w:szCs w:val="28"/>
          <w:lang w:val="kk-KZ"/>
        </w:rPr>
        <w:t>. Бизнес-жоспардың негізгі бөлімде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азмұ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аркетинг стратегия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ндіріс жоспар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лыстырмал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изне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Сертифика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олжау стратегия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Коммерциялық іс-әрекетті қорытындылайды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203</w:t>
      </w:r>
      <w:r>
        <w:rPr>
          <w:sz w:val="28"/>
          <w:szCs w:val="28"/>
          <w:lang w:val="kk-KZ"/>
        </w:rPr>
        <w:t xml:space="preserve">. Рентаның түрлерін атаныз?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Абсолюттік рент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Дифференциалды рент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Монополиялық рент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Арендатордың пайд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Мемлеке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Жергiлiктi өкiмет ұйымдар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Атқарушы өкiмет ұйымдар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быс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kk-KZ"/>
        </w:rPr>
        <w:t>204.Жердiң бағасы қандай факторларға байланыст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Рентаның көлемiне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Ссудалық пайыздың ставкасын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Жерге деген сұранысқ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>Жерд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сынымын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алыстырмал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үмкiн шығын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алдамалы еңбектi ұдайы өндi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ауап беру үшiн берiлгендер жеткiлiксiз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05</w:t>
      </w:r>
      <w:r>
        <w:rPr>
          <w:sz w:val="28"/>
          <w:szCs w:val="28"/>
          <w:lang w:val="kk-KZ"/>
        </w:rPr>
        <w:t>.Экономикалық рента дегенiмiз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Жер және тағы басқа табиғи ресурстарды пайдаланғаны үшiн төленетiн төле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Ресурстарды пайдаланғаны үшiн төленетiн төле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таң шартта белгiленген жер үшін төленетiн төле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судалық пайыздың ставк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Жалақыға салынатын са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Бюджетке төленетiн төле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Ссудалық процент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Жалдамалы жұмысшының табысы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06</w:t>
      </w:r>
      <w:r>
        <w:rPr>
          <w:sz w:val="28"/>
          <w:szCs w:val="28"/>
          <w:lang w:val="kk-KZ"/>
        </w:rPr>
        <w:t>.Жалақының мәнi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Еңбек бағас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Жұмысшылардың таб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Жұмыс күшінің бағас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Еңбек факторына талап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Жұмыс күшi- тауар құнының ақшалай көрiнiс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Еңбек өнiмiнiң толық құн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Еңбе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нктiк, жай, тұтынуш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07. Тарифтік жүйе үш бөліктен тұрад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Тарифтік-біліктілік анықтам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Тарифтік кесте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Тарифтік жүктеме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аға өлшем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ақыға салынатын са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Жерге деген сұран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) Тарифтік төле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арифтік ақ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08</w:t>
      </w:r>
      <w:r>
        <w:rPr>
          <w:sz w:val="28"/>
          <w:szCs w:val="28"/>
          <w:lang w:val="kk-KZ"/>
        </w:rPr>
        <w:t>.Табыс түрлері-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Жалақ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Рент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Пайыз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изне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қ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апитал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ңбек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09.Жердiң бағасы қандай факторларға байланыст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Рента өлшемiне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Жер көлемiне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Жерге деген сұранысқ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Жерге деген ұсынысқа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Жерге деген 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 xml:space="preserve">сыныс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ссе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Табысқ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Пайдағ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алыққа</w:t>
      </w:r>
    </w:p>
    <w:p>
      <w:pPr>
        <w:pStyle w:val="Normal"/>
        <w:ind w:left="-57" w:right="-57" w:hanging="0"/>
        <w:rPr/>
      </w:pPr>
      <w:r>
        <w:rPr>
          <w:sz w:val="28"/>
          <w:szCs w:val="28"/>
        </w:rPr>
        <w:t>210</w:t>
      </w:r>
      <w:r>
        <w:rPr>
          <w:sz w:val="28"/>
          <w:szCs w:val="28"/>
          <w:lang w:val="kk-KZ"/>
        </w:rPr>
        <w:t>. Жалақыны анықтайтын негізгі факторлар олар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ұмысшының еңбек өнімділігінің өс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ұмысшының квалификациясы мен еңбек сипа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ңбек нарығындағы коньюнктур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қшаға шығарып берілетін жалақ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 Тарифтік-біліктілік анықтам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Тарифтік кесте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 Әр дананың ақ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р қыртысының құнарлығ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11</w:t>
      </w:r>
      <w:r>
        <w:rPr>
          <w:sz w:val="28"/>
          <w:szCs w:val="28"/>
          <w:lang w:val="kk-KZ"/>
        </w:rPr>
        <w:t>.Номиналды жалақы –о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Еңбегіне төлемақы санатындағы қызметкермен   алынған ақша соммасы       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Б) Ақшаға шығарып берілетін жал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ңбеккердің өз еңбегі үшін алған ақша сомм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Еңбеккердің алған ақша соммасына өзі үшін қажетті заттарды сатып алуға болатынын көрсете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лған ақша соммасына өзі және отбасы үшін қанша қажетті өмір сүру тауарларын сатып алуға болатынын көрсете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дірілген өнім санына байланысты 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ұмыс атқарған уақытына байланысты төле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ақт мөлшерлеме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12. Өлшеу әдісі бойынша еңбекақы қалай бөлінеді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рзім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есім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Мерзімді және кесімді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ікелей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нам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ғатын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лмастыр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өлше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13</w:t>
      </w:r>
      <w:r>
        <w:rPr>
          <w:sz w:val="28"/>
          <w:szCs w:val="28"/>
          <w:lang w:val="kk-KZ"/>
        </w:rPr>
        <w:t>.Мерзімдік жалақы –о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ұмыс атқарған уақытына байланыс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ұмыс сағат са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ір сағаттың ақ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ндірілген өнім санына байланыс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Әр дананың ақ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ккорд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қшаға шығарып бере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Нақты 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214</w:t>
      </w:r>
      <w:r>
        <w:rPr>
          <w:sz w:val="28"/>
          <w:szCs w:val="28"/>
          <w:lang w:val="kk-KZ"/>
        </w:rPr>
        <w:t>.  Кесімді жалақы дегеніміз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ндірілген өнім санына байланыс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ұмыскердің өндірген өнімдерінің көлеміне байланыс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Әр дананың ақ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ұмыс атқарған уақытына байланыс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ұмыс сағат са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ір сағаттың ақы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оминалды жал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ақты жалақ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15.Кесімді жалақы қандай жүйеден құралады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есімді-үдемел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есімді сыйлық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ікелей кесім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ай кесім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ерзімді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) Номиналды жал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Нақты жал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Нақты емес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16.Пайыз –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апиталдың өсім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апиталды пайдаланғаны үшін, капиталистің ақша иесіне төлейтін төлем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апитал иесіне оның құралдарын пайдаланғаны үшін төленетін бағ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Табыс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Пайд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Рент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Жал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арж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17.Жер рентасының көлеміне әсер  ететін факторларға қатыст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иғи жағдай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ер қыртысының құнарлығ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ердің орналас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Жердің бағас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Жерге деген ұсынысқ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Жерге деген ұсыныс өссе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Жерге деген сұранысқ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удан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218</w:t>
      </w:r>
      <w:r>
        <w:rPr>
          <w:sz w:val="28"/>
          <w:szCs w:val="28"/>
          <w:lang w:val="kk-KZ"/>
        </w:rPr>
        <w:t>. Пайда дегеніміз-о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ыс пен шығындардың арасындағы айырмашыл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апиталға түсетін таб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Кәсіпкердің басты мақсат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б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Дивиден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ухгартерлік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Материалдық көме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ңбек өнімділігі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19</w:t>
      </w:r>
      <w:r>
        <w:rPr>
          <w:sz w:val="28"/>
          <w:szCs w:val="28"/>
          <w:lang w:val="kk-KZ"/>
        </w:rPr>
        <w:t>. Макроэкономика-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Ұлттық экономиканы тұтастай зерттей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Экономикалық теорияның бір бөлім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алпы елдің экономикасын біртұтас жүйе ретінде зерттейді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аға, пайда мен шығын және нақты тауар қызмет көрсетулерді зерттей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Үй шаруашылығының қызметтер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кономиканың бір бөлігі ретінде сала, фирма және үй шаруашылықтарын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екелеген экономикалық субъектілерді және жекелеген нарықтард</w:t>
      </w:r>
      <w:r>
        <w:rPr>
          <w:sz w:val="28"/>
          <w:szCs w:val="28"/>
          <w:lang w:val="kk-KZ"/>
        </w:rPr>
        <w:t xml:space="preserve">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Жалпы әлемдік экономиканың әрекет ету механизмдері мен заңдарын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20</w:t>
      </w:r>
      <w:r>
        <w:rPr>
          <w:sz w:val="28"/>
          <w:szCs w:val="28"/>
          <w:lang w:val="kk-KZ"/>
        </w:rPr>
        <w:t>.Қор биржас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Бағалы қағаздарды сатып алу, сату жөнiндегi ұйымдасқан рыно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Құнды қағаздарды сатып алу, сату жөнiндегi ұйымдасқан нарық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Бағалы қағаздар  нарығ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Импорт бойынша есеп айыру үшiн пайдаланылатын валюта жинақ орн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Қарыздарды төлеуге пайдаланылатын алтын жинақ ор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Бағалы қағаздармен және тауарларды сауда жасау мекемес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Акцияларды шығарып сату ор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ұмыс күшін сатып алу сату процессі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221</w:t>
      </w:r>
      <w:r>
        <w:rPr>
          <w:sz w:val="28"/>
          <w:szCs w:val="28"/>
          <w:lang w:val="kk-KZ"/>
        </w:rPr>
        <w:t>.Макроэкономиканың мақсатына не жатпайд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Бiлiм берудiң жоғары деңгей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Құқықтық тәртіп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не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Экономикалық өсi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Жұмысбастылықтың жоғары деңгей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Бағалардың тұрақтылығ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Сыртқы экономикалық тепе-теңдi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тің тұрақты өсуі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22</w:t>
      </w:r>
      <w:r>
        <w:rPr>
          <w:sz w:val="28"/>
          <w:szCs w:val="28"/>
        </w:rPr>
        <w:t>.Макро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сатта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 не жатады: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 Ж</w:t>
      </w:r>
      <w:r>
        <w:rPr>
          <w:sz w:val="28"/>
          <w:szCs w:val="28"/>
          <w:lang w:val="kk-KZ"/>
        </w:rPr>
        <w:t>ҰӨ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 xml:space="preserve">сiмi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Б)Ұ</w:t>
      </w:r>
      <w:r>
        <w:rPr>
          <w:sz w:val="28"/>
          <w:szCs w:val="28"/>
        </w:rPr>
        <w:t>лтт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валюта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л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  <w:t>Сырт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 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тепе-т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дiк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>Бiлiм беруд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жо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ры д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гейi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Д) Құқықтық тәртіп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Үй</w:t>
      </w:r>
      <w:r>
        <w:rPr>
          <w:sz w:val="28"/>
          <w:szCs w:val="28"/>
        </w:rPr>
        <w:t xml:space="preserve"> шаруашыл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зметтерi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Әлеуметтік мәселе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ерді қолдау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223</w:t>
      </w:r>
      <w:r>
        <w:rPr>
          <w:sz w:val="28"/>
          <w:szCs w:val="28"/>
          <w:lang w:val="kk-KZ"/>
        </w:rPr>
        <w:t>.Ұлттық байлық - 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Өндiрiс құрал-жабдықтары, жиналған мүлiктерi 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Б)Т</w:t>
      </w:r>
      <w:r>
        <w:rPr>
          <w:sz w:val="28"/>
          <w:szCs w:val="28"/>
        </w:rPr>
        <w:t>аби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и ресурст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В)М</w:t>
      </w:r>
      <w:r>
        <w:rPr>
          <w:sz w:val="28"/>
          <w:szCs w:val="28"/>
        </w:rPr>
        <w:t>атериал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м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дени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нды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порт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>Жасал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жинал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 м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дени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нды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Е)Ө</w:t>
      </w:r>
      <w:r>
        <w:rPr>
          <w:sz w:val="28"/>
          <w:szCs w:val="28"/>
        </w:rPr>
        <w:t xml:space="preserve">ндiрiс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ал-жаб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р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Ж) А</w:t>
      </w:r>
      <w:r>
        <w:rPr>
          <w:sz w:val="28"/>
          <w:szCs w:val="28"/>
        </w:rPr>
        <w:t>дам ресурстар</w:t>
      </w:r>
      <w:r>
        <w:rPr>
          <w:sz w:val="28"/>
          <w:szCs w:val="28"/>
          <w:lang w:val="kk-KZ"/>
        </w:rPr>
        <w:t>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леуметтік қажеттілік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24</w:t>
      </w:r>
      <w:r>
        <w:rPr>
          <w:sz w:val="28"/>
          <w:szCs w:val="28"/>
          <w:lang w:val="kk-KZ"/>
        </w:rPr>
        <w:t>.Экономикалық өсу-бұ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Мемлекеттiң өндiрiстiк саладағы техника мен технологияның жетiлдiру нәтижесiнде ұлғаю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елгілі бір уақытқа нақты ЖІӨ көлемінің салыстырмалы өзгер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л ұлттық өнімді өндіріс факторларын қосымша іске қосу арқылы көбейт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ҰӨ-дi халықтың жеке басына шаққандағы нақты көлемнiң кему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Мемлекеттiк өндiрiс саласындағы қайта құру кезеңi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Өтпелi дәуiр кезеңiндегi шаруашылықтардың белсендiлiк деңгейiндегi қайта құрыл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ЖҰӨ-нiң бiр қалпында болу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млекеттік шығындардың өсуі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25</w:t>
      </w:r>
      <w:r>
        <w:rPr>
          <w:sz w:val="28"/>
          <w:szCs w:val="28"/>
          <w:lang w:val="kk-KZ"/>
        </w:rPr>
        <w:t>.Трансферттi төлемдер – ол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Натуралды төлеусiз жәрдемақы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Мемлекеттік қайтарымсыз төлеусіз жәрдемақылар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Стипендия, зейнетақы жата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Өкiметтiң жеке тұлғаларға төлем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Жалақының бiр түр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Ағымдағы кезеңде бiржақтама мiнездемесi бар төлемде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Өкiметтiң кәсiпорындарға төлемдер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убсидия</w:t>
      </w:r>
    </w:p>
    <w:p>
      <w:pPr>
        <w:pStyle w:val="Normal"/>
        <w:ind w:right="-57" w:hanging="0"/>
        <w:rPr/>
      </w:pPr>
      <w:r>
        <w:rPr>
          <w:sz w:val="28"/>
          <w:szCs w:val="28"/>
          <w:lang w:val="en-US"/>
        </w:rPr>
        <w:t>226</w:t>
      </w:r>
      <w:r>
        <w:rPr>
          <w:sz w:val="28"/>
          <w:szCs w:val="28"/>
          <w:lang w:val="kk-KZ"/>
        </w:rPr>
        <w:t>.Жалпы iшкi өнiм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ЖІӨ тек отандық кәсiпкерлердiң өндiрген тауарлары мен қызметтерiн қамтид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Ел шеңберінде өндірілген барлық тауарлар мен қызметтердің нарықтық құ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Ұлттық экономиканың шекарасында орналасқан барлық өндіріс факторымен өндірілген жиынтықты өнім көлем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Нақты бiр елдiң iшкi экономикада өндрiлген тауарлар мен қызметтер минус шетелдiк тұлғалалардың өндiрген тауарлары мен қызметтер минус шетелдiк тұлғалардың өндiрген тауарлары мен қызметтер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Өнiм көлемiн азайтып, бағаны жоғары белгiлейд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Мемлекеттiк өндiрiс саласындағы қайта құру кезең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Жеке меншiк өндiрiс саласындағы қайта құру кезеңi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л азаматтарының меншігіндегі өндіріс факоторымен шығарған барлық тауарлар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27</w:t>
      </w:r>
      <w:r>
        <w:rPr>
          <w:sz w:val="28"/>
          <w:szCs w:val="28"/>
          <w:lang w:val="kk-KZ"/>
        </w:rPr>
        <w:t>.Микроэкономика  дегеніміз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Экономиканың бір бөлігі ретінде сала, фирма және үй шаруашылықтар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екелеген экономикалық субъектілерді және жекелеген нарықтар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ға, пайда мен шығын және нақты тауар қызмет көрсетулерді зерттей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Экономика ғылымының маңызды бөлігі ретінде, жалпы елдің экономикасын біртұтас жүйе ретінде зерттейтін ғылы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дамзат қоғамы жеке адамдардың шексіз қажеттілігі мен экономикалық жүйенің шектеулі жағдайында не, қалай және кім үшін өндіру қажеттігін зерттей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 Барлық экономикалық жүйелерді зертеуге жарайд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ек қана капиталистік шаруашылық жүйесін зерттеуге ғана арналға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л азаматтарының меншігіндегі өндіріс факоторымен шығарған барлық тауар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ыртқы экономикалық тепе-теңдiк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28</w:t>
      </w:r>
      <w:r>
        <w:rPr>
          <w:sz w:val="28"/>
          <w:szCs w:val="28"/>
          <w:lang w:val="kk-KZ"/>
        </w:rPr>
        <w:t>.Микроэкономика нені зерттейді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уар  өндірісін және оның динамакас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еке фирма,жеке сала немесе жеке отбасының іс-әрекетін зертте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</w:t>
      </w:r>
      <w:r>
        <w:rPr>
          <w:sz w:val="28"/>
          <w:szCs w:val="28"/>
        </w:rPr>
        <w:t>екелеген экономикалық субъектілерді және жекелеген нарықтард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 әлемдік экономиканың әрекет ету механизмдері  мен заңдарын зерттейд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Шаруашылықта еңбекпен қамтығандардың саның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емлекеттегі инфляцияның жалпы көлемі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лттық экономиканың белгілі бір ішкі жүйелерін немесе халық шаруашылық салаларының іс-әрекетін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29.Төмендегі көрсеткіштерді қайсысы ЖҰӨ-нің шығыс көздері бойынша есептелінбейді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л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Ренталық төлемде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инақ капиталының пайыз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Тұтыну шығындар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 инвестиция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Экспорт пен импорт айырмашылығ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емлекеттің сатып ал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 Таза экспорт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 xml:space="preserve">230.Мүмкін болатын ЖҰӨ-нің анықтамасын көрсетіңіз: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ұмыспен толық қамтылған жағдайдағы ұлттық өндірістің ауқым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сы елдің азаматтарының меншігіндегі өндіріс факторымен шығарылған тауар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ұл мемлекеттің тауарлар мен қызмет көрсетудің біржылдық нарықтық құн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ұрылымдық жұмыссыздық жағдайындағы ұлттық өндірістің көлем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Фрикциондық және құрылымдық жұмыссыздық жағдайындағы ұлттық өндірістің деңгей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оқырау жағдайындағы өндіріс көлем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Циклдық жұмыссыздық жағдайындағы ұлттық өндірістің ауқымы</w:t>
      </w:r>
    </w:p>
    <w:p>
      <w:pPr>
        <w:pStyle w:val="Normal"/>
        <w:ind w:left="-57" w:right="-57" w:hanging="0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л шеңберінде өндірілген барлық тауарлар мен қызметтердің нарықтық құн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31.Төмендегілердің қайсысы микроэкономикалық үлгі болмайды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Инфляцияның үлг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Классикалық үлг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ейнсиандық үлг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ұтынушылардың үлгіс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Фирманың модел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Нарықтық тепе-тендік үлгіс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Сала үлгіс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ейнс үлгісі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32</w:t>
      </w:r>
      <w:r>
        <w:rPr>
          <w:sz w:val="28"/>
          <w:szCs w:val="28"/>
          <w:lang w:val="kk-KZ"/>
        </w:rPr>
        <w:t>.Макроэкономиканың  негізгі мақсаттар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Өндірістің тұрақты өс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ның тұрақты деңгей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ұмыспен қамтамасыз етілудің жоғары деңгей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рансформациялық (өңдеу) шығындары мен трансакциондық (келісім, аударым) шығындарын төмендет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Фирманың шығындарын есепте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Ресурстарды толық пайдалан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Қант өндірісін дамыт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ақта өндірісін дамыт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33</w:t>
      </w:r>
      <w:r>
        <w:rPr>
          <w:sz w:val="28"/>
          <w:szCs w:val="28"/>
          <w:lang w:val="kk-KZ"/>
        </w:rPr>
        <w:t>.Трансферттік төлемге не жатады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</w:rPr>
        <w:t>А) Зейнет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особия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kk-KZ"/>
        </w:rPr>
        <w:t xml:space="preserve"> Стипендия</w:t>
      </w:r>
      <w:r>
        <w:rPr>
          <w:sz w:val="28"/>
          <w:szCs w:val="28"/>
        </w:rPr>
        <w:t xml:space="preserve">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Тауарды сатып алу үшін мемлекттік шығын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Елді қорғау үшін шығын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млекеттік бюджеттен берілетін жалақы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емлекет басқару аппаратын қамтамасыз ету үшін шығы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алақ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34</w:t>
      </w:r>
      <w:r>
        <w:rPr>
          <w:sz w:val="28"/>
          <w:szCs w:val="28"/>
          <w:lang w:val="kk-KZ"/>
        </w:rPr>
        <w:t>.Макроэкономикалық  саясат құралдар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Фискальды саяса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қша-несие саяса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быстарды реттеу саяса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Ішкі саяса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Фирма саяса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орғаныс саяса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Экологиялық саяса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адр саясат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35.Ұлттық байлық-оған мыналар жатад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ндірістік негізгі қор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атериалдық айналымдық құралд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заматтардың жеке мүлк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еңіл және тоқым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Жеке кәсіпкер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лпы өні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Үй шаруашылығының байлығ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үкеншінің пайдас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36.Өндірістің ұлттық көлемінің көрсеткіштері мыналар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лпы ұлттық өнім (ЖҰӨ)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лпы ішкі өнім(ЖІӨ)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Ұлттық табыс (ҰТ)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еңіл және тоқыма (ЖТ)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еке кәсіпкер (ЖК)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лпы өнім(ЖӨ)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ға ндекс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ҰӨ-нің дефляторы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37. Жалпы ұлттық өнімді есептеудің негізгі әдістерін атаңыз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ыстар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Шығындар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Қосылған құн бойынша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Ұлттық табыс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аға ндекс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зистік жыл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Пайда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ғымдық жыл бойынш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38.Қазақстанның Ұлттық шотының жүйесі мына шоттарды қосад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уар мен қызметтер шо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діріс шо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Табыстың пайда болу шот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ҰӨ-нің дефляторы шот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 іші өні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лпы ұлттық өнім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өлу операция шот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Ақша  шот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39. Төмендегі көрсеткіштерді қайсысы ЖҰӨ-нің табыс көздері бойынша есептелінеді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л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Ренталық төлемде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инақ капиталының пайызы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Мемлекеттің сатып ал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 инвестиция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за экспор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мпор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өлем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40. Төмендегі көрсеткіштерді қайсысы ЖҰӨ-нің шығыс көздері бойынша есептелінеді?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млекеттің сатып алу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лпы инвестицияла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за экспор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Рент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ақ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айд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быс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қш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41.ЖҰӨ-ді өлшеудің тәсілдері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ыстар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Шығындар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осымша құн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ұтыну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инақ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кспорт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нвестиция бойынша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ке қызметтер бойынш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kk-KZ"/>
        </w:rPr>
        <w:t>242. Макроэкономикалық көрсеткіштер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ҰӨ, ТҰӨ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ҰӨ, ЖІӨ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ТҰӨ, ҰТ 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Дефлятор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ҚК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Т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ИН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қша</w:t>
      </w:r>
    </w:p>
    <w:p>
      <w:pPr>
        <w:pStyle w:val="Normal"/>
        <w:ind w:left="-57" w:right="-57" w:hanging="0"/>
        <w:rPr/>
      </w:pPr>
      <w:r>
        <w:rPr>
          <w:sz w:val="28"/>
          <w:szCs w:val="28"/>
          <w:lang w:val="en-US"/>
        </w:rPr>
        <w:t>243</w:t>
      </w:r>
      <w:r>
        <w:rPr>
          <w:sz w:val="28"/>
          <w:szCs w:val="28"/>
          <w:lang w:val="kk-KZ"/>
        </w:rPr>
        <w:t>.Макроэкономиканың  негізгі мақсаттары: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Өндірістің тұрақты өсу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ның тұрақты деңгей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ұмыспен қамтамасыз етілудің жоғары деңгейі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рансформациялық (өңдеу) шығындары мен трансакциондық (келісім, аударым) шығындарын төмендету.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Нақты қоғамдық өнімнің төмен және өскелең деңгейі, жұмыспен қамтудың төменгі деңгейі, баға тұрақсыздығы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Ресурстарды сақта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ер және спортты қолдау, жоғарылату</w:t>
      </w:r>
    </w:p>
    <w:p>
      <w:pPr>
        <w:pStyle w:val="Normal"/>
        <w:ind w:left="-57" w:right="-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Трансакциондық (келісім, аударым) шығындарын төмендет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44</w:t>
      </w:r>
      <w:r>
        <w:rPr>
          <w:sz w:val="28"/>
          <w:szCs w:val="28"/>
          <w:lang w:val="kk-KZ"/>
        </w:rPr>
        <w:t>.Жеке пайданың қайнар көзi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ңбек ақ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айда, төлемдер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екеменшiктен келген пай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Дота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убсид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>Аренд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 берiлген баспанадан келген пайд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Рента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Т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  <w:lang w:val="kk-KZ"/>
        </w:rPr>
        <w:t>245. Қаржы нарығы қандай сегменттерге бө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ғалы қағаздар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нк несиелері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ұнды қағаздар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уар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қпараттық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Өндіріс құралдары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ұмысшы күші нарығына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ңбек нарығын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46</w:t>
      </w:r>
      <w:r>
        <w:rPr>
          <w:i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>Төмендегілердің қайсысы тауарлар мен қызметтерді мемлекеттік сатып алуға жат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Жаңа бомбардировщик сатып 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ңа су бөгетін са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Жаңа әскери техникаларды сатып а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ызметкерге зейнетақы тө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Зейнетақы қорынан зейнетақы тө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Фирма қызметкерлерінің еңбекақ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рансферттік төл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лтын, күміс сатып алу</w:t>
      </w:r>
    </w:p>
    <w:p>
      <w:pPr>
        <w:pStyle w:val="Normal"/>
        <w:rPr/>
      </w:pPr>
      <w:r>
        <w:rPr>
          <w:sz w:val="28"/>
          <w:szCs w:val="28"/>
          <w:lang w:val="en-US"/>
        </w:rPr>
        <w:t>247</w:t>
      </w:r>
      <w:r>
        <w:rPr>
          <w:i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>Дефлятор нені көрсет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ғымдағы жылдағы атаулы ЖҰӨ-нің осы жылдағы  нақты ЖҰӨ-ге қатынас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Бір жыл ішіндегі барлық соңғы тауарлар мен қызметтердің бағасындағы өзгерістерді көрсететін баға индек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Номиналды ЖҰӨ-нің нақты ЖҰӨ-ге қатынасын жалпы ұлттық өнімнің дефлято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Базалық жылдағы нақты ЖҰӨ-нің ағымдағы жылға қатынас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азалық жылдағы бағаның ағымдағы жылдағы бағаға қатынас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ғымдағы жылдағы бағаның базалық жылдағы бағаға қатынас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Ағымдағы жылдағы атаулы ЖІӨ-нің осы жылдағы  нақты ЖҰӨ-ге қатынас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color w:val="000000"/>
          <w:sz w:val="28"/>
          <w:szCs w:val="28"/>
          <w:lang w:val="kk-KZ"/>
        </w:rPr>
        <w:t xml:space="preserve"> Барлық экономикалық агенттердің табыстарының сомасы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248</w:t>
      </w:r>
      <w:r>
        <w:rPr>
          <w:i/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  <w:lang w:val="kk-KZ"/>
        </w:rPr>
        <w:t>Ұлттық табыс- бұл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А) Барлық экономикалық агенттердің табыстарының сомас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Б) ҰТ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kk-KZ"/>
        </w:rPr>
        <w:t>жалақы+пайда+капитал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kk-KZ"/>
        </w:rPr>
        <w:t>+жер рентас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В) ТҰӨ-жанама салықта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kk-KZ"/>
        </w:rPr>
        <w:t>Ұлттық табыс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Г)Жыл ағымында осы елдің аумағында алынған жиынтық табыс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) Тауарлар мен қызметтерді тұтынуға немесе жинақтауға бағытталған үй шаруашылығының жиынтық жылдық табысы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Е) Жеке табыстан жеке салықтарды ал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Ж) ЖҰӨ-нен амортизацияны алу керек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З) ЖҰӨ-нен ЖІӨ-ді алу керек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249</w:t>
      </w:r>
      <w:r>
        <w:rPr>
          <w:color w:val="000000"/>
          <w:sz w:val="28"/>
          <w:szCs w:val="28"/>
          <w:lang w:val="kk-KZ"/>
        </w:rPr>
        <w:t xml:space="preserve">. </w:t>
      </w:r>
      <w:r>
        <w:rPr>
          <w:i/>
          <w:color w:val="000000"/>
          <w:sz w:val="28"/>
          <w:szCs w:val="28"/>
          <w:lang w:val="kk-KZ"/>
        </w:rPr>
        <w:t>Қолдағы табыс – бұл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А) Жеке табыстан жеке салықтарды алу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Б)</w:t>
      </w:r>
      <w:r>
        <w:rPr>
          <w:i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Қолдағы табыс =ЖТ-салықтар мен төлемде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В) Жеке табыс -салықтар мен төлемде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kk-KZ"/>
        </w:rPr>
        <w:t xml:space="preserve"> Қолдағы табыс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Г) Жалақыны, рентаны және капитал пайызын толықтай қосатын сом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) Жалақыға капитал пайызын қосып, жеке салықтарды ал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Е) Ұлттық табыс-корпорацияның пайдасына салық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Ж) Барлық жеке табыстар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З) Бір жылдағы табыстар</w:t>
      </w:r>
    </w:p>
    <w:p>
      <w:pPr>
        <w:pStyle w:val="Normal"/>
        <w:rPr/>
      </w:pPr>
      <w:r>
        <w:rPr>
          <w:i/>
          <w:sz w:val="28"/>
          <w:szCs w:val="28"/>
        </w:rPr>
        <w:t>250</w:t>
      </w:r>
      <w:r>
        <w:rPr>
          <w:i/>
          <w:sz w:val="28"/>
          <w:szCs w:val="28"/>
          <w:lang w:val="kk-KZ"/>
        </w:rPr>
        <w:t>. Меркантелистер қоғам байлығының көзі не деді?</w:t>
      </w:r>
    </w:p>
    <w:p>
      <w:pPr>
        <w:pStyle w:val="Normal"/>
        <w:ind w:left="1004" w:hanging="0"/>
        <w:rPr/>
      </w:pPr>
      <w:r>
        <w:rPr>
          <w:sz w:val="28"/>
          <w:szCs w:val="28"/>
          <w:lang w:val="kk-KZ"/>
        </w:rPr>
        <w:t>А) Сауда және ақша</w:t>
      </w:r>
    </w:p>
    <w:p>
      <w:pPr>
        <w:pStyle w:val="Normal"/>
        <w:ind w:left="1004" w:hanging="0"/>
        <w:rPr/>
      </w:pPr>
      <w:r>
        <w:rPr>
          <w:sz w:val="28"/>
          <w:szCs w:val="28"/>
          <w:lang w:val="kk-KZ"/>
        </w:rPr>
        <w:t>Б)Алтын және ақша</w:t>
      </w:r>
    </w:p>
    <w:p>
      <w:pPr>
        <w:pStyle w:val="Normal"/>
        <w:ind w:left="1004" w:hanging="0"/>
        <w:rPr/>
      </w:pPr>
      <w:r>
        <w:rPr>
          <w:sz w:val="28"/>
          <w:szCs w:val="28"/>
          <w:lang w:val="kk-KZ"/>
        </w:rPr>
        <w:t>В)Сауда және алтын</w:t>
      </w:r>
    </w:p>
    <w:p>
      <w:pPr>
        <w:pStyle w:val="Normal"/>
        <w:ind w:left="100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Ауыл шаруашылығы</w:t>
      </w:r>
    </w:p>
    <w:p>
      <w:pPr>
        <w:pStyle w:val="Normal"/>
        <w:ind w:left="1004" w:hanging="0"/>
        <w:rPr/>
      </w:pPr>
      <w:r>
        <w:rPr>
          <w:sz w:val="28"/>
          <w:szCs w:val="28"/>
          <w:lang w:val="kk-KZ"/>
        </w:rPr>
        <w:t>Д)Өндіріс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kk-KZ"/>
        </w:rPr>
        <w:t>Е)Ұдайы өндіріс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kk-KZ"/>
        </w:rPr>
        <w:t>Ж) А.Смит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kk-KZ"/>
        </w:rPr>
        <w:t>З) Ақша және өндіріс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251</w:t>
      </w:r>
      <w:r>
        <w:rPr>
          <w:i/>
          <w:sz w:val="28"/>
          <w:szCs w:val="28"/>
          <w:lang w:val="kk-KZ"/>
        </w:rPr>
        <w:t>. Классикалық саяси экономия өкілдері:</w:t>
      </w:r>
    </w:p>
    <w:p>
      <w:pPr>
        <w:pStyle w:val="Normal"/>
        <w:ind w:left="1904" w:hanging="0"/>
        <w:rPr/>
      </w:pPr>
      <w:r>
        <w:rPr>
          <w:sz w:val="28"/>
          <w:szCs w:val="28"/>
          <w:lang w:val="kk-KZ"/>
        </w:rPr>
        <w:t>А) Д.Рикардо, А.Смит</w:t>
      </w:r>
    </w:p>
    <w:p>
      <w:pPr>
        <w:pStyle w:val="Normal"/>
        <w:ind w:left="1904" w:hanging="0"/>
        <w:rPr/>
      </w:pPr>
      <w:r>
        <w:rPr>
          <w:sz w:val="28"/>
          <w:szCs w:val="28"/>
          <w:lang w:val="kk-KZ"/>
        </w:rPr>
        <w:t>Б) Сисмонди, Петти, Буагилбер</w:t>
      </w:r>
    </w:p>
    <w:p>
      <w:pPr>
        <w:pStyle w:val="Normal"/>
        <w:ind w:left="1904" w:hanging="0"/>
        <w:rPr/>
      </w:pPr>
      <w:r>
        <w:rPr>
          <w:sz w:val="28"/>
          <w:szCs w:val="28"/>
          <w:lang w:val="kk-KZ"/>
        </w:rPr>
        <w:t>В) Сенсимон,Сей, Мальтус</w:t>
      </w:r>
    </w:p>
    <w:p>
      <w:pPr>
        <w:pStyle w:val="Normal"/>
        <w:ind w:left="1904" w:hanging="0"/>
        <w:rPr/>
      </w:pPr>
      <w:r>
        <w:rPr>
          <w:sz w:val="28"/>
          <w:szCs w:val="28"/>
          <w:lang w:val="kk-KZ"/>
        </w:rPr>
        <w:t>Г)Л.Морган, Вольтер</w:t>
      </w:r>
    </w:p>
    <w:p>
      <w:pPr>
        <w:pStyle w:val="Normal"/>
        <w:ind w:left="1904" w:hanging="0"/>
        <w:rPr/>
      </w:pPr>
      <w:r>
        <w:rPr>
          <w:sz w:val="28"/>
          <w:szCs w:val="28"/>
          <w:lang w:val="kk-KZ"/>
        </w:rPr>
        <w:t>Д)О.Шпенглер, А.Смит</w:t>
      </w:r>
    </w:p>
    <w:p>
      <w:pPr>
        <w:pStyle w:val="Normal"/>
        <w:ind w:left="1904" w:hanging="0"/>
        <w:rPr/>
      </w:pPr>
      <w:r>
        <w:rPr>
          <w:sz w:val="28"/>
          <w:szCs w:val="28"/>
          <w:lang w:val="kk-KZ"/>
        </w:rPr>
        <w:t>Е)Дж.Кейнс</w:t>
      </w:r>
    </w:p>
    <w:p>
      <w:pPr>
        <w:pStyle w:val="Normal"/>
        <w:ind w:left="190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К.Маркс, </w:t>
      </w:r>
    </w:p>
    <w:p>
      <w:pPr>
        <w:pStyle w:val="Normal"/>
        <w:ind w:left="1904" w:hanging="0"/>
        <w:jc w:val="both"/>
        <w:rPr/>
      </w:pPr>
      <w:r>
        <w:rPr>
          <w:sz w:val="28"/>
          <w:szCs w:val="28"/>
          <w:lang w:val="kk-KZ"/>
        </w:rPr>
        <w:t>З) А.Монкретьен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252. Микроэкономика нені зерттейді?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нт өндірісі мен оның бағасының динамикасы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700" w:leader="none"/>
        </w:tabs>
        <w:jc w:val="both"/>
        <w:rPr/>
      </w:pPr>
      <w:r>
        <w:rPr>
          <w:sz w:val="28"/>
          <w:szCs w:val="28"/>
        </w:rPr>
        <w:t>Ма</w:t>
      </w:r>
      <w:r>
        <w:rPr>
          <w:sz w:val="28"/>
          <w:szCs w:val="28"/>
          <w:lang w:val="kk-KZ"/>
        </w:rPr>
        <w:t xml:space="preserve">қта өндірісі </w:t>
      </w:r>
      <w:r>
        <w:rPr>
          <w:sz w:val="28"/>
          <w:szCs w:val="28"/>
        </w:rPr>
        <w:t>мен оның бағасының динамикасы.</w:t>
        <w:tab/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дай өндірісі </w:t>
      </w:r>
      <w:r>
        <w:rPr>
          <w:sz w:val="28"/>
          <w:szCs w:val="28"/>
        </w:rPr>
        <w:t>мен оның бағасының динамикасы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 жұмысшылар саны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баға деңгейі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экономика деңгейіндегі өндірісті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ұлттық экономиканы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ттық байлық көлемін</w:t>
      </w:r>
      <w:r>
        <w:rPr>
          <w:i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253</w:t>
      </w:r>
      <w:r>
        <w:rPr>
          <w:i/>
          <w:sz w:val="28"/>
          <w:szCs w:val="28"/>
          <w:lang w:val="kk-KZ"/>
        </w:rPr>
        <w:t>. Физиократизм  өкілдері санады: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ттық байлық - бұл ауыл шаруашылық тауарларда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ттық байлық-бұл ауыл шаруашылық өнімдерінде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дық байлық-бұл ауылшаруашылық тауарларында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млекет халықаралық саудада протекционизм саясатын  жүргізу керек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млекет халықаралық сауданы кеңейтуі керек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</w:rPr>
        <w:t>Байлық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т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удадан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құрылады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йлық ақша мен алтынды жасаумен іске асады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440" w:leader="none"/>
        </w:tabs>
        <w:ind w:left="0" w:firstLine="10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алпы баға деңгейі.</w:t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kk-KZ"/>
        </w:rPr>
        <w:t>5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kk-KZ"/>
        </w:rPr>
        <w:t>. Маржинализм теориясының классиктері болып кім табылады?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440" w:leader="none"/>
        </w:tabs>
        <w:ind w:left="2880" w:hanging="18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. Менгер, Ф. Визер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440" w:leader="none"/>
        </w:tabs>
        <w:ind w:left="2880" w:hanging="18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ьрас 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440" w:leader="none"/>
        </w:tabs>
        <w:ind w:left="2880" w:hanging="18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аршалл, Джевонс 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440" w:leader="none"/>
        </w:tabs>
        <w:ind w:left="2880" w:hanging="18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. Маркс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440" w:leader="none"/>
        </w:tabs>
        <w:ind w:left="2880" w:hanging="18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Смит, Д. Рикардо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440" w:leader="none"/>
        </w:tabs>
        <w:ind w:left="2880" w:hanging="18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. Манн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440" w:leader="none"/>
        </w:tabs>
        <w:ind w:left="2880" w:hanging="18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. Кенэ, А. Тюрго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440" w:leader="none"/>
        </w:tabs>
        <w:ind w:left="2880" w:hanging="18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Құнанбаев</w:t>
      </w:r>
    </w:p>
    <w:p>
      <w:pPr>
        <w:pStyle w:val="Normal"/>
        <w:rPr/>
      </w:pPr>
      <w:r>
        <w:rPr>
          <w:i/>
          <w:sz w:val="28"/>
          <w:szCs w:val="28"/>
        </w:rPr>
        <w:t>255</w:t>
      </w:r>
      <w:r>
        <w:rPr>
          <w:i/>
          <w:sz w:val="28"/>
          <w:szCs w:val="28"/>
          <w:lang w:val="kk-KZ"/>
        </w:rPr>
        <w:t>. Өндіріс факторлары деп нені айтамыз?</w:t>
      </w:r>
    </w:p>
    <w:p>
      <w:pPr>
        <w:pStyle w:val="Normal"/>
        <w:numPr>
          <w:ilvl w:val="0"/>
          <w:numId w:val="7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ер </w:t>
      </w:r>
    </w:p>
    <w:p>
      <w:pPr>
        <w:pStyle w:val="Normal"/>
        <w:numPr>
          <w:ilvl w:val="0"/>
          <w:numId w:val="7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керлік қабілеттілік</w:t>
      </w:r>
    </w:p>
    <w:p>
      <w:pPr>
        <w:pStyle w:val="Normal"/>
        <w:numPr>
          <w:ilvl w:val="0"/>
          <w:numId w:val="7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питал, еңбек </w:t>
      </w:r>
    </w:p>
    <w:p>
      <w:pPr>
        <w:pStyle w:val="Normal"/>
        <w:numPr>
          <w:ilvl w:val="0"/>
          <w:numId w:val="7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 құрал- жабдықтары</w:t>
      </w:r>
    </w:p>
    <w:p>
      <w:pPr>
        <w:pStyle w:val="Normal"/>
        <w:numPr>
          <w:ilvl w:val="0"/>
          <w:numId w:val="7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күші</w:t>
      </w:r>
    </w:p>
    <w:p>
      <w:pPr>
        <w:pStyle w:val="Normal"/>
        <w:numPr>
          <w:ilvl w:val="0"/>
          <w:numId w:val="7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ехнологиялық жүйе элементтері </w:t>
      </w:r>
    </w:p>
    <w:p>
      <w:pPr>
        <w:pStyle w:val="Normal"/>
        <w:numPr>
          <w:ilvl w:val="0"/>
          <w:numId w:val="7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 және табиғи ресурстар</w:t>
      </w:r>
    </w:p>
    <w:p>
      <w:pPr>
        <w:pStyle w:val="Normal"/>
        <w:numPr>
          <w:ilvl w:val="0"/>
          <w:numId w:val="7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нта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256</w:t>
      </w:r>
      <w:r>
        <w:rPr>
          <w:i/>
          <w:sz w:val="28"/>
          <w:szCs w:val="28"/>
          <w:lang w:val="kk-KZ"/>
        </w:rPr>
        <w:t>. Өндірістік қатынастар дегеніміз не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р арасындағы материалдық, рухани игіліктерді өндіру, бөлу     қатынастар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р арасындағы материалдық, рухани игіліктерді айырбастау қатынастар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дамдар арасындағы материалдық, рухани игіліктерді қатынастары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иғи, ресурстарды пайдалану қатынас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қықтық қатынастарды зертте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егі әлеуметтік қатынастарды зертте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ның табиғатқа қатынасы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ехнологиялық жүйе элементтері 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57. Өндіріс құрал- жабдықтары дегеніміз не?</w:t>
      </w:r>
    </w:p>
    <w:p>
      <w:pPr>
        <w:pStyle w:val="Normal"/>
        <w:numPr>
          <w:ilvl w:val="0"/>
          <w:numId w:val="11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заттары және еңбек құралдары</w:t>
      </w:r>
    </w:p>
    <w:p>
      <w:pPr>
        <w:pStyle w:val="Normal"/>
        <w:numPr>
          <w:ilvl w:val="0"/>
          <w:numId w:val="11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затттары</w:t>
      </w:r>
    </w:p>
    <w:p>
      <w:pPr>
        <w:pStyle w:val="Normal"/>
        <w:numPr>
          <w:ilvl w:val="0"/>
          <w:numId w:val="11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құралдары</w:t>
      </w:r>
    </w:p>
    <w:p>
      <w:pPr>
        <w:pStyle w:val="Normal"/>
        <w:numPr>
          <w:ilvl w:val="0"/>
          <w:numId w:val="11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 және қызмет</w:t>
      </w:r>
    </w:p>
    <w:p>
      <w:pPr>
        <w:pStyle w:val="Normal"/>
        <w:numPr>
          <w:ilvl w:val="0"/>
          <w:numId w:val="11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 және табиғи ресурстар</w:t>
      </w:r>
    </w:p>
    <w:p>
      <w:pPr>
        <w:pStyle w:val="Normal"/>
        <w:numPr>
          <w:ilvl w:val="0"/>
          <w:numId w:val="11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ргелі өндіріс</w:t>
      </w:r>
    </w:p>
    <w:p>
      <w:pPr>
        <w:pStyle w:val="Normal"/>
        <w:numPr>
          <w:ilvl w:val="0"/>
          <w:numId w:val="11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нергия көздері</w:t>
      </w:r>
    </w:p>
    <w:p>
      <w:pPr>
        <w:pStyle w:val="Normal"/>
        <w:numPr>
          <w:ilvl w:val="0"/>
          <w:numId w:val="11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ика және технология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58. Технологиялық өндіріс әдісінің даму сатылары</w:t>
      </w:r>
    </w:p>
    <w:p>
      <w:pPr>
        <w:pStyle w:val="Normal"/>
        <w:numPr>
          <w:ilvl w:val="0"/>
          <w:numId w:val="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 кооперация</w:t>
      </w:r>
    </w:p>
    <w:p>
      <w:pPr>
        <w:pStyle w:val="Normal"/>
        <w:numPr>
          <w:ilvl w:val="0"/>
          <w:numId w:val="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нуфактура</w:t>
      </w:r>
    </w:p>
    <w:p>
      <w:pPr>
        <w:pStyle w:val="Normal"/>
        <w:numPr>
          <w:ilvl w:val="0"/>
          <w:numId w:val="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рі машиналы өндіріс</w:t>
      </w:r>
    </w:p>
    <w:p>
      <w:pPr>
        <w:pStyle w:val="Normal"/>
        <w:numPr>
          <w:ilvl w:val="0"/>
          <w:numId w:val="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 емес өндіріс</w:t>
      </w:r>
    </w:p>
    <w:p>
      <w:pPr>
        <w:pStyle w:val="Normal"/>
        <w:numPr>
          <w:ilvl w:val="0"/>
          <w:numId w:val="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с сферасы</w:t>
      </w:r>
    </w:p>
    <w:p>
      <w:pPr>
        <w:pStyle w:val="Normal"/>
        <w:numPr>
          <w:ilvl w:val="0"/>
          <w:numId w:val="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ынас сферасы</w:t>
      </w:r>
    </w:p>
    <w:p>
      <w:pPr>
        <w:pStyle w:val="Normal"/>
        <w:numPr>
          <w:ilvl w:val="0"/>
          <w:numId w:val="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Іргелі өндіріс </w:t>
      </w:r>
    </w:p>
    <w:p>
      <w:pPr>
        <w:pStyle w:val="Normal"/>
        <w:numPr>
          <w:ilvl w:val="0"/>
          <w:numId w:val="9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ғын, орта және ірі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259</w:t>
      </w:r>
      <w:r>
        <w:rPr>
          <w:i/>
          <w:sz w:val="28"/>
          <w:szCs w:val="28"/>
          <w:lang w:val="kk-KZ"/>
        </w:rPr>
        <w:t>.  Ұдайы өндірістің түрлері бар: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 және ұлғаймалы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ғаймалы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 және құрал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 және қосымша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ғын және орта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және валюта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ғын, орта және ірі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260</w:t>
      </w:r>
      <w:r>
        <w:rPr>
          <w:i/>
          <w:sz w:val="28"/>
          <w:szCs w:val="28"/>
          <w:lang w:val="kk-KZ"/>
        </w:rPr>
        <w:t>. Ө</w:t>
      </w:r>
      <w:r>
        <w:rPr>
          <w:i/>
          <w:sz w:val="28"/>
          <w:szCs w:val="28"/>
          <w:lang w:val="ru-MD"/>
        </w:rPr>
        <w:t>ндіріс- бұл: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жеттілікті қанағаттандыратын әдіс.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дерді өндіру процессі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гілік жасайтын процесс.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н жасайтын процесс.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құнын жасайтын процесс.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күшінің еңбегі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Ақша және ресурстар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ru-MD"/>
        </w:rPr>
        <w:t>Бұл адам еңбегінің бағытталған зат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2</w:t>
      </w:r>
      <w:r>
        <w:rPr>
          <w:i/>
          <w:sz w:val="28"/>
          <w:szCs w:val="28"/>
          <w:lang w:val="en-US"/>
        </w:rPr>
        <w:t>61</w:t>
      </w:r>
      <w:r>
        <w:rPr>
          <w:i/>
          <w:sz w:val="28"/>
          <w:szCs w:val="28"/>
          <w:lang w:val="kk-KZ"/>
        </w:rPr>
        <w:t>.  Айналыс моделіне нарықтың қандай екі типі кіреді?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Өнім нарығы 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ызмет көрсету нарығы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Ресурстар нарығы. 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Ақша және ресурстар нарығы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Нақты және ақшалай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ржы және несие нарығы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Нақты және өнім мен қызмет көрсету нарығы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Адамның іс-әрекеті нарығы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262</w:t>
      </w:r>
      <w:r>
        <w:rPr>
          <w:i/>
          <w:sz w:val="28"/>
          <w:szCs w:val="28"/>
          <w:lang w:val="ru-MD"/>
        </w:rPr>
        <w:t>. Еңбек заты - бұл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  <w:tab w:val="left" w:pos="5980" w:leader="none"/>
        </w:tabs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Бұл адам еңбегінің бағытталған зат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  <w:tab w:val="left" w:pos="5980" w:leader="none"/>
        </w:tabs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Өңдеуден өткен зат</w:t>
        <w:tab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Шикізаттар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Адамның іс-әрекеті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Өндірістің жеке факторы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оғамдық өндірістің басты факторы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Еңбектің құралдарының механикалық жиынтығы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Рента</w:t>
      </w:r>
    </w:p>
    <w:p>
      <w:pPr>
        <w:pStyle w:val="Normal1"/>
        <w:shd w:fill="FFFFFF" w:val="clear"/>
        <w:jc w:val="both"/>
        <w:rPr/>
      </w:pPr>
      <w:r>
        <w:rPr>
          <w:i/>
          <w:sz w:val="28"/>
          <w:szCs w:val="28"/>
          <w:lang w:val="en-US" w:eastAsia="en-US"/>
        </w:rPr>
        <w:t>263</w:t>
      </w:r>
      <w:r>
        <w:rPr>
          <w:i/>
          <w:sz w:val="28"/>
          <w:szCs w:val="28"/>
          <w:lang w:val="kk-KZ" w:eastAsia="en-US"/>
        </w:rPr>
        <w:t>. Материалдық қызмет көрсететін салаларға жататындар:</w:t>
      </w:r>
    </w:p>
    <w:p>
      <w:pPr>
        <w:pStyle w:val="Normal1"/>
        <w:numPr>
          <w:ilvl w:val="0"/>
          <w:numId w:val="48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Көлік</w:t>
      </w:r>
    </w:p>
    <w:p>
      <w:pPr>
        <w:pStyle w:val="Normal1"/>
        <w:numPr>
          <w:ilvl w:val="0"/>
          <w:numId w:val="48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Сауда</w:t>
      </w:r>
    </w:p>
    <w:p>
      <w:pPr>
        <w:pStyle w:val="Normal1"/>
        <w:numPr>
          <w:ilvl w:val="0"/>
          <w:numId w:val="48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Тұрмыстық қызмет</w:t>
      </w:r>
    </w:p>
    <w:p>
      <w:pPr>
        <w:pStyle w:val="Normal1"/>
        <w:numPr>
          <w:ilvl w:val="0"/>
          <w:numId w:val="48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Денсаулық  </w:t>
      </w:r>
    </w:p>
    <w:p>
      <w:pPr>
        <w:pStyle w:val="Normal1"/>
        <w:numPr>
          <w:ilvl w:val="0"/>
          <w:numId w:val="48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Білім беру</w:t>
      </w:r>
    </w:p>
    <w:p>
      <w:pPr>
        <w:pStyle w:val="Normal1"/>
        <w:numPr>
          <w:ilvl w:val="0"/>
          <w:numId w:val="48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Мәдени ошақтар</w:t>
      </w:r>
    </w:p>
    <w:p>
      <w:pPr>
        <w:pStyle w:val="Normal1"/>
        <w:numPr>
          <w:ilvl w:val="0"/>
          <w:numId w:val="4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ның іс-әрекеті</w:t>
      </w:r>
    </w:p>
    <w:p>
      <w:pPr>
        <w:pStyle w:val="Normal1"/>
        <w:numPr>
          <w:ilvl w:val="0"/>
          <w:numId w:val="48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ru-MD"/>
        </w:rPr>
        <w:t>Өңдеуден өткен зат</w:t>
      </w:r>
    </w:p>
    <w:p>
      <w:pPr>
        <w:pStyle w:val="Normal1"/>
        <w:shd w:fill="FFFFFF" w:val="clear"/>
        <w:rPr/>
      </w:pPr>
      <w:r>
        <w:rPr>
          <w:i/>
          <w:sz w:val="28"/>
          <w:szCs w:val="28"/>
          <w:lang w:val="en-US" w:eastAsia="en-US"/>
        </w:rPr>
        <w:t>264</w:t>
      </w:r>
      <w:r>
        <w:rPr>
          <w:i/>
          <w:sz w:val="28"/>
          <w:szCs w:val="28"/>
          <w:lang w:val="kk-KZ" w:eastAsia="en-US"/>
        </w:rPr>
        <w:t>. Материалдық емесөндіріс салаларына жататындар :</w:t>
      </w:r>
    </w:p>
    <w:p>
      <w:pPr>
        <w:pStyle w:val="Normal1"/>
        <w:numPr>
          <w:ilvl w:val="0"/>
          <w:numId w:val="79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Денсаулық сақтау</w:t>
      </w:r>
    </w:p>
    <w:p>
      <w:pPr>
        <w:pStyle w:val="Normal1"/>
        <w:numPr>
          <w:ilvl w:val="0"/>
          <w:numId w:val="79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Білім беру</w:t>
      </w:r>
    </w:p>
    <w:p>
      <w:pPr>
        <w:pStyle w:val="Normal1"/>
        <w:numPr>
          <w:ilvl w:val="0"/>
          <w:numId w:val="79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Мәдени ошақтар</w:t>
      </w:r>
    </w:p>
    <w:p>
      <w:pPr>
        <w:pStyle w:val="Normal1"/>
        <w:numPr>
          <w:ilvl w:val="0"/>
          <w:numId w:val="79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Сауда </w:t>
      </w:r>
    </w:p>
    <w:p>
      <w:pPr>
        <w:pStyle w:val="Normal1"/>
        <w:numPr>
          <w:ilvl w:val="0"/>
          <w:numId w:val="79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Көлік</w:t>
      </w:r>
    </w:p>
    <w:p>
      <w:pPr>
        <w:pStyle w:val="Normal1"/>
        <w:numPr>
          <w:ilvl w:val="0"/>
          <w:numId w:val="79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Тұрмыстық қызмет</w:t>
      </w:r>
    </w:p>
    <w:p>
      <w:pPr>
        <w:pStyle w:val="Normal1"/>
        <w:numPr>
          <w:ilvl w:val="0"/>
          <w:numId w:val="79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Ауыл шаруашылығы</w:t>
      </w:r>
    </w:p>
    <w:p>
      <w:pPr>
        <w:pStyle w:val="Normal1"/>
        <w:numPr>
          <w:ilvl w:val="0"/>
          <w:numId w:val="79"/>
        </w:numPr>
        <w:shd w:fill="FFFFFF" w:val="clear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Өңдеуден өткен заттар</w:t>
      </w:r>
    </w:p>
    <w:p>
      <w:pPr>
        <w:pStyle w:val="Normal1"/>
        <w:shd w:fill="FFFFFF" w:val="clear"/>
        <w:rPr/>
      </w:pPr>
      <w:r>
        <w:rPr>
          <w:i/>
          <w:sz w:val="28"/>
          <w:szCs w:val="28"/>
          <w:lang w:val="en-US" w:eastAsia="en-US"/>
        </w:rPr>
        <w:t>2</w:t>
      </w:r>
      <w:r>
        <w:rPr>
          <w:i/>
          <w:sz w:val="28"/>
          <w:szCs w:val="28"/>
          <w:lang w:val="kk-KZ" w:eastAsia="en-US"/>
        </w:rPr>
        <w:t>6</w:t>
      </w:r>
      <w:r>
        <w:rPr>
          <w:i/>
          <w:sz w:val="28"/>
          <w:szCs w:val="28"/>
          <w:lang w:val="en-US" w:eastAsia="en-US"/>
        </w:rPr>
        <w:t>5</w:t>
      </w:r>
      <w:r>
        <w:rPr>
          <w:i/>
          <w:sz w:val="28"/>
          <w:szCs w:val="28"/>
          <w:lang w:val="kk-KZ" w:eastAsia="en-US"/>
        </w:rPr>
        <w:t>. Жай ұдайы өндіріс- бұл: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Жылдан- жылға өзгермейтін көлемде өндірістің жаңа қосылып отыратын үдерісі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Жыл сайын өндірістің өзгермеген түрде жұмыс істеуі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Өндірістің жылдан-жылға үнемі қайталанатын үдерісі 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Өндірістің өзі 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Көбейіп отыратын көлемдегі өндірістің қайта жұмыс істеуі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Өндіріс және тұтыну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Жылдан-жылға көбейіп, ұлғайып қайталануы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Көбейіп-ұлғайып қайталануы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266</w:t>
      </w:r>
      <w:r>
        <w:rPr>
          <w:i/>
          <w:sz w:val="28"/>
          <w:szCs w:val="28"/>
          <w:lang w:val="kk-KZ"/>
        </w:rPr>
        <w:t>.  Меншік дегеніміз не?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қатынастардың әлеуметтік- құқықтық бейнесі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лгілі бір затты адамның иелік етуінен шыққан ұғым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тқа байланысты адамдар арасындағы қатынас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қатынас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деологиялық ұғым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құқықтық қатынас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қықтық қатынас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деологиялық және әлеуметтік қатынас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67. Меншік иесінің мүлкін мемлекет бекіткен тәртіппен ақысыз алу – бұ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нфискіле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ртып ал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сыз ал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нополияландыр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шелендір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ционализацияла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млекет иелігінен ал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игополияландыру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268</w:t>
      </w:r>
      <w:r>
        <w:rPr>
          <w:i/>
          <w:sz w:val="28"/>
          <w:szCs w:val="28"/>
          <w:lang w:val="kk-KZ"/>
        </w:rPr>
        <w:t>. Меншіктің субъектілеріне не жатады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Ұжым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тұлға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ктеп, университет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уыт фабрикалар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қша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йлық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269. Акционерлік немесе корпоративтік меншікті басқаша қалай айтуға болады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жымдық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тық және ұжымдық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тық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ттық немесе дәстүрлі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лы немесе нарықтық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ке немесе жалп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2856" w:hanging="17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 немесе дәстүрлі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MD"/>
        </w:rPr>
        <w:t>2</w:t>
      </w:r>
      <w:r>
        <w:rPr>
          <w:i/>
          <w:sz w:val="28"/>
          <w:szCs w:val="28"/>
          <w:lang w:val="en-US"/>
        </w:rPr>
        <w:t>70</w:t>
      </w:r>
      <w:r>
        <w:rPr>
          <w:i/>
          <w:sz w:val="28"/>
          <w:szCs w:val="28"/>
          <w:lang w:val="ru-MD"/>
        </w:rPr>
        <w:t>. Меншік - экономикалық категория ретінде:</w:t>
      </w:r>
    </w:p>
    <w:p>
      <w:pPr>
        <w:pStyle w:val="Normal"/>
        <w:numPr>
          <w:ilvl w:val="0"/>
          <w:numId w:val="10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қатынастардың әлеуметтік- құқықтық бейнесі</w:t>
      </w:r>
    </w:p>
    <w:p>
      <w:pPr>
        <w:pStyle w:val="Normal"/>
        <w:numPr>
          <w:ilvl w:val="0"/>
          <w:numId w:val="10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лгілі бір затты адамның иелік етуінен шыққан ұғым</w:t>
      </w:r>
    </w:p>
    <w:p>
      <w:pPr>
        <w:pStyle w:val="Normal"/>
        <w:numPr>
          <w:ilvl w:val="0"/>
          <w:numId w:val="10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тқа байланысты адамдар арасындағы қатынас</w:t>
      </w:r>
    </w:p>
    <w:p>
      <w:pPr>
        <w:pStyle w:val="Normal"/>
        <w:numPr>
          <w:ilvl w:val="0"/>
          <w:numId w:val="10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қатынас</w:t>
      </w:r>
    </w:p>
    <w:p>
      <w:pPr>
        <w:pStyle w:val="Normal"/>
        <w:numPr>
          <w:ilvl w:val="0"/>
          <w:numId w:val="10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деологиялық ұғым</w:t>
      </w:r>
    </w:p>
    <w:p>
      <w:pPr>
        <w:pStyle w:val="Normal"/>
        <w:numPr>
          <w:ilvl w:val="0"/>
          <w:numId w:val="10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құқықтық қатынас</w:t>
      </w:r>
    </w:p>
    <w:p>
      <w:pPr>
        <w:pStyle w:val="Normal"/>
        <w:numPr>
          <w:ilvl w:val="0"/>
          <w:numId w:val="10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қықтық қатынас</w:t>
      </w:r>
    </w:p>
    <w:p>
      <w:pPr>
        <w:pStyle w:val="Normal"/>
        <w:numPr>
          <w:ilvl w:val="0"/>
          <w:numId w:val="10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деологиялық және әлеуметтік қатынас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MD"/>
        </w:rPr>
        <w:t>271. ҚР жекешелендіру кезеңдері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68" w:hanging="1788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1991 ж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68" w:hanging="1788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1992 ж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68" w:hanging="1788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1993-1995 ж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68" w:hanging="1788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1998-99ж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68" w:hanging="1788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1993-95ж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68" w:hanging="1788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1996-98 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2868" w:hanging="1788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2000-2001 ж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68" w:hanging="1788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2002-2006 ж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MD"/>
        </w:rPr>
        <w:t>272. Тендер- бұл:</w:t>
      </w:r>
    </w:p>
    <w:p>
      <w:pPr>
        <w:pStyle w:val="Heading1"/>
        <w:numPr>
          <w:ilvl w:val="0"/>
          <w:numId w:val="46"/>
        </w:numPr>
        <w:tabs>
          <w:tab w:val="clear" w:pos="708"/>
          <w:tab w:val="left" w:pos="-360" w:leader="none"/>
          <w:tab w:val="left" w:pos="142" w:leader="none"/>
        </w:tabs>
        <w:ind w:left="0" w:right="0" w:firstLine="108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Белгілі бір жұмысты орындауға берілетін тапсырыстың ерекше формасы</w:t>
      </w:r>
    </w:p>
    <w:p>
      <w:pPr>
        <w:pStyle w:val="Heading1"/>
        <w:numPr>
          <w:ilvl w:val="0"/>
          <w:numId w:val="46"/>
        </w:numPr>
        <w:tabs>
          <w:tab w:val="clear" w:pos="708"/>
          <w:tab w:val="left" w:pos="-360" w:leader="none"/>
          <w:tab w:val="left" w:pos="142" w:leader="none"/>
        </w:tabs>
        <w:ind w:left="0" w:right="0" w:firstLine="1080"/>
        <w:jc w:val="both"/>
        <w:rPr/>
      </w:pPr>
      <w:r>
        <w:rPr>
          <w:sz w:val="28"/>
          <w:szCs w:val="28"/>
          <w:lang w:val="kk-KZ"/>
        </w:rPr>
        <w:t xml:space="preserve">Белгілі бір тауарды жеткізуге </w:t>
      </w:r>
      <w:r>
        <w:rPr>
          <w:sz w:val="28"/>
          <w:szCs w:val="28"/>
          <w:lang w:val="ru-MD"/>
        </w:rPr>
        <w:t>берілетін тапсырыстың ерекше формасы</w:t>
      </w:r>
    </w:p>
    <w:p>
      <w:pPr>
        <w:pStyle w:val="Heading1"/>
        <w:numPr>
          <w:ilvl w:val="0"/>
          <w:numId w:val="46"/>
        </w:numPr>
        <w:tabs>
          <w:tab w:val="clear" w:pos="708"/>
          <w:tab w:val="left" w:pos="-360" w:leader="none"/>
          <w:tab w:val="left" w:pos="142" w:leader="none"/>
        </w:tabs>
        <w:ind w:left="0" w:right="0" w:firstLine="108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Белгілі бір жұмысты орындауға немесе тауарды жеткізуге берілетін тапсырыстың ерекше формасы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36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Өнімнің сапасына талап қойылатын арнайы құжат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36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Сатуға және айырбастауға арналған өнім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36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Банк салымның түрі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360" w:leader="none"/>
          <w:tab w:val="left" w:pos="1440" w:leader="none"/>
        </w:tabs>
        <w:ind w:left="0" w:firstLine="1080"/>
        <w:jc w:val="both"/>
        <w:rPr>
          <w:sz w:val="28"/>
          <w:szCs w:val="28"/>
          <w:u w:val="single"/>
          <w:lang w:val="ru-MD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ншік кепілдігіне берілетін ссуда.</w:t>
      </w:r>
      <w:r>
        <w:rPr>
          <w:sz w:val="28"/>
          <w:szCs w:val="28"/>
          <w:lang w:val="ru-MD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360" w:leader="none"/>
        </w:tabs>
        <w:ind w:left="0" w:firstLine="1080"/>
        <w:jc w:val="both"/>
        <w:rPr>
          <w:sz w:val="28"/>
          <w:szCs w:val="28"/>
          <w:u w:val="single"/>
          <w:lang w:val="ru-MD"/>
        </w:rPr>
      </w:pPr>
      <w:r>
        <w:rPr>
          <w:sz w:val="28"/>
          <w:szCs w:val="28"/>
          <w:lang w:val="ru-MD"/>
        </w:rPr>
        <w:t>Байлықты бөліп алу түрі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MD"/>
        </w:rPr>
        <w:t>273.  Жекешелендіру саясаты- бұл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Өндіріс құралдарын, мүлікті мемлекет иелігінен алу процесі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Тұрғын үйді, жерді мемлекет иелігінен алу процесі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Табиғи ресурстарды мемлекет иелігінен алу процесі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Іс- әрекет жүргізу арқылы жиынтық сұранысты реттеуге бағытталған саясат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Бюджет саясаты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Жеткілікті жұмыс орындарымен еңбекке жарамды халық санын қамтамасыз ету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Үкіметтін жұмыспен толық қамтамасыз етуге жүргізілетін экономикалық саясаты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>Жекешелендірілген мүлікті мемлекетке қайтарып беру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74. Жекешелендіру дегеніміз не?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мүлікті жеке тұлғаларға ақылы түрде өткізу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мүлікті жеке тұлғаларға ақысыз түрде өткізу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мүлікті жеке тұлғаларға ақылы және ақысыз түрде өткізу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жоспарлы экономика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меншіктің мемлекеттің меншікке айналуы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бюджеке түсіннің және жекешелендіруге кәсіпорындарға инвестиция ағымның болмауы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кционерлік қоғамдарды құру 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бюджетті көбейту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275. ҚР-да Конституция бойынша меншіктің келесі нысандары бар: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жымдық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жымдық, аралас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ше, аралас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, біріккен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оперативтік, жеке</w:t>
      </w:r>
    </w:p>
    <w:p>
      <w:pPr>
        <w:pStyle w:val="Normal"/>
        <w:numPr>
          <w:ilvl w:val="0"/>
          <w:numId w:val="9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уымдық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76. Муниципалдық меншік мыналарғ</w:t>
      </w:r>
      <w:r>
        <w:rPr>
          <w:i/>
          <w:sz w:val="28"/>
          <w:szCs w:val="28"/>
        </w:rPr>
        <w:t>а қатыс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млекетті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>Қалалық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>Облыстық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алп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халықтық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жымдық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іріккен үлесті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ек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>Жеке меншік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277. </w:t>
      </w:r>
      <w:r>
        <w:rPr>
          <w:i/>
          <w:sz w:val="28"/>
          <w:szCs w:val="28"/>
        </w:rPr>
        <w:t>Жеке меншік мынадай нысанды қабылдай алмайды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униципалды меншік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>Қалалық меншік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>Облыстық меншік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>Аудандық меншік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ір қызметкердің меншігі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еке еңбек меншігі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еке капиталистік меншік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ншіктің ұжымдық нысаны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78. Натуралды өндірістің негізгі белгілерін атаңыз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</w:tabs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Қауымдық оқшаулану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</w:tabs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Отбасылық оқшаулану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</w:tabs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Тұйық негіздегі шаруалықы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дық еңбек бөлінісі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ғамдық  тұтыну 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мандану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 түрлерінің пайда болуы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лгілі бір өнімді өндіруге мамандану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79. Тауарлы өндіріс негіздері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ғамдық еңбек бөлінісі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 түрлерінің оқшаулануы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лгілі бір өнімді өндіруге мамандану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 айырбасы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еке бостандық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лай айырбас дамуы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туралды айырбас формасы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уымдық оқшаулану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80.  Өндіріс әдісінің мазмұны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гіш күштер мен өндірістік қатынастардың бірлігі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гіш күштер бірлігі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к қатынастардың бірлігі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ика-технологиялық қатынастар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тік қатынастар жүйесі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 құрал-жабдықтары мен технология жиынтығы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 құрал саймандармен технология жиынтығы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ылыми-техникалық прогресс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81. Қоғамдық шаруашылықтың даму формалары: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туралдық және тауарлы шаруашылық формалары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туралдық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уарлы шаруашылық 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экономикалық қатынастардың даму сипаты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оспарлы шаруашылық 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оспарлы, нарықтық шаруашылық 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туралды, аралас шаруашылық формалары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 шаруашылық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82. Тауардың қасиеттерін атап көрсет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құны мен айырбас құны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құны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ырбас құны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ып алу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ырбас және бөлу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у және сатып алу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у және тұтыну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лшеудік құнымен өлшеу құны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83. Құн дегеніміз не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 өндірісіне кеткен еңбе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уарға сіңген еңбек мөлшері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т формасына айналған қоғамдық еңбек мөлшері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ырбасқа кеткен еңбе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уға кеткен еңбе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ға кеткен еңбе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уға кеткен еңбе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ып алуға кеткен еңбек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284. </w:t>
      </w:r>
      <w:r>
        <w:rPr>
          <w:i/>
          <w:sz w:val="28"/>
          <w:szCs w:val="28"/>
        </w:rPr>
        <w:t>Натуралдық шаруашылық дегеніміз: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righ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Өнім өз қажеттілігін қанағаттандыруға өндіріледі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ату-сатып алу процессі жо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йырбас процесі жо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Байлықтын табиғи формасын- натуралды өні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ниверсалды еңбек мінезделеді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ікелей экономикалық байланыста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/>
      </w:pPr>
      <w:r>
        <w:rPr>
          <w:sz w:val="28"/>
          <w:szCs w:val="28"/>
          <w:lang w:val="kk-KZ"/>
        </w:rPr>
        <w:t>Сату , айырбас үшін өндір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қша қорын молайту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285. </w:t>
      </w:r>
      <w:r>
        <w:rPr>
          <w:i/>
          <w:sz w:val="28"/>
          <w:szCs w:val="28"/>
        </w:rPr>
        <w:t>Ақшаның қандай функциясы дұрыс еме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быс өлшемі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Байлық өлшемі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анұялық табыс өлшемі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Құн өлшемі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йналым құрал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өлем құрал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Халықаралық ақш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Дүниежүзілік ақша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286. </w:t>
      </w:r>
      <w:r>
        <w:rPr>
          <w:i/>
          <w:sz w:val="28"/>
          <w:szCs w:val="28"/>
        </w:rPr>
        <w:t>Тауар өндірісінің пайда  б</w:t>
      </w:r>
      <w:r>
        <w:rPr>
          <w:i/>
          <w:sz w:val="28"/>
          <w:szCs w:val="28"/>
          <w:lang w:val="kk-KZ"/>
        </w:rPr>
        <w:t>о</w:t>
      </w:r>
      <w:r>
        <w:rPr>
          <w:i/>
          <w:sz w:val="28"/>
          <w:szCs w:val="28"/>
        </w:rPr>
        <w:t>лу жағдайына не жатады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Қоғамдық еңбек бөлінісі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Белгілі бір өнімді өндіруге мамандану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Қоғамдық еңбек бөлінісі</w:t>
      </w:r>
      <w:r>
        <w:rPr>
          <w:sz w:val="28"/>
          <w:szCs w:val="28"/>
          <w:lang w:val="kk-KZ"/>
        </w:rPr>
        <w:t xml:space="preserve"> және белгілі бір өнімді өндіруге мамандану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ұйық шаруашылық, тікелей экономикалық байланыс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Дамымаған нарық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лмен жасалатын еңбек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Өнімдер ғасырдан ғасырға өткенде  түрлерін өзгертпейді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ды қорландыру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287. Дәстүрлі экономикалық жүй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ны салт-дәстүрлер бойынша ұйымдастыр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ны әдеп-ғұрыптар бойынша ұйымдастыр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т-дәстүр мен әдеп-ғұрыптар бойынша ұйымдастыр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ны аралас әдіспен ұйымдастыр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ны нарықтық әдіс бойынша ұйымдастыр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ны командалық әдісбойынша ұйымдастыр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ны өтпелі әдіс бойынша ұйымдастыр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ны жоспарлы түрде ұйымдастыру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288. Айтылған мінездемелердің қайсысы нарықтық экономикаға жатпайды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0" w:firstLine="9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Орталықтандырылған жоспар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0" w:firstLine="9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Стратегиялық жоспар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0" w:firstLine="9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Әкімшілдік-әміршілдік жоспар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0" w:firstLine="9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Бәсек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0" w:firstLine="9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Жеке меншік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0" w:firstLine="9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Кәсіпкерлік таңдаудың еркіндігі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0" w:firstLine="9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Мемлекеттің экономикаға араласпауы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80" w:firstLine="9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Жеке меншікке негізделген экономика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89.  Экономикалық жүйенің типтері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40" w:leader="none"/>
        </w:tabs>
        <w:ind w:left="180" w:firstLine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әстүрлі, әкімшілдік - әміршілдік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40" w:leader="none"/>
        </w:tabs>
        <w:ind w:left="180" w:firstLine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рықтық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40" w:leader="none"/>
        </w:tabs>
        <w:ind w:left="180" w:firstLine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 экономика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40" w:leader="none"/>
        </w:tabs>
        <w:ind w:left="180" w:firstLine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ттық, нарықтық, ұжымдық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40" w:leader="none"/>
        </w:tabs>
        <w:ind w:left="180" w:firstLine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, аралас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40" w:leader="none"/>
        </w:tabs>
        <w:ind w:left="180" w:firstLine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лы, ұжымдық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40" w:leader="none"/>
        </w:tabs>
        <w:ind w:left="180" w:firstLine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ттық, дәстүрлі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40" w:leader="none"/>
        </w:tabs>
        <w:ind w:left="180" w:firstLine="9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андалық және дәстүрлі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90. Аралас экономиканың басты мақсаты және ұйымдастырылуы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керліктің дамуына жағдай жасау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керлік мүддесін қорғау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 экономикамен әкімшілдік-әміршілдік экономиканың ұштастырылуы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р мүдделерін қорғау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рі бизнес мүдделерін қорғау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л шаруашылығының жағдайын жасау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заңдарды дұрыс қадағалау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 орталыққа бағындыру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291.  Аралас экономика дегеніміз не?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кін нарық және жоспарлы экономика үйлесімі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керліктің дамуына жағдай жасау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керлік мүддесін қорғау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тің көп түрлілігіне негізделген экономикалық жүйе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  дамытудың, бүкіл  экономикалық  жүйенің  қозғаушы  күші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кәсіпкерлік және мемлекет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реттеу және әлеуметтік қорғау жүйесі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 орталлықа бағындыру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292. Әкімшілдік- әміршілік жүйеден нарықтық экономикаға өтудің негізгі мақсаттары-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мемлекеттік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лаудан бағаны белгілеуді босату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рифтерден босату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лаудан бағаны белгілеуді және тарифтерден босату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ртқы сауда монополиясын құру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шкі сауда монополиясын құру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ртқы сауданың таза монополиясын құру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шкі сауда олигополиясын құру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</w:tabs>
        <w:ind w:left="0" w:firstLine="10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нополия құрудың қажеті жоқ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293. Шаруашылық дамуы тек баға механизмімен реттелетін  экономикалық жүйе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меншікке негізделген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 және жеке меншікке негізделген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кімшілік әміршілік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ралас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стүрлі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пелі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андалық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294. Экономикалық жүйе келесі іргелі мәселелерді шешеді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лай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м үшін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йда 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мене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ан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е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ш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kk-KZ"/>
        </w:rPr>
        <w:t>295</w:t>
      </w:r>
      <w:r>
        <w:rPr>
          <w:sz w:val="28"/>
          <w:szCs w:val="28"/>
        </w:rPr>
        <w:t>. 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модельд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сипаттамасын мын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ан байланысты беруге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олады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Мемлекет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ат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атын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зметiне</w:t>
      </w:r>
      <w:r>
        <w:rPr>
          <w:sz w:val="28"/>
          <w:szCs w:val="28"/>
          <w:lang w:val="kk-KZ"/>
        </w:rPr>
        <w:t>, ш</w:t>
      </w:r>
      <w:r>
        <w:rPr>
          <w:sz w:val="28"/>
          <w:szCs w:val="28"/>
        </w:rPr>
        <w:t>аруашы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рлерiне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жүйедегi нарықтың орны мен атқаратын қызметiне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>
          <w:sz w:val="28"/>
          <w:szCs w:val="28"/>
        </w:rPr>
        <w:t>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билiктi ж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ргiзу т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сiлдерiне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қты әлеуметтік-экономикалық сұрақты шешудің әдістері</w:t>
      </w:r>
      <w:r>
        <w:rPr>
          <w:sz w:val="28"/>
          <w:szCs w:val="28"/>
          <w:lang w:val="kk-KZ"/>
        </w:rPr>
        <w:t>не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Жеке фирмалардың экономикалық тәртібін</w:t>
      </w:r>
      <w:r>
        <w:rPr>
          <w:sz w:val="28"/>
          <w:szCs w:val="28"/>
          <w:lang w:val="kk-KZ"/>
        </w:rPr>
        <w:t>е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Экономикалық дамудың ғаламдық тенденцияларын</w:t>
      </w:r>
      <w:r>
        <w:rPr>
          <w:sz w:val="28"/>
          <w:szCs w:val="28"/>
          <w:lang w:val="kk-KZ"/>
        </w:rPr>
        <w:t>а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ауарды жасауға жұмсалатын материал мөлшеріне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ндустрияға дейінгі қоғамның шаруашылық жүесін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296</w:t>
      </w:r>
      <w:r>
        <w:rPr>
          <w:sz w:val="28"/>
          <w:szCs w:val="28"/>
        </w:rPr>
        <w:t>. Егемендік құқығы - бұл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Игіліктерді тұтыну</w:t>
      </w:r>
      <w:r>
        <w:rPr>
          <w:sz w:val="28"/>
          <w:szCs w:val="28"/>
          <w:lang w:val="kk-KZ"/>
        </w:rPr>
        <w:t xml:space="preserve"> құқығ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герту құқығ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ттету және жою құқығ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қару құқығы.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айдалану құқығ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ысты алу кұқығ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елік ету құқығ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ншік құқығ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297</w:t>
      </w:r>
      <w:r>
        <w:rPr>
          <w:sz w:val="28"/>
          <w:szCs w:val="28"/>
        </w:rPr>
        <w:t>. Микроэкономика экономикалық теорияның бөлімі ретінде нені оқып үйретеді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Ресурстар иелері</w:t>
      </w:r>
      <w:r>
        <w:rPr>
          <w:sz w:val="28"/>
          <w:szCs w:val="28"/>
          <w:lang w:val="kk-KZ"/>
        </w:rPr>
        <w:t>н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рмалардың экономикалық тәртібін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ұтынушылардың жеке топтардың экономикалық тәртібін; 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түрлі топтардың жеке өкілдері арасындағы қатынастарды; 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лық дамудың ғаламдық тенденцияларын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Жеке фирмалардың экономикалық тәртібін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дағы мемлекеттің ролін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Нарықтағы бәсекелестік механизмі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298</w:t>
      </w:r>
      <w:r>
        <w:rPr>
          <w:sz w:val="28"/>
          <w:szCs w:val="28"/>
        </w:rPr>
        <w:t xml:space="preserve">. Өндірістік қатынастар жүйесіне кіретіндер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Өнім өндіру</w:t>
      </w:r>
      <w:r>
        <w:rPr>
          <w:sz w:val="28"/>
          <w:szCs w:val="28"/>
          <w:lang w:val="kk-KZ"/>
        </w:rPr>
        <w:t xml:space="preserve"> қатынастары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у, айырбастау қатынастар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қатынастар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қатынастар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қатынастар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ұқықтық қатынастар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к ресустарды пайдалану қатынастары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 бөлу, тұтыну қатынастар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299. Өндірістік қатынастар дегенміз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, рухани игіліктерді өндіру қатынастары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у, айырбастау қатынастары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қатынастары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қатынастары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дық прогресс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меншік қатынастары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 қызметтер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қатынастар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00. Жер -өндіріс факторының түрі, ол: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най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, кен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аз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рдың жұмыс күші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Ғимараттар 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л-жабдықтар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руашылық қызмет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01. Өндіріс – ол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рдың өмір сүру үшін қажетті материалдық игіліктер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дамдардың өмір сүру үшін қажетті рухани игіліктер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зметті жасау мақсатында табиғат заттарына әсер ету процесі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лық табыс алумен байланысты ынталы, шаруашылық қызмет 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рлық экономикалық жүйелерді зертеуі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дустрияға дейінгі қоғамның шаруашылық жүйесі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 қана капиталистік шаруашылық жүйесі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жағдайды зерттейді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02. Қоғамдық өндірістің қазіргі заманғы құрылымы: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 және материалдық емес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 емес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және әлеуметтік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гіліктер және қажеттіліктер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және қоғамдық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ұжымдық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ылым мен техниканың даму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03. Ғылыми-техникалық прогресстің екі формасы бар: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волюциялық және революциялық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волюциялық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волюциялық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және нақты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леуметтік 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және нақты емес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волюциялық  және сапал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04. Өндiрiстiк қатынастар дегенiмiз: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р арасындағы материалдық, рухани игiлiктердi өндiру қатынастары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р арасындағы материалдық, рухани игiлiктердi бөлу қатынастары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, рухани игіліктерді айырбастау, тұтыну қатынастары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дамның табиғатқа қатынасы </w:t>
      </w:r>
    </w:p>
    <w:p>
      <w:pPr>
        <w:pStyle w:val="TextBody"/>
        <w:numPr>
          <w:ilvl w:val="0"/>
          <w:numId w:val="95"/>
        </w:numPr>
        <w:ind w:left="1440" w:right="0" w:hanging="360"/>
        <w:jc w:val="both"/>
        <w:rPr/>
      </w:pPr>
      <w:r>
        <w:rPr>
          <w:sz w:val="28"/>
          <w:szCs w:val="28"/>
        </w:rPr>
        <w:t>Таби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и, материалды, информация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ресурстарды пайдалану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тынасы </w:t>
      </w:r>
    </w:p>
    <w:p>
      <w:pPr>
        <w:pStyle w:val="Normal"/>
        <w:numPr>
          <w:ilvl w:val="0"/>
          <w:numId w:val="95"/>
        </w:numPr>
        <w:jc w:val="both"/>
        <w:rPr/>
      </w:pPr>
      <w:r>
        <w:rPr>
          <w:sz w:val="28"/>
          <w:szCs w:val="28"/>
          <w:lang w:val="kk-KZ"/>
        </w:rPr>
        <w:t>Құқ</w:t>
      </w:r>
      <w:r>
        <w:rPr>
          <w:sz w:val="28"/>
          <w:szCs w:val="28"/>
        </w:rPr>
        <w:t>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тынастарды зерттеу</w:t>
      </w:r>
      <w:r>
        <w:rPr>
          <w:sz w:val="28"/>
          <w:szCs w:val="28"/>
          <w:lang w:val="kk-KZ"/>
        </w:rPr>
        <w:t xml:space="preserve"> қатынастары</w:t>
      </w:r>
    </w:p>
    <w:p>
      <w:pPr>
        <w:pStyle w:val="Normal"/>
        <w:numPr>
          <w:ilvl w:val="0"/>
          <w:numId w:val="95"/>
        </w:numPr>
        <w:jc w:val="both"/>
        <w:rPr/>
      </w:pP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 xml:space="preserve">ндiрiстегi 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леуметтiк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тынастарды зерттеу 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дустрияға дейінгі қоғамның шаруашылық жүйесі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0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Қоғ</w:t>
      </w:r>
      <w:r>
        <w:rPr>
          <w:sz w:val="28"/>
          <w:szCs w:val="28"/>
        </w:rPr>
        <w:t>ам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прогресс деп ненi айтамыз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8"/>
          <w:szCs w:val="28"/>
        </w:rPr>
        <w:t>Материал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игiлiктердi 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тыну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артуы 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8"/>
          <w:szCs w:val="28"/>
        </w:rPr>
        <w:t xml:space="preserve">Рухани 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леуметтiк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жеттiлiктерд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дамуы 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8"/>
          <w:szCs w:val="28"/>
        </w:rPr>
        <w:t>Х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л-ау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т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жо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рылауы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еке меншіктің мемлекеттік меншікке айналуы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Экономикалық қатынастардың әлеуметтік-құқықтық бейнесі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дамның өз қажетілігін қамтамасыз етуі үшін мүмкіндігі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Экономиканың жеке секторындағы кәсіпорындардың өндірісі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Өндірістегі әлеуметтік қатынастар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0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лтт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табыст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рт стадиясы?</w:t>
      </w:r>
    </w:p>
    <w:p>
      <w:pPr>
        <w:pStyle w:val="Normal"/>
        <w:numPr>
          <w:ilvl w:val="0"/>
          <w:numId w:val="10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ндiрiс</w:t>
      </w:r>
    </w:p>
    <w:p>
      <w:pPr>
        <w:pStyle w:val="Normal"/>
        <w:numPr>
          <w:ilvl w:val="0"/>
          <w:numId w:val="10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өлу, айырбас, </w:t>
      </w:r>
    </w:p>
    <w:p>
      <w:pPr>
        <w:pStyle w:val="Normal"/>
        <w:numPr>
          <w:ilvl w:val="0"/>
          <w:numId w:val="10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</w:t>
      </w:r>
    </w:p>
    <w:p>
      <w:pPr>
        <w:pStyle w:val="Normal"/>
        <w:numPr>
          <w:ilvl w:val="0"/>
          <w:numId w:val="10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ыс, ұлттық өнiм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ал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секе, 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лтт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табыс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  <w:szCs w:val="28"/>
        </w:rPr>
        <w:t>Сырт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 экономика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  <w:szCs w:val="28"/>
        </w:rPr>
        <w:t xml:space="preserve">Пайыз, жалпы iшкi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нi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07</w:t>
      </w:r>
      <w:r>
        <w:rPr>
          <w:sz w:val="28"/>
          <w:szCs w:val="28"/>
        </w:rPr>
        <w:t>. 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нiм факторларына мыналар жатады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8"/>
          <w:szCs w:val="28"/>
        </w:rPr>
        <w:t>Таби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и ресурст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саны мен сапасы 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бек ресурстар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саны мен сапасы 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 xml:space="preserve">ндiрiсте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лданылатын технологиялар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кәсіпорындар мен ұйымдар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ымдағы рыноктық бағалар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тимонополиялық заңдылықтар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тқа байланысты адамдардың қатынастары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лікті иелену құқығыны саны мен сапас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308. Қоғамның  қарапайым өндіргіш күштеріне не жатады?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 құралдары және жұмыс күші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 құралдары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күші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, су, қазба байлықтар.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лау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 қоғамдастыру нышаны (формасы).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рақұрылым және оның элементтері.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 өндіріс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309. Өндіріс құрал-жабдықтарына нелер жатады?</w:t>
      </w:r>
    </w:p>
    <w:p>
      <w:pPr>
        <w:pStyle w:val="Normal"/>
        <w:numPr>
          <w:ilvl w:val="0"/>
          <w:numId w:val="7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ңбек құралдары және еңбек заттары </w:t>
      </w:r>
    </w:p>
    <w:p>
      <w:pPr>
        <w:pStyle w:val="Normal"/>
        <w:numPr>
          <w:ilvl w:val="0"/>
          <w:numId w:val="7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құралдары</w:t>
      </w:r>
    </w:p>
    <w:p>
      <w:pPr>
        <w:pStyle w:val="Normal"/>
        <w:numPr>
          <w:ilvl w:val="0"/>
          <w:numId w:val="7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заттары</w:t>
      </w:r>
    </w:p>
    <w:p>
      <w:pPr>
        <w:pStyle w:val="Normal"/>
        <w:numPr>
          <w:ilvl w:val="0"/>
          <w:numId w:val="78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Еңбе</w:t>
      </w:r>
      <w:r>
        <w:rPr>
          <w:sz w:val="28"/>
          <w:szCs w:val="28"/>
        </w:rPr>
        <w:t>к ресурстары</w:t>
      </w:r>
    </w:p>
    <w:p>
      <w:pPr>
        <w:pStyle w:val="Normal"/>
        <w:numPr>
          <w:ilvl w:val="0"/>
          <w:numId w:val="78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апитал.</w:t>
      </w:r>
    </w:p>
    <w:p>
      <w:pPr>
        <w:pStyle w:val="Normal"/>
        <w:numPr>
          <w:ilvl w:val="0"/>
          <w:numId w:val="78"/>
        </w:numPr>
        <w:shd w:fill="FFFFFF" w:val="clear"/>
        <w:jc w:val="both"/>
        <w:rPr/>
      </w:pPr>
      <w:r>
        <w:rPr>
          <w:sz w:val="28"/>
          <w:szCs w:val="28"/>
        </w:rPr>
        <w:t>Еңбек қ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алдары</w:t>
      </w:r>
    </w:p>
    <w:p>
      <w:pPr>
        <w:pStyle w:val="Normal"/>
        <w:numPr>
          <w:ilvl w:val="0"/>
          <w:numId w:val="7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Өндірісте қолданылатын барлық капитал </w:t>
      </w:r>
    </w:p>
    <w:p>
      <w:pPr>
        <w:pStyle w:val="Normal"/>
        <w:numPr>
          <w:ilvl w:val="0"/>
          <w:numId w:val="7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лданылатын капиталдық бөлігі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310.  Экономиканы ұйымдастыру-экономикалық тұрғыдан анықтау - бұл: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дық еңбек бөлінісіне, өндірістің қоғамдануына негізделген көзқарас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 ұйымдастыру формаларының көптүрлі болуы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пен басқарудың жан-жақтылығы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ның өмір сүру формаларының әртүрлі болуы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есурстарды оңтайлы пайдалану 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дайы өндіру қатынастарын бөліп көрсету әдісі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к қатынастарын өндіргіш күштер формасы ретінде талдау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ономикада жалпы мен жекенің айырмашылығ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11</w:t>
      </w:r>
      <w:r>
        <w:rPr>
          <w:sz w:val="28"/>
          <w:szCs w:val="28"/>
        </w:rPr>
        <w:t>. Жеке меншiк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йшыл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ы неде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Жеке м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дден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м м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 xml:space="preserve">ддесiне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сы 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рекет етуi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м д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гейiндегi 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леуметтiк жiктелуд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шамадан тыс к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 xml:space="preserve">шеюi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леуметтiк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у шаралар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шектеулiгi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Экономикалық қатынастардың әлеуметтік-құқықтық бейнесі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тқа байланысты адамдардың қатынасы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дамдардың өз қажеттілігін қамтамасыз етуі үшін мүмкіндігі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үліктің бір бөлігінің иесі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Фирма иесінің салған капитал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12. Төмендегiлердiң қайсысы жекешелендiру субъектiсi болып табылад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ушы- жекешелендiрудi жүзеге асыратын өкiлеттi мемлекеттiк құрылы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тып алушы- жеке тұлға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тып алушы- мемлекеттiк емес заңды тұлға немесе жекешлендiру кезiнде мүлiктi иемдеушi шетелдiк заңды тұлға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рма иесінің салған капитал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далану құқықығындағы адамдардың қатынастар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ліктің бір бөлігінің иесі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к қатынастардың жиынтығ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дама еңбек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13. Аталған сипаттамалардың қайсысы әкiмшiлдiк-әмiршiлдiк жүйеге жатпайды: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тауарлары мен қызмет көрсетудiң жеткiлiктiлiгi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тыну тауарлары</w:t>
      </w:r>
      <w:r>
        <w:rPr>
          <w:sz w:val="28"/>
          <w:szCs w:val="28"/>
          <w:lang w:val="kk-KZ"/>
        </w:rPr>
        <w:t>ның жеткіліктігі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змет к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рсетуд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жеткiлiктiлiгi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iң тауарлар мен қызмет көрсетулердiң басым көпшiлiгiне баға белгiлеуi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Жеке к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сiпкерлiк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шектелген iс-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рекетi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мыссыз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болмауы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Экономика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жоспарлы дамуы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Өндіргіш күштер мен өндірістік қатынастардың өзара бірлігі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14</w:t>
      </w:r>
      <w:r>
        <w:rPr>
          <w:sz w:val="28"/>
          <w:szCs w:val="28"/>
        </w:rPr>
        <w:t>. Мемлекеттiк меншiк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иесi болу мын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ан байланысты: 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  <w:szCs w:val="28"/>
        </w:rPr>
        <w:t>Рентабельдi емес</w:t>
      </w:r>
      <w:r>
        <w:rPr>
          <w:sz w:val="28"/>
          <w:szCs w:val="28"/>
          <w:lang w:val="kk-KZ"/>
        </w:rPr>
        <w:t>, қаражатты көп талап ететін</w:t>
      </w:r>
      <w:r>
        <w:rPr>
          <w:sz w:val="28"/>
          <w:szCs w:val="28"/>
        </w:rPr>
        <w:t xml:space="preserve"> салал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болуы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  <w:szCs w:val="28"/>
        </w:rPr>
        <w:t>Х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мiр с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ру д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гейiн белгiлi бiр д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режеде 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 xml:space="preserve">стау, жалпы 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лтт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леуметтiк м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селелердi шешу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шiн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  <w:szCs w:val="28"/>
        </w:rPr>
        <w:t>Мемлекет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табысын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сiруге деген ынт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 байланысты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Өндірушілерді белгілі бір функцияларды атқаруына байланысты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Халықаралық экономикалық қатынасқа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Өзінен басқа тауарлардың құнын анықтау қабілетіне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ауарларды несиеге сатқан кездегі ақшаны қызметіне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Бірінші қажеттіліктег тауарлар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15</w:t>
      </w:r>
      <w:r>
        <w:rPr>
          <w:sz w:val="28"/>
          <w:szCs w:val="28"/>
        </w:rPr>
        <w:t>. Меншiкт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мазм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ны мына м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селелермен сипатталады: 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  <w:szCs w:val="28"/>
        </w:rPr>
        <w:t>Мына категориял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байланысы: меншiктеу – меншiктен айыру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кешелендiру – мемлекеттендiру</w:t>
      </w:r>
      <w:r>
        <w:rPr>
          <w:sz w:val="28"/>
          <w:szCs w:val="28"/>
          <w:lang w:val="kk-KZ"/>
        </w:rPr>
        <w:t>, табыстарды бөлу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ндiрiстiк жеке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заттай факторлар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бiрiгу 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дiсi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  <w:szCs w:val="28"/>
        </w:rPr>
        <w:t>Мемлекеттiк сырт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ы сауда монополиясын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у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  <w:szCs w:val="28"/>
        </w:rPr>
        <w:t xml:space="preserve">Мемлекеттiк iшкi сауда олигополиясын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у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әсіпкерліктің дамуына жағдай жасау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дамдар мүдделерін қорғау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уыл шаруашылығына жағдай жаса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16. Мемлекеттiк және муниципалдық кәсiпорындардың жекешелендiрiлуi дегенiмiз азаматтардың, акционерлiк қоғамдардың мемлекет пен жергiлiктi үкiмет органдарынан меншiкке мыналарды алуы болып табылады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440" w:leader="none"/>
        </w:tabs>
        <w:ind w:left="1800" w:hanging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сiпорынд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материал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материал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емес активтерiн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440" w:leader="none"/>
        </w:tabs>
        <w:ind w:left="1800" w:hanging="720"/>
        <w:jc w:val="both"/>
        <w:rPr/>
      </w:pPr>
      <w:r>
        <w:rPr>
          <w:sz w:val="28"/>
          <w:szCs w:val="28"/>
        </w:rPr>
        <w:t xml:space="preserve">Мемлекет пен жергiлiктi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кiмет органдар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акционерлiк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мд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капиталдары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лiгiн меншiктенуi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зiндiк болып 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лiнетiн к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сiпорындар мен о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лiктерi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өркендеудің сападағы көрінісі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лассикалық саяси экономия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ыстарды бөлу тәсілдері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к қатынастардың жиынтығы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заңды дұрыс қадағала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17. Әкiмшiлдiк-әмiршiлдiктен нарықтық жүйеге ауысқан мемлекеттiң iс-қимылдары: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sz w:val="28"/>
          <w:szCs w:val="28"/>
        </w:rPr>
        <w:t>Еркiн к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сiпкерлiктi н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айту 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sz w:val="28"/>
          <w:szCs w:val="28"/>
        </w:rPr>
        <w:t>Экономикан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тиiмдiлiгiн арттыру 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sz w:val="28"/>
          <w:szCs w:val="28"/>
        </w:rPr>
        <w:t>Экономик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ндыру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 ат салынады</w:t>
      </w:r>
    </w:p>
    <w:p>
      <w:pPr>
        <w:pStyle w:val="Normal"/>
        <w:numPr>
          <w:ilvl w:val="0"/>
          <w:numId w:val="10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лар көлемін ұлғайту</w:t>
      </w:r>
    </w:p>
    <w:p>
      <w:pPr>
        <w:pStyle w:val="Normal"/>
        <w:numPr>
          <w:ilvl w:val="0"/>
          <w:numId w:val="10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дық шығындарды төмендету</w:t>
      </w:r>
    </w:p>
    <w:p>
      <w:pPr>
        <w:pStyle w:val="Normal"/>
        <w:numPr>
          <w:ilvl w:val="0"/>
          <w:numId w:val="10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гіш күштердің дамуы</w:t>
      </w:r>
    </w:p>
    <w:p>
      <w:pPr>
        <w:pStyle w:val="Normal"/>
        <w:numPr>
          <w:ilvl w:val="0"/>
          <w:numId w:val="10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ртқы сауда монополиясы</w:t>
      </w:r>
    </w:p>
    <w:p>
      <w:pPr>
        <w:pStyle w:val="Normal"/>
        <w:numPr>
          <w:ilvl w:val="0"/>
          <w:numId w:val="10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 заттардың жұмыс атқару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18. Меншік объектісінің категориялары:</w:t>
      </w:r>
    </w:p>
    <w:p>
      <w:pPr>
        <w:pStyle w:val="Normal"/>
        <w:numPr>
          <w:ilvl w:val="0"/>
          <w:numId w:val="80"/>
        </w:numPr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елену </w:t>
      </w:r>
    </w:p>
    <w:p>
      <w:pPr>
        <w:pStyle w:val="Normal"/>
        <w:numPr>
          <w:ilvl w:val="0"/>
          <w:numId w:val="80"/>
        </w:numPr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айдалану </w:t>
      </w:r>
    </w:p>
    <w:p>
      <w:pPr>
        <w:pStyle w:val="Normal"/>
        <w:numPr>
          <w:ilvl w:val="0"/>
          <w:numId w:val="80"/>
        </w:numPr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ік ету</w:t>
      </w:r>
    </w:p>
    <w:p>
      <w:pPr>
        <w:pStyle w:val="Normal"/>
        <w:numPr>
          <w:ilvl w:val="0"/>
          <w:numId w:val="80"/>
        </w:numPr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, мемлекеттік, топталған</w:t>
      </w:r>
    </w:p>
    <w:p>
      <w:pPr>
        <w:pStyle w:val="Normal"/>
        <w:numPr>
          <w:ilvl w:val="0"/>
          <w:numId w:val="80"/>
        </w:numPr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леуметтік </w:t>
      </w:r>
    </w:p>
    <w:p>
      <w:pPr>
        <w:pStyle w:val="Normal"/>
        <w:numPr>
          <w:ilvl w:val="0"/>
          <w:numId w:val="80"/>
        </w:numPr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қықтық, экономикалық</w:t>
      </w:r>
    </w:p>
    <w:p>
      <w:pPr>
        <w:pStyle w:val="Normal"/>
        <w:numPr>
          <w:ilvl w:val="0"/>
          <w:numId w:val="80"/>
        </w:numPr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шелендіру, ұлттандыру</w:t>
      </w:r>
    </w:p>
    <w:p>
      <w:pPr>
        <w:pStyle w:val="Normal"/>
        <w:numPr>
          <w:ilvl w:val="0"/>
          <w:numId w:val="80"/>
        </w:numPr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, же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19. Әміршіл-әкімшілік экономиканы қалай сипаттауға болад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есустарды мен капиталдарды жоспарлы түрде үйлестіру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питалдарды жоспарлы түрде үйлестіру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есустарды жоспарлы түрде үйлестіру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ншік нысандарының көп түрлі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әсекелестік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өп укладты экономик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ркін сауд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национализац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20. Дәстүрлі экономикаға жатпайды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меншік, таңдау еркіндігі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секелестік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ң араласуы шектеулі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жымдық меншік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меншік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ттандыру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 экономик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экономик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21. Аралас экономика дегенiмiз не: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1440" w:leader="none"/>
        </w:tabs>
        <w:ind w:left="1080" w:righ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ншiктiң көп түрлiлiгiне негiзделген экономикалық жүйе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Еркiн рынок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не жоспарлы экономика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 xml:space="preserve">йлесуi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Жеке к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сiпкерлiк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мемлекеттiк шаруашылы</w:t>
      </w:r>
      <w:r>
        <w:rPr>
          <w:sz w:val="28"/>
          <w:szCs w:val="28"/>
          <w:lang w:val="kk-KZ"/>
        </w:rPr>
        <w:t>қ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циализмнен капитализмге өту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Жеке меншiкке негiзделген шаруашы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ж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йесi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изм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 экономика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індік болып бөлінетін кәсіпорындар мен оның бөліктері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22. Меншік объектісінің категориялар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елену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айдалану 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ік ету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еке, мемлекеттік 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талған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, жеке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шелендіру,ұлттандыру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iрнеше фирманың бәсекес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>323. Негізгі экономикалық таңдау нені шешеді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е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лай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імг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шан және қалай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йда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Қашан, не және қалай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Қанша, қалай және кімг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анш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24</w:t>
      </w:r>
      <w:r>
        <w:rPr>
          <w:sz w:val="28"/>
          <w:szCs w:val="28"/>
        </w:rPr>
        <w:t>. Экономикалы</w:t>
      </w:r>
      <w:r>
        <w:rPr>
          <w:sz w:val="28"/>
          <w:szCs w:val="28"/>
          <w:lang w:val="kk-KZ"/>
        </w:rPr>
        <w:t>қ құ</w:t>
      </w:r>
      <w:r>
        <w:rPr>
          <w:sz w:val="28"/>
          <w:szCs w:val="28"/>
        </w:rPr>
        <w:t>былыст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л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лары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Жеке адамдар немесе 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жым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еке шаруашы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тар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ң тұлғалары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iк құқықтық тұлғалар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қықтық ұйымдар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ллективтiк ұжымдар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қықтық ұйымдар, коллективтiк ұжымдар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 құқық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25. Меншік құқықтарының жүйелік ерекшелігі деген нені білдіреді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тұлғаның барлық құқықтарын айқында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 субъектісін айқында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тің объектісін айқында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 құқықтарының нақты айқындалмау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ің шығында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нгіш мінез-құлық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паратты ізде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пен байланысты ерекше қатынастарды айқында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326. Меншіктің түрлерін атаңдар:</w:t>
      </w:r>
    </w:p>
    <w:p>
      <w:pPr>
        <w:pStyle w:val="Normal"/>
        <w:numPr>
          <w:ilvl w:val="0"/>
          <w:numId w:val="101"/>
        </w:numPr>
        <w:shd w:fill="FFFFFF" w:val="clear"/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</w:t>
      </w:r>
    </w:p>
    <w:p>
      <w:pPr>
        <w:pStyle w:val="Normal"/>
        <w:numPr>
          <w:ilvl w:val="0"/>
          <w:numId w:val="101"/>
        </w:numPr>
        <w:shd w:fill="FFFFFF" w:val="clear"/>
        <w:ind w:left="720" w:firstLine="360"/>
        <w:jc w:val="both"/>
        <w:rPr/>
      </w:pPr>
      <w:r>
        <w:rPr>
          <w:sz w:val="28"/>
          <w:szCs w:val="28"/>
          <w:lang w:val="kk-KZ"/>
        </w:rPr>
        <w:t>Ұжымдық</w:t>
      </w:r>
    </w:p>
    <w:p>
      <w:pPr>
        <w:pStyle w:val="Normal"/>
        <w:numPr>
          <w:ilvl w:val="0"/>
          <w:numId w:val="101"/>
        </w:numPr>
        <w:shd w:fill="FFFFFF" w:val="clear"/>
        <w:ind w:left="720" w:firstLine="360"/>
        <w:jc w:val="both"/>
        <w:rPr/>
      </w:pPr>
      <w:r>
        <w:rPr>
          <w:sz w:val="28"/>
          <w:szCs w:val="28"/>
          <w:lang w:val="kk-KZ"/>
        </w:rPr>
        <w:t xml:space="preserve">Қоғамдық </w:t>
      </w:r>
    </w:p>
    <w:p>
      <w:pPr>
        <w:pStyle w:val="Normal"/>
        <w:numPr>
          <w:ilvl w:val="0"/>
          <w:numId w:val="101"/>
        </w:numPr>
        <w:shd w:fill="FFFFFF" w:val="clear"/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, мемлекеттік</w:t>
      </w:r>
    </w:p>
    <w:p>
      <w:pPr>
        <w:pStyle w:val="Normal"/>
        <w:numPr>
          <w:ilvl w:val="0"/>
          <w:numId w:val="101"/>
        </w:numPr>
        <w:shd w:fill="FFFFFF" w:val="clear"/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истік.</w:t>
      </w:r>
    </w:p>
    <w:p>
      <w:pPr>
        <w:pStyle w:val="Normal"/>
        <w:numPr>
          <w:ilvl w:val="0"/>
          <w:numId w:val="101"/>
        </w:numPr>
        <w:shd w:fill="FFFFFF" w:val="clear"/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кционерлік, шетелдік, біріккен. 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циалистік, капиталистік.</w:t>
      </w:r>
    </w:p>
    <w:p>
      <w:pPr>
        <w:pStyle w:val="Normal"/>
        <w:numPr>
          <w:ilvl w:val="0"/>
          <w:numId w:val="101"/>
        </w:numPr>
        <w:shd w:fill="FFFFFF" w:val="clear"/>
        <w:ind w:left="72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уни</w:t>
      </w:r>
      <w:r>
        <w:rPr>
          <w:sz w:val="28"/>
          <w:szCs w:val="28"/>
          <w:lang w:val="kk-KZ"/>
        </w:rPr>
        <w:t>цип</w:t>
      </w:r>
      <w:r>
        <w:rPr>
          <w:sz w:val="28"/>
          <w:szCs w:val="28"/>
        </w:rPr>
        <w:t>алдық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327. Экономикалық жүйе экономиканың мына мәселелерін шешеді: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ні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лай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м үші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ан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д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лай, кім үшін, есу қарқыны қанда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м, неге, кім үші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328. Экономикалық жүйенің типтері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стүрлі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кімшілдік- өміршілдік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рықтық, аралас экономика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лы, нарықгық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ттық, үйлік, нарықтық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Ұлттық ұжымдық,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еке, мемлекеттік,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29. Қоғамдық шаруашылықтың даму формалары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туралды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лы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ралас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лпы экономикалық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лы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ралас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дық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30. Натуралды өндiрiстiң негiзгi белгiлерiн атаңыз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ind w:left="1800" w:hanging="720"/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уым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шаулану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ind w:left="1800" w:hanging="720"/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уым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 xml:space="preserve">тыну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ind w:left="1800" w:hanging="720"/>
        <w:jc w:val="both"/>
        <w:rPr/>
      </w:pPr>
      <w:r>
        <w:rPr>
          <w:sz w:val="28"/>
          <w:szCs w:val="28"/>
        </w:rPr>
        <w:t>Таби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и 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бек 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лiнiс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ағаз ақшалар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ылжымайтын мүлік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ұтыну құндылығы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йырбас құны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ңбек қабілеттіліг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31. </w:t>
      </w:r>
      <w:r>
        <w:rPr>
          <w:sz w:val="28"/>
          <w:szCs w:val="28"/>
        </w:rPr>
        <w:t xml:space="preserve">Тауарлы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ндiрiс негiздерi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м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бек 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лiнiсi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меншiк т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рлерiн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шаулануы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м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бек 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лiнiсi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ншiк т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рлерiнi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шаулануы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 xml:space="preserve">нiм айырбасы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Жеке бостанд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96"/>
        </w:numPr>
        <w:tabs>
          <w:tab w:val="clear" w:pos="708"/>
          <w:tab w:val="left" w:pos="1440" w:leader="none"/>
        </w:tabs>
        <w:ind w:left="1080" w:right="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шалай айырбас дамуы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уралды айырбас формасы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Өндіргіш күштер мен өндірістік қатынастардың бірліг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32. </w:t>
      </w:r>
      <w:r>
        <w:rPr>
          <w:sz w:val="28"/>
          <w:szCs w:val="28"/>
        </w:rPr>
        <w:t>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шал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ат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атын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зметтерi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Айналыс</w:t>
      </w:r>
      <w:r>
        <w:rPr>
          <w:sz w:val="28"/>
          <w:szCs w:val="28"/>
          <w:lang w:val="kk-KZ"/>
        </w:rPr>
        <w:t>, төл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алы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ндылықты с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тау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алы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 xml:space="preserve">Айырбас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алы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ұн өлшемі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Дүниежүзілік ақша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ңбекті бөлу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елік ету құралы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ұн шарас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33. </w:t>
      </w:r>
      <w:r>
        <w:rPr>
          <w:sz w:val="28"/>
          <w:szCs w:val="28"/>
        </w:rPr>
        <w:t>Тау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сиеттерiн атап к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рсет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 xml:space="preserve">тыну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 xml:space="preserve">ны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йырбас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н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ұтыну және айырбас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Айырбас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лу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сату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сатып алу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сату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 xml:space="preserve">тыну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 xml:space="preserve">лшемдiк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 xml:space="preserve">ны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 xml:space="preserve">лшеу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н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34. Тауарлы шаруашылықтың қасиеттерінің бірі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шық шаруашылық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ті бөлу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нама шаруашылық 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йық шаруашылық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үниежүзілік ақша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с құралы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айырбасы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с шаруашылығ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35. </w:t>
      </w: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тыну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рлерi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еке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ндiрiстiк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еке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Өндірістік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алпы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жеке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ты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бстракты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атуралды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тауарлы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жеттiлiк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не игiлiк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36. Экономикалық теорияның зерттеу әдістеріне не жатады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ind w:left="1788" w:hanging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дукция және дедукц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ind w:left="1788" w:hanging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ализ және синтез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ind w:left="1788" w:hanging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ылыми абстракц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ind w:left="1788" w:hanging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ind w:left="1788" w:hanging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и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ind w:left="1788" w:hanging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және алтын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ind w:left="1788" w:hanging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бъективті әдіс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ind w:left="1788" w:hanging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ъективті әдіс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37. Экономикалық теорияның зерттеу әдістеріне не жатады?</w:t>
      </w:r>
    </w:p>
    <w:p>
      <w:pPr>
        <w:pStyle w:val="Normal"/>
        <w:numPr>
          <w:ilvl w:val="0"/>
          <w:numId w:val="103"/>
        </w:numPr>
        <w:ind w:left="72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математикалық</w:t>
      </w:r>
    </w:p>
    <w:p>
      <w:pPr>
        <w:pStyle w:val="Normal"/>
        <w:numPr>
          <w:ilvl w:val="0"/>
          <w:numId w:val="103"/>
        </w:numPr>
        <w:ind w:left="72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рихи және логикалық</w:t>
      </w:r>
    </w:p>
    <w:p>
      <w:pPr>
        <w:pStyle w:val="Normal"/>
        <w:numPr>
          <w:ilvl w:val="0"/>
          <w:numId w:val="103"/>
        </w:numPr>
        <w:ind w:left="72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ылыми абстракция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440" w:leader="none"/>
        </w:tabs>
        <w:ind w:left="72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</w:t>
      </w:r>
    </w:p>
    <w:p>
      <w:pPr>
        <w:pStyle w:val="Normal"/>
        <w:numPr>
          <w:ilvl w:val="0"/>
          <w:numId w:val="103"/>
        </w:numPr>
        <w:ind w:left="72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ие</w:t>
      </w:r>
    </w:p>
    <w:p>
      <w:pPr>
        <w:pStyle w:val="Normal"/>
        <w:numPr>
          <w:ilvl w:val="0"/>
          <w:numId w:val="103"/>
        </w:numPr>
        <w:ind w:left="72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және алтын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бъективті әдіс</w:t>
      </w:r>
    </w:p>
    <w:p>
      <w:pPr>
        <w:pStyle w:val="Normal"/>
        <w:numPr>
          <w:ilvl w:val="0"/>
          <w:numId w:val="103"/>
        </w:numPr>
        <w:ind w:left="720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ъективті әдіс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38.Экономикалық теорияның атқаратын қызметтері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нымдық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актикалық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тодологиялық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истік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иелік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ухгалтерлік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40" w:leader="none"/>
        </w:tabs>
        <w:ind w:left="180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матикалық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39. Экономикалық теорияның бөлімдеріне жататынд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866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икро эконом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66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кро эконом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66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зоэкономика және мегаэконом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66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 және аралыс эконом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66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стүрлі және жоспар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66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лы эконом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66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 экономик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0. Қазіргі кезеңдегі экономикалық негізгі бағыттыр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</w:tabs>
        <w:ind w:left="198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оклассикалық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</w:tabs>
        <w:ind w:left="198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йсиандық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</w:tabs>
        <w:ind w:left="198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дустриалды-социологиялық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</w:tabs>
        <w:ind w:left="198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</w:tabs>
        <w:ind w:left="198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стүрлі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</w:tabs>
        <w:ind w:left="198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п - ғұрып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</w:tabs>
        <w:ind w:left="198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талыққа бағындырылған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</w:tabs>
        <w:ind w:left="198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л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1.Экономикалық теорияның негізгі неоклассикалық бағытын жақтаушылар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0" w:leader="none"/>
        </w:tabs>
        <w:ind w:left="2340" w:hanging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менгер, А. Пи Го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0" w:leader="none"/>
        </w:tabs>
        <w:ind w:left="2340" w:hanging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. Бен –Баверк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0" w:leader="none"/>
        </w:tabs>
        <w:ind w:left="2340" w:hanging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. Визер, Л. Вальрас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0" w:leader="none"/>
        </w:tabs>
        <w:ind w:left="2340" w:hanging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оқан Уалиханов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0" w:leader="none"/>
        </w:tabs>
        <w:ind w:left="2340" w:hanging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ай Құнанбаев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0" w:leader="none"/>
        </w:tabs>
        <w:ind w:left="2340" w:hanging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рл Маркс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0" w:leader="none"/>
        </w:tabs>
        <w:ind w:left="2340" w:hanging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. Мор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0" w:leader="none"/>
        </w:tabs>
        <w:ind w:left="2340" w:hanging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хтар Әуезов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2. Экономикалық теорияның негізгі кейсиандық бағытын жақтаушылар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. Кальдар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. Эйхнер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эк. Девис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. Уалиханов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Құнанбаев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. Маркс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620" w:leader="none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. Ментер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620" w:leader="none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. Вальрас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3. Экономикалық теорияның негізгі институционалды – социологиялық бағытың негізін қалаушылар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ж. Гэльбрей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Я.Тинберген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.Хейлброкер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.Маркс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.Уалиханов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Құнанбаев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ршал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.Визе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4. Қоғамдық өнімің құрылымы: төрт сатысын атап көрсет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0" w:leader="none"/>
        </w:tabs>
        <w:ind w:left="1428" w:firstLine="1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0" w:leader="none"/>
        </w:tabs>
        <w:ind w:left="1428" w:firstLine="1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у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0" w:leader="none"/>
        </w:tabs>
        <w:ind w:left="1428" w:firstLine="1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ырбастау және тұтыну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0" w:leader="none"/>
        </w:tabs>
        <w:ind w:left="1428" w:firstLine="1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0" w:leader="none"/>
        </w:tabs>
        <w:ind w:left="1428" w:firstLine="1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0" w:leader="none"/>
        </w:tabs>
        <w:ind w:left="1428" w:firstLine="1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 шаруашылығы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0" w:leader="none"/>
        </w:tabs>
        <w:ind w:left="1428" w:firstLine="1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көлік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0" w:leader="none"/>
        </w:tabs>
        <w:ind w:left="1428" w:firstLine="1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дық орын және дүке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5. Ғ.Т.Прогрестің түрлері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.Т.Э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.Т.Р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.Т.Э. және Ғ.Т.Р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нуфактура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рі машина өндірісі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нуфактура және машина өндірісі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 кооперация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 өндіріс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6. Өндірістік құрал-жабдықтар дегеніміз не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заты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құралдары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заты мен еңбек құралдары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ие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ыз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ие және қарыз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және капитал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7. Меншік қатынасының құрылымы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елік ету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у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далану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сырып тастау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шелендіру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 иелігінен алу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преватизация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8. Меншіктің субъектісіне не жатады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жымдар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леген адамдар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ие алушылар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уда иесі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дустрия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9. Меншік объектісіне жататындар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, құрылыста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имаратта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қ және руханият байлықта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ты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 қағазда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50. Жалпы меншік түрлері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менші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жымдық менші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ұжымдық менші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 менші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менші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ке негізделген жеке менші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ке негізделмеген жеке менші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 және жеке меншік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51. Жеке меншіктің түрлері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ке негізделген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ке негізделмеген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ке негізделген және нешізделмеген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және аралас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жымдық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52. Жекешелендірудің мақсатына не жатады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меншік ортаны құру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секелес ортаны құры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тел инвесторларын тарту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басқару үстемдігі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т-дәстүрге байланысты ұйымдастыру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спубликалық ортаны құру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талыққа бағындыру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секелестік ортаны жою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53. Жекешелендірудің мақсатына не жата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288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дардың тиімділігін арттыр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288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монополиясыздандырылуына жәрдемдес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288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секелес ортаны құр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288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басқару үстемдігі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288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т-дәстүрге байланысты ұйымдастыр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288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спубликалық ортаны құр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288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талыққа бағындыр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288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секелестік ортаны жою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54. Жекешелендірудің түрлері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ғын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ппай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 жоба бойынша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жүйе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омикалық мүдде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категория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лық заңдар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уметтік жоб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55. Қоғамдық еңбек бөлінісінің тарихы үш кезеңнен тұрад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л шаруашылығынан еңбек шаруашылығынң бөлініп шығу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л өнеркәсібінен егіншіліктің бөлініп шығу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уда, өндірістен бөлініп шығып саудагер копестердің пайда болу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удадан командалық серіктестіктің бөлініп шығу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келей өндірушіден мал шаруашылығының бөлініп шығу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жымдардан жеке кәсіпкерлер бөлінеді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басылық өндіріс пайда болад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үкендер көптеп пайда болад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56. Тауарға сінген еңбектің сипаты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еңбе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страктылы еңбе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және абстрактылы еңбе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ма қайшы еңбе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 ққнын анықтаушы еңбе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ырбас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ырбас және тұтын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57. Айырбастың түрлері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дың тауарға айырбасталуы (Т-Т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 делдал арқылы айырбас (Т-Т-Т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ар ақша арқылы айырбасталады (Т-А-Т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ның тауар арқылы айырбасталуы (А-Т-А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тауар капитал арқылы айырбасталады (А-Т-А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тыну арқылы айырбас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ма-қайшы айырбас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0" w:leader="none"/>
        </w:tabs>
        <w:ind w:left="72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қты айырбас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358. Экономикалық теорияның даму кезеңдеріне жататындар: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ркантелисттер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зиократтар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яси классикалық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лы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икро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кро</w:t>
      </w:r>
    </w:p>
    <w:p>
      <w:pPr>
        <w:pStyle w:val="Normal"/>
        <w:tabs>
          <w:tab w:val="clear" w:pos="708"/>
          <w:tab w:val="left" w:pos="1069" w:leader="none"/>
        </w:tabs>
        <w:ind w:left="360" w:hanging="0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9" w:leader="none"/>
        </w:tabs>
        <w:ind w:left="360" w:hanging="0"/>
        <w:rPr/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>359. Төмендегі берілгендердің қайсысы экономикалық цикл фазаларына жатпайды?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А) Рецессия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Б) Стагнация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В) Стагфляция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Дағдары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 Құлдыра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 Инфляция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Өрле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З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Жандан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360.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Елдегі бағаның жалпы деңгейінің жоғарылауын қалай деп атайды: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А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Инфляция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Б) Құнсыздану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В) Қампаю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Өс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Сеньораж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Стагфляция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Стагнация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З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Құлдыра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361.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Үкіметте бюджет тапшылығы болады, егер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Мемлекеттік шығыстар салықтан түсетін түсімне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Салықтан түсетін түсімдер мемлекеттік шығыстардан аз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Мемлекеттік шығыстарға қарағанда салық түсімдері төмен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Салықтан түсетін түсімдер инфляциядан жоғары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Салықтан түсетін түсім мемлекеттік шығыстарда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Салықтан түсетін түсім тұтыну шығындарына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Салықтан түсетін түсім инвестицияда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 xml:space="preserve"> Мемлекеттік шығыстар салықтан түсетін түсімдерден аз болса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362.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Қандай салықтар жанама болып есептеледі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Акцизде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Қосылған құн  салығ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Акциздер, қосылған құнға салынатын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Әлеуметтік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Жеке тұлғалардың табысына салынатын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Мүлікке салынатын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Жер салығ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Транспорт салығы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363.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Ақша активтері құрамына не жатпайд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Акционерлік қоғамның құнды қағаздар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Сертефикатта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Талонда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Банкнотта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Жол чектер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ҚР-ның жинақтау облигацияс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Жинақтау шоттар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 Қолма-қол ақша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364. Ақша ұсынысын азайту туралы шешім қабылдау үшін Ұлттық банк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 Міндетті резервтер мөлшерлемесін арттыр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Ашық нарықта мемлекеттік облигацияларды сатуы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Есептеу мөлшерлемесін көбейтуі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Ақша басып шығар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Ашық нарықта мемлекеттік облигацияларды сатып ал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Есептеу мөлшерлемесін азайт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Кәсіпкерлік құрылымдарды қаржыландыруды арттыр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 Міндетті резервтер мөлшерлемесін азайтуы мүмкін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Cs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bCs/>
          <w:color w:val="000000"/>
          <w:sz w:val="28"/>
          <w:szCs w:val="28"/>
          <w:lang w:val="kk-KZ" w:eastAsia="en-US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65. Жиынтық сұранысқа әсер ететін бағалық факторлар: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) Байлық эффектіс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) Пайыз мөлшерлемесі эффектіс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) Айырбас курсының эффектіс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 Мемлекеттік шығындардың өзгеру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 Таза экспорт көлем шығындарының өзгеру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 Мемлекеттік шығындардың өзгермеу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Тұтыну шығындарының өзгеру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 Инвестиция шығындарының өзгеру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MD"/>
        </w:rPr>
        <w:t>366</w:t>
      </w:r>
      <w:r>
        <w:rPr>
          <w:sz w:val="28"/>
          <w:szCs w:val="28"/>
          <w:lang w:val="kk-KZ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иынтық сұранысқа әсер ететін бағалық емес факторлар: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) Тұтыну шығындарының өзгеруі 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) Инвестиция шығындарының өзгеру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) Мемлекеттік шығындардың өзгеру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Г) Айырбас курсының эффектісі 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 Таза экспорт көлем шығындарының өзгеру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 Мемлекеттік шығындардың өзгермеу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 Байлық эффектіс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) Пайыз мөлшерлемесі эффектісі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7. Жиынтық ұсыныс қисығы қандай бөліктерден тұрады?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) Кейнсиандық сызық 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) Аралық мерзім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) Классикалық сызық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Г) </w:t>
      </w:r>
      <w:r>
        <w:rPr>
          <w:color w:val="000000"/>
          <w:sz w:val="28"/>
          <w:szCs w:val="28"/>
          <w:lang w:val="kk-KZ" w:eastAsia="en-US"/>
        </w:rPr>
        <w:t>Оң бағытқа иіледі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</w:t>
      </w:r>
      <w:r>
        <w:rPr>
          <w:color w:val="000000"/>
          <w:sz w:val="28"/>
          <w:szCs w:val="28"/>
          <w:lang w:val="kk-KZ"/>
        </w:rPr>
        <w:t xml:space="preserve"> Кері </w:t>
      </w:r>
      <w:r>
        <w:rPr>
          <w:color w:val="000000"/>
          <w:sz w:val="28"/>
          <w:szCs w:val="28"/>
          <w:lang w:val="kk-KZ" w:eastAsia="en-US"/>
        </w:rPr>
        <w:t>бағытқа иіледі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Е) </w:t>
      </w:r>
      <w:r>
        <w:rPr>
          <w:color w:val="000000"/>
          <w:sz w:val="28"/>
          <w:szCs w:val="28"/>
          <w:lang w:val="kk-KZ" w:eastAsia="en-US"/>
        </w:rPr>
        <w:t xml:space="preserve">Тігінен </w:t>
      </w:r>
      <w:r>
        <w:rPr>
          <w:color w:val="000000"/>
          <w:sz w:val="28"/>
          <w:szCs w:val="28"/>
          <w:lang w:val="kk-KZ"/>
        </w:rPr>
        <w:t>орналасады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Ж) </w:t>
      </w:r>
      <w:r>
        <w:rPr>
          <w:color w:val="000000"/>
          <w:sz w:val="28"/>
          <w:szCs w:val="28"/>
          <w:lang w:val="kk-KZ" w:eastAsia="en-US"/>
        </w:rPr>
        <w:t>Сол бағытқа иіледі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) Көлбеу сыз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68</w:t>
      </w:r>
      <w:r>
        <w:rPr>
          <w:sz w:val="28"/>
          <w:szCs w:val="28"/>
          <w:lang w:val="kk-KZ"/>
        </w:rPr>
        <w:t>. Жұмыссыздықтың негізгі түрлері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/>
        </w:rPr>
        <w:t xml:space="preserve">Циклдық </w:t>
      </w:r>
    </w:p>
    <w:p>
      <w:pPr>
        <w:pStyle w:val="Normal"/>
        <w:ind w:left="708" w:hanging="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/>
        </w:rPr>
        <w:t xml:space="preserve">Фрикциондық </w:t>
      </w:r>
    </w:p>
    <w:p>
      <w:pPr>
        <w:pStyle w:val="Normal"/>
        <w:ind w:left="708" w:hanging="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/>
        </w:rPr>
        <w:t>Құрылымд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 Ұзақ мерзімді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</w:t>
      </w:r>
      <w:r>
        <w:rPr>
          <w:color w:val="000000"/>
          <w:sz w:val="28"/>
          <w:szCs w:val="28"/>
          <w:lang w:val="kk-KZ"/>
        </w:rPr>
        <w:t xml:space="preserve"> Қысқа мерзімді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Е) </w:t>
      </w:r>
      <w:r>
        <w:rPr>
          <w:color w:val="000000"/>
          <w:sz w:val="28"/>
          <w:szCs w:val="28"/>
          <w:lang w:val="kk-KZ" w:eastAsia="en-US"/>
        </w:rPr>
        <w:t>Ресми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Ж) </w:t>
      </w:r>
      <w:r>
        <w:rPr>
          <w:color w:val="000000"/>
          <w:sz w:val="28"/>
          <w:szCs w:val="28"/>
          <w:lang w:val="kk-KZ" w:eastAsia="en-US"/>
        </w:rPr>
        <w:t>Ресми емес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) Аймақ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369</w:t>
      </w:r>
      <w:r>
        <w:rPr>
          <w:sz w:val="28"/>
          <w:szCs w:val="28"/>
          <w:lang w:val="kk-KZ"/>
        </w:rPr>
        <w:t>. Фрикциондық жұмыссыздық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А) Жұмыс күшінің обьективті қажетті қозғалысымен байланыс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Б) Адамдардың уақытша жұмыс орындарын және тұрғылықты орнын ауыстырғанд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В) Басқа қалаға көшуіне байланысты жұмыс орнынан кеткен дәрігер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Г) </w:t>
      </w:r>
      <w:r>
        <w:rPr>
          <w:color w:val="000000"/>
          <w:sz w:val="28"/>
          <w:szCs w:val="28"/>
          <w:lang w:val="kk-KZ" w:eastAsia="en-US"/>
        </w:rPr>
        <w:t>Қатты аяз болғандықтан жұмыс істемейтін құрылысш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       </w:t>
      </w:r>
      <w:r>
        <w:rPr>
          <w:color w:val="000000"/>
          <w:sz w:val="28"/>
          <w:szCs w:val="28"/>
          <w:lang w:val="kk-KZ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t>Университеттің күндізгі бөлімінде о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итын студен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      </w:t>
      </w:r>
      <w:r>
        <w:rPr>
          <w:color w:val="000000"/>
          <w:sz w:val="28"/>
          <w:szCs w:val="28"/>
          <w:lang w:val="kk-KZ" w:eastAsia="en-US"/>
        </w:rPr>
        <w:t>Е) Қыс басталғандықтан жұмыс істемейтін сүңгуі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      </w:t>
      </w:r>
      <w:r>
        <w:rPr>
          <w:color w:val="000000"/>
          <w:sz w:val="28"/>
          <w:szCs w:val="28"/>
          <w:lang w:val="kk-KZ" w:eastAsia="en-US"/>
        </w:rPr>
        <w:t>Ж) Зейнеткерлікке шыққан шенеунік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      </w:t>
      </w:r>
      <w:r>
        <w:rPr>
          <w:color w:val="000000"/>
          <w:sz w:val="28"/>
          <w:szCs w:val="28"/>
          <w:lang w:val="kk-KZ" w:eastAsia="en-US"/>
        </w:rPr>
        <w:t>З) Ауруды қарауға көмектесетін күтуші қыз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70. Жұмыс күшінің құрамына кірмейтіндер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А) Оқу орнының күндізгі бөлімінде оқитын студен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Б) Өзінің отбасы және үйімен айналысатын үй иес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В) Денсаулық жағдайы бойынша жұмыс істей алмайтын мұғалім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Г) Уақытының бір бөлігінде кітапханашы болып істейтін үй иес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Д) Өз еркімен жұмыстан шыққан жұмысш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Е) Толық емес жұмыс күніне ауыстырылған жұмысш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Ж) Оқу орнының кешкі бөлімінде оқитын автомеханик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  Жұмыстан шығарылған жұмысшы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1. Келесі адамдардың қайсысы жұмыссыз болып саналад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А) 8 ай бойын жұмыс іздеп, экономикалық жағдайыдың жақсарғанын күтуді шешкен ада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Б) 3 ай бұрын жұмысын жоғалтып, жаңа жұмысты әлі іздеп жүрген ада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В) Жұмыс орнынан уақытша шығып, сол орынға қайтуды күтіп отырған адам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Г) Жоғарғы оқу орнының күндізгі бөлімінде оқитын студен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Д) Жұмыс істегісі келген, бірақ жұмыс іздеуді әлі бастамаған студен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Е) Жарамды жұмысты газеттегі хабарландырудан қарап жүрген зейнетк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Ж)</w:t>
      </w:r>
      <w:r>
        <w:rPr>
          <w:color w:val="000000"/>
          <w:sz w:val="28"/>
          <w:szCs w:val="28"/>
          <w:lang w:val="kk-KZ" w:eastAsia="en-US"/>
        </w:rPr>
        <w:t xml:space="preserve"> Зейнеткерлікке шыққан шенеунік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З) Деңсаулығына байланысты жұмыссыз ада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72. </w:t>
      </w:r>
      <w:r>
        <w:rPr>
          <w:bCs/>
          <w:sz w:val="28"/>
          <w:szCs w:val="28"/>
          <w:lang w:val="kk-KZ"/>
        </w:rPr>
        <w:t>Жұмыссыздарға мемелекеттік әлеуметтік көмек түрлері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А) Тұрақты жұмысқа тұрғыз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Б) Кәсіби  біліктілігін арттыр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В) Жұмыссыздарға жәрдемақы бер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алақыны жоғарылат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ндірісті дамыт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әсіпорындарға жаңа технология енгіз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уылшаруашылығын дамыт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Зейнетақы төл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3. Жұмыссыздықтың экономикалық –әлеуметтік салдары қанда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А) Жұмыстан босап қалған жұмысшылардың  біліктілігі жоға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Б) Қылмыс жасауға қолайлы жағдай туындай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В) Халықтың сатып алу қабілеті төмендей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Г) Толық жұмыспен қамту орын а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Д) Жастар жұмыссыз қа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Е) Жоғары оқу орның бітіргендер жұмыссыз бо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Ж) Жұмысқа қабілеттілік төмендей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З) Ауылда жұмыссыз көбейе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74</w:t>
      </w:r>
      <w:r>
        <w:rPr>
          <w:sz w:val="28"/>
          <w:szCs w:val="28"/>
          <w:lang w:val="kk-KZ"/>
        </w:rPr>
        <w:t>. Экономикалық циклдың фазал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А) Дағдары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Б) Тоқыр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В) Жандану, Өр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Г) Көтері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Д) Инфля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Төменд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Күйзелі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Өндірі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375</w:t>
      </w:r>
      <w:r>
        <w:rPr>
          <w:sz w:val="28"/>
          <w:szCs w:val="28"/>
          <w:lang w:val="kk-KZ"/>
        </w:rPr>
        <w:t>. Экономикалық циклға әсер ететін факторл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А) Сыртқ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Б) Ішк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В) Арал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Ұз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ысқ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рта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Сала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ұрылымд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6. Алдынғы 10 жылдықта өсу қарқынынан асып кететін халықтың табиғи өсуінің жоғарғы қарқыны- бұл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мографиялық төңкеріс және демографиялық жарылыс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Демографияның объективті құбылыстар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Демографияның субъективті құбылыстары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Халық өмірінің деңгей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Еңбек ресурстарының жұмыс бастылығ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Әлеуметтік саясат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Экономикалық жағдай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ұқықтық жағдайы</w:t>
      </w:r>
    </w:p>
    <w:p>
      <w:pPr>
        <w:pStyle w:val="Normal"/>
        <w:rPr/>
      </w:pPr>
      <w:r>
        <w:rPr>
          <w:sz w:val="28"/>
          <w:szCs w:val="28"/>
          <w:lang w:val="en-US"/>
        </w:rPr>
        <w:t>377</w:t>
      </w:r>
      <w:r>
        <w:rPr>
          <w:sz w:val="28"/>
          <w:szCs w:val="28"/>
          <w:lang w:val="kk-KZ"/>
        </w:rPr>
        <w:t>. Экономикалық өсудің экстенсивті фактор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А) Капитал көлеміні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Б) өндіріс факторларының саның көбейт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) Өндірістегі жұмысшылардың саныны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Г) Еңбек ресурстарының саны мен сап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ндірісті ұйымдастыруды жақсар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ңа техникамен қамтамасыз 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ілікті мамандармен қамтамасыз 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ехниканың сапасын жақсар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8. Экономикалық циклдің типтері (циклдардың ұзақтылығына байланысты)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 xml:space="preserve">А) Қысқа мерзімді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Ұзақ мерзімд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рта мерзімді</w:t>
      </w:r>
    </w:p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 xml:space="preserve">Г) Шағын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>Д) Өндіріст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грарлық</w:t>
      </w:r>
    </w:p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>Ж) Құрылымдық</w:t>
      </w:r>
    </w:p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>З) Салалық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9. Мемлекетің экономикалық қызметін реттеу үшін мынандай әдістер қолданыла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А) Мемлекеттің тікелей аралас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) Мемлекеттің жанама аралас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Нарықты реттеу тәсілд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Экономикалық саясатты қалыптаст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әсіпкерлікті ретт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ұрғындарды әлеуметтік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Сыртқы қызметті ретт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тратегиялық ретт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380</w:t>
      </w:r>
      <w:r>
        <w:rPr>
          <w:sz w:val="28"/>
          <w:szCs w:val="28"/>
          <w:lang w:val="kk-KZ"/>
        </w:rPr>
        <w:t>. Фискальды саясат бұл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А) Салықты реттеу</w:t>
      </w:r>
    </w:p>
    <w:p>
      <w:pPr>
        <w:pStyle w:val="Normal"/>
        <w:rPr/>
      </w:pPr>
      <w:r>
        <w:rPr>
          <w:sz w:val="28"/>
          <w:szCs w:val="28"/>
          <w:lang w:val="kk-KZ"/>
        </w:rPr>
        <w:t>Б) Күрделі қаржы бағдарламасы</w:t>
      </w:r>
    </w:p>
    <w:p>
      <w:pPr>
        <w:pStyle w:val="Normal"/>
        <w:rPr/>
      </w:pPr>
      <w:r>
        <w:rPr>
          <w:sz w:val="28"/>
          <w:szCs w:val="28"/>
          <w:lang w:val="kk-KZ"/>
        </w:rPr>
        <w:t>В) Мемлекеттік сатып алуды ұлғайту мен қысқарту</w:t>
      </w:r>
    </w:p>
    <w:p>
      <w:pPr>
        <w:pStyle w:val="Normal"/>
        <w:rPr/>
      </w:pPr>
      <w:r>
        <w:rPr>
          <w:sz w:val="28"/>
          <w:szCs w:val="28"/>
          <w:lang w:val="kk-KZ"/>
        </w:rPr>
        <w:t>Г) Бағаны реттеу</w:t>
      </w:r>
    </w:p>
    <w:p>
      <w:pPr>
        <w:pStyle w:val="Normal"/>
        <w:rPr/>
      </w:pPr>
      <w:r>
        <w:rPr>
          <w:sz w:val="28"/>
          <w:szCs w:val="28"/>
          <w:lang w:val="kk-KZ"/>
        </w:rPr>
        <w:t>Д) Ақша айналысын реттеу</w:t>
      </w:r>
    </w:p>
    <w:p>
      <w:pPr>
        <w:pStyle w:val="Normal"/>
        <w:rPr/>
      </w:pPr>
      <w:r>
        <w:rPr>
          <w:sz w:val="28"/>
          <w:szCs w:val="28"/>
          <w:lang w:val="kk-KZ"/>
        </w:rPr>
        <w:t>Е) Коммуналдық қызметті реттеу</w:t>
      </w:r>
    </w:p>
    <w:p>
      <w:pPr>
        <w:pStyle w:val="Normal"/>
        <w:rPr/>
      </w:pPr>
      <w:r>
        <w:rPr>
          <w:sz w:val="28"/>
          <w:szCs w:val="28"/>
          <w:lang w:val="kk-KZ"/>
        </w:rPr>
        <w:t>Ж)Тұрғындарды жұмыспен қамту</w:t>
      </w:r>
    </w:p>
    <w:p>
      <w:pPr>
        <w:pStyle w:val="Normal"/>
        <w:rPr/>
      </w:pPr>
      <w:r>
        <w:rPr>
          <w:sz w:val="28"/>
          <w:szCs w:val="28"/>
          <w:lang w:val="kk-KZ"/>
        </w:rPr>
        <w:t>З) Табысты ретт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381</w:t>
      </w:r>
      <w:r>
        <w:rPr>
          <w:sz w:val="28"/>
          <w:szCs w:val="28"/>
          <w:lang w:val="kk-KZ"/>
        </w:rPr>
        <w:t>.  Инфляция қарқынын төмендету шаралары қалай аталады?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зинфляция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Девальвация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ефляция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Депрессия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ндан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оқыра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Дефлятор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евидент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82</w:t>
      </w:r>
      <w:r>
        <w:rPr>
          <w:sz w:val="28"/>
          <w:szCs w:val="28"/>
          <w:lang w:val="kk-KZ"/>
        </w:rPr>
        <w:t>. Инфляцияға не жатпайды?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ғаның тұрақтан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дірістің дам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уардың сапалығ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Ақша бірлігінің шамадан тыс көбею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қшаның құнсыздан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қша ұсынысының көбеюі, тауарлар азаю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Ақшаның санының азаюы</w:t>
      </w:r>
    </w:p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>З)Валютаның сатып алуға жарамдылығының құлдыра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3.Бағаның өсу қарқынына байланысты инфляцияның түрлері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Бая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Б)Қарқын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В) Үдемел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Г) Ашық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Д) Жасыр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Е) Сұран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Ж)Шығын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З) Импорт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4. Қысқа мерзімді цикл қанша жылга созылады?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3-5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2-4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кі-төрт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6-7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50-6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0-2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20-3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8-10 жы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85. Орта мерзімді циклдің ұзақтығы қанша жылға созылады?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0-12 жыл.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8-1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1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120-14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140-16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13-14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2-3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3-4 жы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6.Ұзақ мерзімді циклдің ұзақтығы қанша жылға созылады?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50-6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40-6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40-5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80-95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35-45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00-200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3-4 жыл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7-8 жыл</w:t>
      </w:r>
    </w:p>
    <w:p>
      <w:pPr>
        <w:pStyle w:val="Normal"/>
        <w:jc w:val="both"/>
        <w:rPr/>
      </w:pPr>
      <w:r>
        <w:rPr>
          <w:sz w:val="28"/>
          <w:szCs w:val="28"/>
        </w:rPr>
        <w:t>387</w:t>
      </w:r>
      <w:r>
        <w:rPr>
          <w:sz w:val="28"/>
          <w:szCs w:val="28"/>
          <w:lang w:val="kk-KZ"/>
        </w:rPr>
        <w:t>. Ақша- несие саясаты бұл мыналарды реттейді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А)Ақша эмиссиясы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)Жалпы ақша көлеміп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В)Банктің қарыз пайызының ставкасын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Г) Күрделі қаржы бағдарламас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Д) Тұрғындарды жұмыспен қамт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Е) Коммуналдық қызметті ретте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Өндірістің дамуын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З) Тұрғындардың табыстар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8. АД көлемінің динамикасына әсер ететін бағалық факторл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А) Пигу эффект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Б) Кейнс эффект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Манделла-Флеминга эффект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Г) Кобба-Дуглас үлг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Кейнс үлг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Харрод-Домар үлгі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Ж) Шерман заң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З) Клейтон заң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9. Ақша агрегаттары(ақша массасының көрсеткіштері)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А) М1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Б) М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В) М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Г) М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Д) F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/>
        </w:rPr>
        <w:t>VC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Р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З) МС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0. Еңбек нарығын мемлекеттік реттеуге мыналар жатад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А) Жұмыспен қамту және қайта даярл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Б) Жұмыссыздықты әлеуметтік қорғ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В) Еңбек қатынастарын құқықтық қамтамасыз ет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Г) Еңбек нарығын ретт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Д) Табыстарды қалыптастыру жүйесін ұйымдастыр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Е) Төменгі зейнетақы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Ж) Мерзімді жалақы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З) Жұмыссыздықты төменд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391. Қаржы жүйесінің құрылым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А) Мемлекеттік қарж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Б) Кәсіпорын қаржы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В) Үй шаруашылығының қаржы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Г) Қаржы ресурс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Д) Қаржы қатынастар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Е) Мемлекеттік бюджет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Ж) Мемлекеттік неси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З) Дота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392</w:t>
      </w:r>
      <w:r>
        <w:rPr>
          <w:sz w:val="28"/>
          <w:szCs w:val="28"/>
          <w:lang w:val="kk-KZ"/>
        </w:rPr>
        <w:t>. Мемлекеттік қаржы-бұл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А) Мемлекеттік бюджет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Б) Мемлекеттік неси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В) Мемлекеттік кәсіпорындардың қаржы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Г) Салық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Д) Фискальды саясат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Ж) Қаржы жүйес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З) Қаржы қатынас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3. Салық-бұл жеке және заңды тұлғалардың міндетті төлемдері ретінде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А) Бұл белгілі бір ақша сомма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Б) Мемлекеттің табы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В) Салық – бұл заң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Г) Категория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Д) Ұғым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Е) Төлем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Ж) Таб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З) Пай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394. Фискальды саясаттың мақсат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А) Өндірісті ұлғайт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Б) Жұмыссыздықты азайт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В) Инфляцияны төмендет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Г) Өндірісті жаб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Д) Салықты жин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Е) Құнды қағаз шығар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Ж) Ақша айналымын ретте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З) Ақша массасын ретт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395</w:t>
      </w:r>
      <w:r>
        <w:rPr>
          <w:sz w:val="28"/>
          <w:szCs w:val="28"/>
          <w:lang w:val="kk-KZ"/>
        </w:rPr>
        <w:t>. Несиенің принциптері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А) Мерзімді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Б) Қайтарым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В) Төлемді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Г) Қайтарымды есеп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Д) Кепілдік, мүлі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Е) Кепілдік пайыз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Ж) Мүлік, пайыз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З) Өтімд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6. Несиені әрекет ету мерзімі бойынша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Қысқ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Б) Орта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) Ұзақ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Шағын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) Кішкентай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) Үлкен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) Жаппай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) Банкт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97</w:t>
      </w:r>
      <w:r>
        <w:rPr>
          <w:sz w:val="28"/>
          <w:szCs w:val="28"/>
          <w:lang w:val="kk-KZ"/>
        </w:rPr>
        <w:t>. Несие сипаттамасы бойынша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А) Тұтыну, ипотекалық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Б) Мемлекетті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В) Халықаралық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Г) Банкті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Д) Коммерциялық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Е) Қысқ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Ж) Ұзақ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З) Ор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  <w:lang w:val="en-US"/>
        </w:rPr>
        <w:t>98</w:t>
      </w:r>
      <w:r>
        <w:rPr>
          <w:sz w:val="28"/>
          <w:szCs w:val="28"/>
          <w:lang w:val="kk-KZ"/>
        </w:rPr>
        <w:t xml:space="preserve">. Несие жүйесінің негізгі элементтері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А) Орталық бан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Б) Коммерциялық бан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В) Мамандандырылған несие-қаржы мекемел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Г) Эмиссиялық бан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Д) Мемлекеттік бан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Е) Шетелдік бан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Ж) Аралас бан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З) Мемлекеттік резерв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399. Ақша-несие саясатының құралдар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А) Несие салымының өсуін шекте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Б) Есепті-дисконтты және ломбардты саясат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В) Ашық нарықтағы операциялар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Г) Тұрғындардан салымдар қабылдау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Д) Соңғы сатыдағы несиеші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Е) Қаржы байбаламын болдырмау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Ж)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арықтық пайыз мөлшерін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З) Міндетті қор нормаларын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0. Бағалы қағаздар бірнеше түрлі болып жіктеледі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А)  Түсіретін кірісін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Б) Эмитентті сипатын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В) Айналым мезгілі мен айналым жеріне байланыст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Г) Саудасына байланыст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Д) Уақытына байланыст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Е) Нарыққа байланыст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Ж) Қайталама нарыққ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З) Алғашқы нарыққ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01. Ақша жүйесінің элементтері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А) Ақша өлшемі, баға масштаб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Б) Эмиссия жүйесі, ақша түрлер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В) Ақша айналымын реттейтін органда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Г) Ақша масса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Д) Ақша нарығының құралдар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Е) Металл ақша жүйес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Ж) Несие-қағаз ақша жүйес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З) Мерзімдік салым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402. Мемелекетік бюджеттен қайтарымсыз төлемдер: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А) Субсидия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) Дотация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В) Субвенция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Г) Мемлекеттік заемдар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Д) Мемлекеттік несие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Е) Мемлекеттік қаржы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Ж) Салық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З) Мемлекеттік төлемд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03. Мемлекеттік бюджеттін кіріс бөлігіне жататында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А) Салықтық және салықтық емес түсімдер мен алымда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Б) Капиталмен операциялардан түсетін кірісте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Ресми трансфертте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Г) Экономиканы қаржыландыр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Әлеуметтік шығында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Әскери шығында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Ж) Мемлекеттік басқар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 Мемлекеттік қарыз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04. Дағдарыс фазасын сипаттайд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Өндірістін құлдырау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) Жаппай кәсіпорындардың банкротқа ұшырау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Жұмыссыздықтың көбейу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Г) Инвестициялар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Таурлардың бағасы өседі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Өндірістер дамиды</w:t>
        <w:tab/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Ж) Ақшаға сұраныс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 Құрал жабдықтарды шығару көбей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05. Дағдарыс фазасына тән ерекшеліктер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Тауарлардың шамадан тыс артық өндірілу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) Жалақы төмендей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Жұмыссыздық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Г) Инвестициялар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Таурлардың бағасы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Өндірістер дами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Ж) Ақшаға сұраныс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Жалпы дағдар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06. Дағдарыстың сипаттамас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Тауарлардың шамадан тыс артық өндірілу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) Бағалардың күрт төмендеу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Пайыз нормасының арту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Г) Инвестициялар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Таурлардың бағасы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Өндірістер дами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Ж) Ақшаға сұраныс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Жалпы дағдар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07. Тоқырау фазасына тән ерекшеліктер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Тауарларды артық өндірілуі қысқара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) Бағалардың  төмендеуі тоқырау жағдайынд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 xml:space="preserve">В) Ақшаға сұраныс өседі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Г) Инвестициялар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Таурлардың бағасы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Өндірістер дами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Ж) Пайыз нормасының арту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З)Жалпы дағдар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08. Тоқырау фазасының сипаттамас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Тауарларды артық өндірілуі қысқара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) Бағалардың  төмендеуі тоқырау жағдайынд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Бірте-бірте сатып өткізу жүзеге аса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Г) Инвестициялар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Таурлардың бағасы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Өндірістер дами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Ж) Пайыз нормасының арту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Жалпы дағдар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09. Жандану фазасын сипаттайды: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Құрал жабдықтарды шығару көбейеді</w:t>
        <w:tab/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) Тұрғындардың сатып алу қабілеті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Жұмыссыздар саны біршама азая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Г) Бағалардың күрт төмендеу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Жұмыссыздық бола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Жалақы төмендейді</w:t>
        <w:tab/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Ж) Тауарлардың шамадан тыс артық өндірілу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 Өндірістін құлдыр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10. Жандану фазасына тән ерекшеліктер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Инвестициялар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)Жұмыссыздық деңгейі қысқара бастай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 xml:space="preserve">В) Ақшаға сұраныс өседі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Г)  Тауарларды артық өндірілуі қысқар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Таурлардың бағасы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Өндірістер дами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Ж) Пайыз нормасының арту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Бағалардың  төмендеуі тоқырау жағдай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kk-KZ"/>
        </w:rPr>
        <w:t>. Өрлеу фазасына тән ерекшелікте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А) Таурлардың бағасы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) Қарыз капиталының ұсынысы өсед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Жұмыссыздық маңызды түрде қысқара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 xml:space="preserve">Г) Бірте-бірте сатып өткізу жүзеге асады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Д) Тауарларды артық өндірілуі қысқара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Е) Өндірістер қысқара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Ж) Жұмыссыздық өседі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 Бағалардың  төмендеуі тоқырау жағдай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12. Дағдарысқа қарсы саясаттың маңызды шаралар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А) Ақша-несие саясат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Б) Фискальды саясат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В) Жалақы және тариф саясат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Г) Гендерлік саясат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Д) Экологиялық саясат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Е) Мемелекеттік саясат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 xml:space="preserve">Ж) Макроэкономика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З) Микро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413</w:t>
      </w:r>
      <w:r>
        <w:rPr>
          <w:sz w:val="28"/>
          <w:szCs w:val="28"/>
          <w:lang w:val="kk-KZ"/>
        </w:rPr>
        <w:t>. Дағдарыс түрлері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А) Жалпы экономикалық дағдар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 xml:space="preserve">Б) Салалық дағдарыс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В) Аграрлық және құрылымдық дағдар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Г) Ішкі дағдар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Д) Сыртқы дағдар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Е) Құралдар дағдар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Ж) Несие дағдары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З) Білім дағдар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14. Құрылымдық дағдарысқа жатад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А)  Мұнай дағдары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Б) Энергетикалық дағдар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В) Азық-түлік дағдарыс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 xml:space="preserve">Г) Аграрлық және құрылымдық дағдарыс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Д) Сыртқы дағдар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Е) Құралдар дағдар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Ж) Жалпы экономикалық дағдарыс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З) Білім дағдарысы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15</w:t>
      </w:r>
      <w:r>
        <w:rPr>
          <w:sz w:val="28"/>
          <w:szCs w:val="28"/>
          <w:lang w:val="kk-KZ"/>
        </w:rPr>
        <w:t>. Мемлекеттік бюджет – бұл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млекеттік кірісімен шығыс есеб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млекеттің қаржы жоспар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юджеттің кірісі мен шығ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Г)Мемлекеттің кірісінің барлық көздер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емлекеттік шығындардың барлық тармақтар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млекеттік салық жүес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емлекет қаржыс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Фискальды саяса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16</w:t>
      </w:r>
      <w:r>
        <w:rPr>
          <w:sz w:val="28"/>
          <w:szCs w:val="28"/>
          <w:lang w:val="kk-KZ"/>
        </w:rPr>
        <w:t>. Мемлекет бюджетінің тапшылығы – бұл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млекет шығындарының оның кірісінен асып кетуі</w:t>
      </w:r>
    </w:p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>Б) Мемлекет шығыстарының кірістеріне қарағанда тез өсу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юджет шығының өсу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Мемлекет кірістерінің шығындарынан асып кету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юджеттің салық түсімдерінің төмендеу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млекет шығындарының көбею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Шаруашылық субьектілерінің азаю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З) Мемлекеттің кірісінің барлық көздер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17</w:t>
      </w:r>
      <w:r>
        <w:rPr>
          <w:sz w:val="28"/>
          <w:szCs w:val="28"/>
          <w:lang w:val="kk-KZ"/>
        </w:rPr>
        <w:t>.Тікелей салықтар – бұл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ыстың барлық түріне салынатын салықтар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ікелей табыс немесе мүлік алушылардан алынад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Мемлекет тарапынан тікелей кәсіпорындармен тұрғындардан алынад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Тауарларды сақтағанға салынатын салықтар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ауарларды қайта сақтағанға салынатын салықтар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осымша құнға салынатын салықтар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Акциздік тауарларға салынатын салықтар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еден баж сал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18. Мемлекттік бюджетте тапшылығы мына есептен қаржыландырылады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Мемлекеттік бағалы қағаздарды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Ақшаны эмиссияла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алық салу жүйесін қатайт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Меншік құқығын қайта бөл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лтын- валюта резервтерін сат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млекет мүлігін сат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екеменшіктегі мүлікті сат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кешеленді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419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 Дефляция- бұл: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) Артық ақшаның бір бөлігін айналыстан алып тастау 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) Инфляция қарқынының төмендету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В) Инфляцияға қарсы шараның бірі 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 Экономикадағы бағаның төмендеу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 Ұлттық валюта курсының төмендеу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 Ақшаны сатып алу қабілетінің төмендеу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 Экономикадағы ақшаның жалпы өсу қарқын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) Ақшаның құнсыздану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20. Экстенсивтік даму жолдың қайнар көзі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ru-MD"/>
        </w:rPr>
        <w:t xml:space="preserve">А) </w:t>
      </w:r>
      <w:r>
        <w:rPr>
          <w:sz w:val="28"/>
          <w:szCs w:val="28"/>
        </w:rPr>
        <w:t>Өндіріс фактор қорының санын ұлғайт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діріс факторларын қосымша іске қосу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Капитал көлемінің өсу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sz w:val="28"/>
          <w:szCs w:val="28"/>
        </w:rPr>
        <w:t>Еңбеккерлер квалификациясын көтер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) Жаңа өнер табысы мен технология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) Қазіргі замандағы техника</w:t>
      </w:r>
    </w:p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Жаңа технологияны енгізу</w:t>
      </w:r>
    </w:p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>З) Өндірісті жаңа техникамен қамтамасыз ет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21. Экономикалық циклдардың өрлеу фазасындағы көрініс: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) Шаруашылық белсенділігінің әрі қарайғы маңызды өсуі</w:t>
      </w:r>
    </w:p>
    <w:p>
      <w:pPr>
        <w:pStyle w:val="Normal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)</w:t>
      </w:r>
      <w:r>
        <w:rPr>
          <w:sz w:val="28"/>
          <w:szCs w:val="28"/>
          <w:lang w:val="kk-KZ"/>
        </w:rPr>
        <w:t xml:space="preserve"> Қарыз капиталының ұсынысы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Жұмыссыздық маңызды түрде қысқарады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 Баға деңгейінің өсуінің толық тоқтауы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 Толық жұмысбаствлвқ мүмкін емес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 Кішігірім фрикциондық жұмыссыздық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 Тауардың артық өндірілу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) кәсіпорындар банкротқа ұшырайд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422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  Инфляция қарқыны көзқарасы бойынша келесі түрлерін бөлуге болады: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) Баяу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Б) Қарқынды 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В) Ұшқыр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Балансты және балансталынбаған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Д) Күтілген және күтпеген 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) Сұраныс инфляциясы 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Ж) Ұсыныс инфляциясы 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 Шығындар инфляцияс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423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. Жұмыссыздар категорияларына жатады: 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) Бүгін жұмыстан шығарылған токарь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)</w:t>
      </w:r>
      <w:r>
        <w:rPr>
          <w:color w:val="000000"/>
          <w:sz w:val="28"/>
          <w:szCs w:val="28"/>
          <w:lang w:val="en-US" w:eastAsia="en-US"/>
        </w:rPr>
        <w:t xml:space="preserve"> Қыс басталғандықтан ж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мыс істемейтін сүңгуір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В) </w:t>
      </w:r>
      <w:r>
        <w:rPr>
          <w:color w:val="000000"/>
          <w:sz w:val="28"/>
          <w:szCs w:val="28"/>
          <w:lang w:val="kk-KZ" w:eastAsia="en-US"/>
        </w:rPr>
        <w:t>Қатты аяз болғандықтан жұмыс істемейтін құрылысшы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Жеке фирмаға күзетші болып орналасқан металлург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 Толық емес жұмыс аптасына ауысқан Шымкент комбинатының тігіншіс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 Өз ісін ашқан программист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Толық емес жұмыс күшін атқаратын жұмысшы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</w:t>
      </w:r>
      <w:r>
        <w:rPr>
          <w:color w:val="000000"/>
          <w:sz w:val="28"/>
          <w:szCs w:val="28"/>
          <w:lang w:val="en-US" w:eastAsia="en-US"/>
        </w:rPr>
        <w:t xml:space="preserve"> Зейнеткерлікке шы</w:t>
      </w:r>
      <w:r>
        <w:rPr>
          <w:color w:val="000000"/>
          <w:sz w:val="28"/>
          <w:szCs w:val="28"/>
          <w:lang w:val="kk-KZ" w:eastAsia="en-US"/>
        </w:rPr>
        <w:t>ққ</w:t>
      </w:r>
      <w:r>
        <w:rPr>
          <w:color w:val="000000"/>
          <w:sz w:val="28"/>
          <w:szCs w:val="28"/>
          <w:lang w:val="en-US" w:eastAsia="en-US"/>
        </w:rPr>
        <w:t>ан шенеунік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24. Болжауланған инфляция кері әсерін тигізеді: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) Ақша ұстаушыларғ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) Несие берушілерге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 w:eastAsia="en-US"/>
        </w:rPr>
        <w:t>Ақшадай жинақтаулары бар адамдар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 Тұрақты зейнетақы алатын адамдарғ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 Мейманхана иесілеріне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 Жоғарыда аталғандар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 Ешкімге кері әсер етпейд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) Кәсіпкерлерге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25. Жұмыссыздық деңгейін келесідей есептеуге болады: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)  Жұмыссыздар саны/ жұмыс күшіне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Б) Жұмыссыздықтың жалпы санының жұмыс күші санына қатынасымен пайыз түрінде 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В) Жұмыс күшінің жұмыссыздар бөлігі, пайызбен алғанда 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Жұмыс күші- жұмыссыздар сан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) Жұмыссыздардың жұмыс күшіне пайыздық қатынас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 Жұмыс күші/ жұмыспен қамтылғандар сан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 Жұмыссыздар саны+жұмыспен қамтылғандар сан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) Жұмыспен қамтылғандар және жұмыссыздықтың табиғи нормас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en-US" w:eastAsia="en-US"/>
        </w:rPr>
        <w:t>426</w:t>
      </w:r>
      <w:r>
        <w:rPr>
          <w:bCs/>
          <w:color w:val="000000"/>
          <w:sz w:val="28"/>
          <w:szCs w:val="28"/>
          <w:lang w:val="kk-KZ" w:eastAsia="en-US"/>
        </w:rPr>
        <w:t>. Ақшаның құнсыздануы-бұл: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Айналымдағы ақша массасының нақты ұсынылған тауар санынан артып кетуі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Айналыстағы ақша массасынан тауар бағасының асып кетуі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Ақшаның сатып алу қабілетінің төмендеп кетуі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Ақшадан қашу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Д)</w:t>
      </w:r>
      <w:r>
        <w:rPr>
          <w:color w:val="000000"/>
          <w:sz w:val="28"/>
          <w:szCs w:val="28"/>
          <w:lang w:val="kk-KZ" w:eastAsia="en-US"/>
        </w:rPr>
        <w:t xml:space="preserve"> Қалыпты өмір деңгейінің бұзылуы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Инвестициялық механизмнің бұзылуы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Ж) </w:t>
      </w:r>
      <w:r>
        <w:rPr>
          <w:color w:val="000000"/>
          <w:sz w:val="28"/>
          <w:szCs w:val="28"/>
          <w:lang w:val="kk-KZ" w:eastAsia="en-US"/>
        </w:rPr>
        <w:t>Қаржы жүйесінің бұзылуы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Пайыз мөлшерлемесінің төмендеуі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  <w:lang w:val="kk-KZ" w:eastAsia="en-US"/>
        </w:rPr>
      </w:pPr>
      <w:r>
        <w:rPr>
          <w:rFonts w:cs="Arial" w:ascii="Arial" w:hAnsi="Arial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en-US" w:eastAsia="en-US"/>
        </w:rPr>
        <w:t>427</w:t>
      </w:r>
      <w:r>
        <w:rPr>
          <w:bCs/>
          <w:color w:val="000000"/>
          <w:sz w:val="28"/>
          <w:szCs w:val="28"/>
          <w:lang w:val="kk-KZ" w:eastAsia="en-US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Келесі процестер экономикалық циклдың өрлеу сатысына жатады: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 Жеке инвестициялардың өсуі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Жұмыссыздықтың деңгейі маңызды түрде қысқарады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 Тауарлардың бағасының өсуі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Бөлшек сауда көлемінің азаюы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  Пайданың азаюы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Ж</w:t>
      </w:r>
      <w:r>
        <w:rPr>
          <w:sz w:val="28"/>
          <w:szCs w:val="28"/>
          <w:lang w:val="kk-KZ"/>
        </w:rPr>
        <w:t>)</w:t>
      </w:r>
      <w:r>
        <w:rPr>
          <w:color w:val="000000"/>
          <w:sz w:val="28"/>
          <w:szCs w:val="28"/>
          <w:lang w:val="kk-KZ" w:eastAsia="en-US"/>
        </w:rPr>
        <w:t xml:space="preserve"> Фирма қорларының өсуі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Өндіріс көлемінің қысқаруы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28</w:t>
      </w:r>
      <w:r>
        <w:rPr>
          <w:sz w:val="28"/>
          <w:szCs w:val="28"/>
          <w:lang w:val="kk-KZ"/>
        </w:rPr>
        <w:t>.</w:t>
      </w:r>
      <w:r>
        <w:rPr>
          <w:color w:val="000000"/>
          <w:sz w:val="28"/>
          <w:szCs w:val="28"/>
          <w:lang w:val="kk-KZ" w:eastAsia="en-US"/>
        </w:rPr>
        <w:t xml:space="preserve"> Келесі процестер экономикалық циклдың дағдарыс сатысына жатады: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Бөлшек сауда көлемінің азаюы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           </w:t>
      </w:r>
      <w:r>
        <w:rPr>
          <w:color w:val="000000"/>
          <w:sz w:val="28"/>
          <w:szCs w:val="28"/>
          <w:lang w:val="kk-KZ" w:eastAsia="en-US"/>
        </w:rPr>
        <w:t xml:space="preserve">Б) </w:t>
      </w:r>
      <w:r>
        <w:rPr>
          <w:sz w:val="28"/>
          <w:szCs w:val="28"/>
          <w:lang w:val="kk-KZ"/>
        </w:rPr>
        <w:t>жалақы төмендей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) жұмыссыздық өседі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Салық түсімдерінің артуы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Д)  Жинақтаулардың өсу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Е</w:t>
      </w:r>
      <w:r>
        <w:rPr>
          <w:sz w:val="28"/>
          <w:szCs w:val="28"/>
          <w:lang w:val="kk-KZ"/>
        </w:rPr>
        <w:t xml:space="preserve">) </w:t>
      </w:r>
      <w:r>
        <w:rPr>
          <w:color w:val="000000"/>
          <w:sz w:val="28"/>
          <w:szCs w:val="28"/>
          <w:lang w:val="kk-KZ" w:eastAsia="en-US"/>
        </w:rPr>
        <w:t>Еңбекке сұраныстың өсуі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 Мемлекеттік бюджет тапшылығының азаюы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 Жеке инвестициялардың өсуі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429</w:t>
      </w:r>
      <w:r>
        <w:rPr>
          <w:color w:val="000000"/>
          <w:sz w:val="28"/>
          <w:szCs w:val="28"/>
          <w:lang w:val="kk-KZ" w:eastAsia="en-US"/>
        </w:rPr>
        <w:t>.  Жұмысбастылар санатына жататындар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>А)</w:t>
      </w:r>
      <w:r>
        <w:rPr>
          <w:color w:val="000000"/>
          <w:sz w:val="28"/>
          <w:szCs w:val="28"/>
          <w:lang w:val="kk-KZ" w:eastAsia="en-US"/>
        </w:rPr>
        <w:t xml:space="preserve"> Толық емес жұмыс күні бар бухгалтер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    </w:t>
      </w:r>
      <w:r>
        <w:rPr>
          <w:color w:val="000000"/>
          <w:sz w:val="28"/>
          <w:szCs w:val="28"/>
          <w:lang w:val="kk-KZ" w:eastAsia="en-US"/>
        </w:rPr>
        <w:t>Б)Толық емес жұмыс аптасы бар сәнді шаштараз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t>Балалар мерекесінде Аяз Ата болып ақша табатын театр артисі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color w:val="000000"/>
          <w:sz w:val="28"/>
          <w:szCs w:val="28"/>
          <w:lang w:val="kk-KZ" w:eastAsia="en-US"/>
        </w:rPr>
        <w:t xml:space="preserve"> Өз қалауымен жұмыстан кеткен  дипломат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color w:val="000000"/>
          <w:sz w:val="28"/>
          <w:szCs w:val="28"/>
          <w:lang w:val="kk-KZ" w:eastAsia="en-US"/>
        </w:rPr>
        <w:t xml:space="preserve"> Тек қана өз үйі және жанұясымен айналысатын үй шаруасындағы әйел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Е</w:t>
      </w:r>
      <w:r>
        <w:rPr>
          <w:sz w:val="28"/>
          <w:szCs w:val="28"/>
          <w:lang w:val="kk-KZ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>Университеттің күндізгі бөлімінде о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итын студент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«Макдональдс» мейрамханасында ақша табатын 15 жасар жасөспірі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Зейнеткерлікке шыққан шенеунік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30.</w:t>
      </w:r>
      <w:r>
        <w:rPr>
          <w:color w:val="000000"/>
          <w:sz w:val="28"/>
          <w:szCs w:val="28"/>
          <w:lang w:val="kk-KZ" w:eastAsia="en-US"/>
        </w:rPr>
        <w:t xml:space="preserve"> Жұмысшы күші құрамына кірмейтіндер санатына жататындар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Денсаулық байланысты жұмыс істей алмайтын полицей қызметкері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16 жасқа дейінгілер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    </w:t>
      </w:r>
      <w:r>
        <w:rPr>
          <w:color w:val="000000"/>
          <w:sz w:val="28"/>
          <w:szCs w:val="28"/>
          <w:lang w:val="kk-KZ" w:eastAsia="en-US"/>
        </w:rPr>
        <w:t>В) Ұзақ мерзімге ауырған және сол себепті жұмыс істемейтін жүргізушісі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Г) Қатты аяз болғандықтан жұмыс істемейтін құрылысш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Д) Жайсыз ауа райының салдарынан жұмыс істемейтін көше сыпыруш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Е</w:t>
      </w:r>
      <w:r>
        <w:rPr>
          <w:sz w:val="28"/>
          <w:szCs w:val="28"/>
          <w:lang w:val="kk-KZ"/>
        </w:rPr>
        <w:t xml:space="preserve">) </w:t>
      </w:r>
      <w:r>
        <w:rPr>
          <w:color w:val="000000"/>
          <w:sz w:val="28"/>
          <w:szCs w:val="28"/>
          <w:lang w:val="kk-KZ" w:eastAsia="en-US"/>
        </w:rPr>
        <w:t>Басқа қалаға көшуіне байланысты жұмыс орнынан кеткен дәрігер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Ж) Ереуілге қатысқандығы үшін жұмыс істемейтін шахтер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Жұмыс тапқан, бірақ оған әлі кіріспеген аспазш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31</w:t>
      </w:r>
      <w:r>
        <w:rPr>
          <w:sz w:val="28"/>
          <w:szCs w:val="28"/>
          <w:lang w:val="kk-KZ"/>
        </w:rPr>
        <w:t>. Уақытша жұмыссыздар санатына жататынд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ұмыстан өз қалауы бойынша кеткен шаштараз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Жеңілірек жұмыс табуға үміттенетін, жұмысынан кеткен жүк көтеруші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Тұрғылықты орнынан көшуіне байланысты жұмыссыз қалған мұғалі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Тұмаумен ауырып, сондықтан жұмыс істемейтін программист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Д) Денсаулық байланысты жұмыс істемейтін өрт сөндіруші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Е</w:t>
      </w:r>
      <w:r>
        <w:rPr>
          <w:sz w:val="28"/>
          <w:szCs w:val="28"/>
          <w:lang w:val="kk-KZ"/>
        </w:rPr>
        <w:t>) Ж</w:t>
      </w:r>
      <w:r>
        <w:rPr>
          <w:color w:val="000000"/>
          <w:sz w:val="28"/>
          <w:szCs w:val="28"/>
          <w:lang w:val="kk-KZ" w:eastAsia="en-US"/>
        </w:rPr>
        <w:t>оғары оқу орнының түлегі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Ж) Қатты аяз болғандықтан жұмыс істемейтін құрылысш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 xml:space="preserve"> Рецессия н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тижесінде ж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мысынан айырылған дизайнер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32</w:t>
      </w:r>
      <w:r>
        <w:rPr>
          <w:sz w:val="28"/>
          <w:szCs w:val="28"/>
          <w:lang w:val="kk-KZ"/>
        </w:rPr>
        <w:t>. Ақша айналымын басқаратын орган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рталық банк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Ұлттық банк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млекеттік банк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Нарық құрылым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Экономика министір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аржы министрліг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Парламент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Үкімет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33</w:t>
      </w:r>
      <w:r>
        <w:rPr>
          <w:sz w:val="28"/>
          <w:szCs w:val="28"/>
          <w:lang w:val="kk-KZ"/>
        </w:rPr>
        <w:t>. Ақшаның атқаратын қызметтері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ұн өлшеуіш,айырбас құрал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өлем  және қазына жинау құрал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үниежүзілік ақша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өл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Ретте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Шоғырдандыр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сқар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 Жинақта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434</w:t>
      </w:r>
      <w:r>
        <w:rPr>
          <w:sz w:val="28"/>
          <w:szCs w:val="28"/>
          <w:lang w:val="kk-KZ"/>
        </w:rPr>
        <w:t>. Банктердің активті операциялары қалай бөлінеді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уарлық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Қорлық, бланктық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ексельдік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Несие қаржыландыр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ұнды қағаздар шығар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нктердің алдындағы қарыздарды ретте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Резервтерді сақта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ассалық қызмет көрсет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35</w:t>
      </w:r>
      <w:r>
        <w:rPr>
          <w:sz w:val="28"/>
          <w:szCs w:val="28"/>
          <w:lang w:val="kk-KZ"/>
        </w:rPr>
        <w:t xml:space="preserve">. Фискальді саясаттың түрлеріне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искрециялық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Дискрециялық емес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Автоматтық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лықтық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аржылық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юджеттік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есиелік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ғымдық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36. Келтірілген тармақтардың қайсысы мемлекет бюджетінің шығындарына жатады?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нсаулық көтеру және білім беруге кеткен шығындар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Шетел мемлекеттеріне заем және көмек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млекет қарызы бойынша төлем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Салық түсімдері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Салықтар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Қорларға түсімдер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емлекет меншігіне түскен табыс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ұрғындардың табыс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37</w:t>
      </w:r>
      <w:r>
        <w:rPr>
          <w:sz w:val="28"/>
          <w:szCs w:val="28"/>
          <w:lang w:val="kk-KZ"/>
        </w:rPr>
        <w:t>. Банктер немен айналысады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Несиелерді береді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ғалы қағаздарды сатады және сатып алад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здерінің клиенттерінің операциялары бойынша есеп жүргізед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уарларды сатад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ауарларды жеткізіп беред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ндірісті ұйымдастырад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амандарды дайындайд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перациялырды жүргізеді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38</w:t>
      </w:r>
      <w:r>
        <w:rPr>
          <w:sz w:val="28"/>
          <w:szCs w:val="28"/>
          <w:lang w:val="kk-KZ"/>
        </w:rPr>
        <w:t>. Мемлекеттік қарыз дегеніміз- ол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юджет артықшылықтарының бюджет  дефицитінен айырымына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ұл өткен жылдардағы жиналған бюджет тапшылығының жалпы сомас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млекеттің ішкі және сыртқы қарыз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 Мемлекеттік шығындардың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Бюджет дефициті 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юджет артықшылықтар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Қорғанысқа кеткен шығындар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 Инвесторлардың қарызы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39. Салық көлемін белгілеу үшін ол қандай түрге бөледі?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) Пропорционалдық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) Прогрессивтік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В) Регрессивтік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Табысқа, меншікке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) Тікелей және жанама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алпы және мақсаттық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Жергілікті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 Жалпы ұлттық және жергілікті</w:t>
      </w:r>
    </w:p>
    <w:p>
      <w:pPr>
        <w:pStyle w:val="Normal"/>
        <w:tabs>
          <w:tab w:val="clear" w:pos="708"/>
          <w:tab w:val="left" w:pos="1128" w:leader="none"/>
        </w:tabs>
        <w:ind w:left="1128" w:hanging="4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440. Салық жүйесін құру принципіне қайсысы жатпайды?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) Прогрессивтік.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) Регрессивт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В) Пропорционалд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Тұрақтылық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 Тең бапты бөліну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 Жалпылам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Әлеуметтік әділеттілік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 Қарапайымдылығ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441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. Лоренц қисығы нені сипаттайды?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) Табыстардың қоғамда нақты бөліну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) Қоғамда абсолюттік теңсіздіктің болу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В) Отбасы саны мен табыстар мөлшері арасындағы байланыс</w:t>
      </w:r>
    </w:p>
    <w:p>
      <w:pPr>
        <w:pStyle w:val="Normal"/>
        <w:ind w:left="708" w:hanging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</w:t>
      </w:r>
      <w:r>
        <w:rPr>
          <w:rFonts w:cs="KZ Times New Roman;Times New Roman" w:ascii="KZ Times New Roman;Times New Roman" w:hAnsi="KZ Times New Roman;Times New Roman"/>
          <w:sz w:val="28"/>
          <w:szCs w:val="28"/>
          <w:u w:val="single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ұмыссыздық пен инфляция арасындағы байланыст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 Салық түсімі мен салық мөлшері арасындағы байланыст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 Баға мен көлем арасындағы байланыст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ЖҰӨ мен баға арасындағы байланыст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 ЖҰӨ мен көлем арасындағы байланыст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442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. Жанама салық-бұл:</w:t>
      </w:r>
    </w:p>
    <w:p>
      <w:pPr>
        <w:pStyle w:val="Normal"/>
        <w:ind w:firstLine="7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) Тауар бағасына қосылады және тауарды сатқанда тұтынушылардан өндіріліп алынады</w:t>
      </w:r>
    </w:p>
    <w:p>
      <w:pPr>
        <w:pStyle w:val="Normal"/>
        <w:ind w:firstLine="7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Б) Қосымша құн салығы </w:t>
      </w:r>
    </w:p>
    <w:p>
      <w:pPr>
        <w:pStyle w:val="Normal"/>
        <w:ind w:firstLine="7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В) Акциздер</w:t>
      </w:r>
    </w:p>
    <w:p>
      <w:pPr>
        <w:pStyle w:val="Normal"/>
        <w:ind w:firstLine="7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Белгілі тауарға салықтар бағаны көтеру арқылы алынады</w:t>
      </w:r>
    </w:p>
    <w:p>
      <w:pPr>
        <w:pStyle w:val="Normal"/>
        <w:ind w:firstLine="7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 Жеке табыс салығы</w:t>
      </w:r>
    </w:p>
    <w:p>
      <w:pPr>
        <w:pStyle w:val="Normal"/>
        <w:ind w:firstLine="72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 Мүлік және көлік салығ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Тікелей табыс немесе мүлік алушылардан алынад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 Тікелей табысқа салынад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443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. Салық субьектісі – бұл: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) Заң бойынша салық төлеуге тиісті тұлғ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) Заңға байланысты міндетті салық төлейтін жеке немесе заңды тұлғ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В) Заңға байланысты міндетті салық төлейтін тұлғ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Факт түрінде салық төлеуші тұлғ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 Салық обьектісінің бірлігіне түсетін салық мөлшер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 Салық құрылымына жататын құрал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Салық есептелетін баз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 Салық салуға бағытталған обьект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444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. Салық обьектісі – бұл: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) Салық салуға бағытталған обьект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) Салық салынатын табыстар мен мүліктер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В)  Жалақы, жылжымайтын мүлік және т.б.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Факт түрінде салық төлеуші тұлғ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 Салық обьектісінің бірлігіне түсетін салық түсім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 Заң бойынша салық төлеуге тиісті тұлғ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Ферма иес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 Заң бойынша салық төлеуге тиісті тұлға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445. Төмендегілердің қайсысы банк операциясының пассивтік түріне жатады?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) Құнды қағаздар эмиссияс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Б) Депозиттік қорларды қабылдау 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В) Қарыздық қаржылау</w:t>
      </w:r>
    </w:p>
    <w:p>
      <w:pPr>
        <w:pStyle w:val="Normal"/>
        <w:ind w:left="708" w:hanging="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Г) </w:t>
      </w:r>
      <w:r>
        <w:rPr>
          <w:sz w:val="28"/>
          <w:szCs w:val="28"/>
          <w:lang w:val="kk-KZ"/>
        </w:rPr>
        <w:t>Тауарлық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Д) </w:t>
      </w:r>
      <w:r>
        <w:rPr>
          <w:sz w:val="28"/>
          <w:szCs w:val="28"/>
          <w:lang w:val="kk-KZ"/>
        </w:rPr>
        <w:t>Қорлық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Несие беру</w:t>
      </w:r>
    </w:p>
    <w:p>
      <w:pPr>
        <w:pStyle w:val="Normal"/>
        <w:ind w:left="708" w:hanging="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</w:t>
      </w:r>
      <w:r>
        <w:rPr>
          <w:sz w:val="28"/>
          <w:szCs w:val="28"/>
          <w:lang w:val="kk-KZ"/>
        </w:rPr>
        <w:t xml:space="preserve"> Бланктық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З) Белсенді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446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юджеттік тапшылығ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бұл төмендегілердің қайсысы?</w:t>
      </w:r>
    </w:p>
    <w:p>
      <w:pPr>
        <w:pStyle w:val="Heading1"/>
        <w:ind w:left="708" w:right="-185" w:hanging="0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kk-KZ"/>
        </w:rPr>
        <w:t xml:space="preserve"> Мемлекттік қарыз</w:t>
      </w:r>
    </w:p>
    <w:p>
      <w:pPr>
        <w:pStyle w:val="Heading1"/>
        <w:ind w:left="708" w:right="-185" w:hanging="0"/>
        <w:jc w:val="both"/>
        <w:rPr/>
      </w:pPr>
      <w:r>
        <w:rPr>
          <w:bCs/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/>
        </w:rPr>
        <w:t>Мемлекттің ішкі қарызы</w:t>
      </w:r>
    </w:p>
    <w:p>
      <w:pPr>
        <w:pStyle w:val="Heading1"/>
        <w:ind w:left="708" w:right="-18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млекттің сыртқы қарызы</w:t>
      </w:r>
    </w:p>
    <w:p>
      <w:pPr>
        <w:pStyle w:val="Normal"/>
        <w:ind w:firstLine="708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Мемлекеттік пайда</w:t>
      </w:r>
    </w:p>
    <w:p>
      <w:pPr>
        <w:pStyle w:val="Heading1"/>
        <w:ind w:left="708" w:right="-18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емлекеттік шығындар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 Қорғаныс шығындары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 Денсаулық сақтауға шығарылатын шығындар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) Әлеуметтік шығындар</w:t>
      </w:r>
    </w:p>
    <w:p>
      <w:pPr>
        <w:pStyle w:val="Normal"/>
        <w:ind w:left="708" w:hanging="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4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млеке</w:t>
      </w:r>
      <w:r>
        <w:rPr>
          <w:sz w:val="28"/>
          <w:szCs w:val="28"/>
          <w:lang w:val="kk-KZ"/>
        </w:rPr>
        <w:t>тт</w:t>
      </w:r>
      <w:r>
        <w:rPr>
          <w:sz w:val="28"/>
          <w:szCs w:val="28"/>
        </w:rPr>
        <w:t>ік бюджет шығы</w:t>
      </w:r>
      <w:r>
        <w:rPr>
          <w:sz w:val="28"/>
          <w:szCs w:val="28"/>
          <w:lang w:val="kk-KZ"/>
        </w:rPr>
        <w:t>ны</w:t>
      </w:r>
      <w:r>
        <w:rPr>
          <w:sz w:val="28"/>
          <w:szCs w:val="28"/>
        </w:rPr>
        <w:t>на енбейтін</w:t>
      </w:r>
      <w:r>
        <w:rPr>
          <w:sz w:val="28"/>
          <w:szCs w:val="28"/>
          <w:lang w:val="kk-KZ"/>
        </w:rPr>
        <w:t>дер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алық</w:t>
      </w:r>
      <w:r>
        <w:rPr>
          <w:sz w:val="28"/>
          <w:szCs w:val="28"/>
          <w:lang w:val="kk-KZ"/>
        </w:rPr>
        <w:t>т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алықтық емес түсімдер мен алымд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апиталмен операциялардан түсетін кірісте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Әлеуметтік- экономикалық мақсаттарға шығынд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емлекеттің шаруашылық қызметіне шығынд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млекеттік басқару бойынша шығынд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Қорғаныс пен ұлттық қауіпсіздікті нығайтуға арналған шығынд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 Мемлекеттік қарыздарға қызиет ету шығындары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48</w:t>
      </w:r>
      <w:r>
        <w:rPr>
          <w:sz w:val="28"/>
          <w:szCs w:val="28"/>
          <w:lang w:val="kk-KZ"/>
        </w:rPr>
        <w:t>. Мемлекет бюджетінің табысы қоспайды:</w:t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ұрғындарға жәрдемақылар 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млекеттің шаруашылық қызметіне шығындар</w:t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басқару бойынша шығынд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Мемлекеттік заемд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ыртқы бюджеттік қордан түсімде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ақсатты қорлардан түсімде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Cалықт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млекетік меншіктен түсімде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  <w:lang w:val="kk-KZ"/>
        </w:rPr>
        <w:t>449. Ұлттық Банк төмендегі қандай  қызметтерді орындамайды?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ұрғындардан салымдар қабылдау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ұрғындарға кассалық қызмет көрсету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ұрғындарға несие беру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анкнот эмиссиясы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емлекеттің алтын-валюта резервін сақтау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кономиканы ақша-несие арқылы реттеу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есие беретін мекемелердің қызметін бақылау жасау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індетті резервтік қорларды сақтау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  <w:lang w:val="kk-KZ"/>
        </w:rPr>
        <w:t>450. Арзан ақша саясаты кезіндегі іс-әрекеттер: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Мемлекеттің бағалы қағаздарын сатып алу 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індетті резерв нормасын төмендет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айыз мөлшерлемесін төмендет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Міндетті қорлар нормасын өзгерт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шық нарықтағы операциялар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Есептік пайыз мөлшерін өзгерт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індетті резерв нормасын көтер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айыз мөлшерлемесін көтер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  <w:lang w:val="kk-KZ"/>
        </w:rPr>
        <w:t>451. Қымбат ақша саясаты кезіндегі іс-әрекеттер: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млекеттің бағалы қағаздарын ашық нарықта сат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індетті резерв нормасын көтер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Пайыз мөлшерлемесін көтеру 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Міндетті қорлар нормасын өзгерт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Мемлекеттің бағалы қағаздарын сатып алу 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Есептік пайыз мөлшерін өзгерт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Міндетті резерв нормасын төмендет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айыз мөлшерлемесін төмендету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  <w:lang w:val="en-US"/>
        </w:rPr>
        <w:t>452</w:t>
      </w:r>
      <w:r>
        <w:rPr>
          <w:sz w:val="28"/>
          <w:szCs w:val="28"/>
          <w:lang w:val="kk-KZ"/>
        </w:rPr>
        <w:t>. Несиенің негізгі қағидалары: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йтымдылық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қылық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Жеделдік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олықтық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Дербестік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Нақтылық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Әр жақты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олықтық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  <w:lang w:val="en-US"/>
        </w:rPr>
        <w:t>453</w:t>
      </w:r>
      <w:r>
        <w:rPr>
          <w:sz w:val="28"/>
          <w:szCs w:val="28"/>
          <w:lang w:val="kk-KZ"/>
        </w:rPr>
        <w:t>. Несиенің нысандары: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нктік, коммерциялық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Тұтынушылық, мемлекеттік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Ипотекалық, халықаралық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ысқа мерзімді, орта мерзімді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оммерциялық, мемлекеттік, ипотекалық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Мемлекеттік, тұтыну, банктік, 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потекалық, мемлекеттік, қысқа мерзімді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  <w:lang w:val="en-US"/>
        </w:rPr>
        <w:t>454</w:t>
      </w:r>
      <w:r>
        <w:rPr>
          <w:sz w:val="28"/>
          <w:szCs w:val="28"/>
          <w:lang w:val="kk-KZ"/>
        </w:rPr>
        <w:t>. Несиенің қызметтері: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ҒТП жеделдет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Қайта бөл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ндіріс шығынын үнемдеу, бақыла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Айналымы шығынын үнемдеу, бақыла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өлу және бақыла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ҒТП жеделдету, тауар айналымы шығынын үнемде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уар айналымы шығынын үнемде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нктік, коммерциялық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455</w:t>
      </w:r>
      <w:r>
        <w:rPr>
          <w:sz w:val="28"/>
          <w:szCs w:val="28"/>
          <w:lang w:val="kk-KZ"/>
        </w:rPr>
        <w:t>. Салықтың атқаратың қызметтері: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А) Фискальды, реттеуші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Б) Ынталандыру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В) Бақылау, бөл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Г) Қайта бөл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Д) Бөлу және бақыла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Е) Жанама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Ж) Тікелей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З) Жалпы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456</w:t>
      </w:r>
      <w:r>
        <w:rPr>
          <w:sz w:val="28"/>
          <w:szCs w:val="28"/>
          <w:lang w:val="kk-KZ"/>
        </w:rPr>
        <w:t>.Салықтың элементтері: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А) Салық субьектісі, обьектісі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 xml:space="preserve">Б) Салық жеңілдіктері      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В) Салық мөлшері мен көзі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Г) Тұлғалар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Д) Есептелетін база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Е) Салық түсімі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Ж) Тұтынушы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З) Өндіріс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457.Салық көлемін анықтау тәсілі бойынша мынандай түрлерге бөлінеді: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А) Пропорционалды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Б) Прогрессивт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В) Регрессивті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Г) Қайта бөл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Д) Бөлу және бақылау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Е) Жанама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Ж) Тікелей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З) Жалпы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458</w:t>
      </w:r>
      <w:r>
        <w:rPr>
          <w:sz w:val="28"/>
          <w:szCs w:val="28"/>
          <w:lang w:val="kk-KZ"/>
        </w:rPr>
        <w:t>. Экономикалық өсу үлгілері: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А) Р. Солоу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Б) А. Тинберген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В) Коббо-Дуглас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Г) Маркс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Д) А. Смит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Е) К. Менгер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Ж) У. Джевонс үлгісі</w:t>
      </w:r>
    </w:p>
    <w:p>
      <w:pPr>
        <w:pStyle w:val="Normal"/>
        <w:shd w:fill="FFFFFF" w:val="clear"/>
        <w:tabs>
          <w:tab w:val="clear" w:pos="708"/>
          <w:tab w:val="left" w:pos="975" w:leader="none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З) Дж. Кейнс үлгісі</w:t>
      </w:r>
    </w:p>
    <w:p>
      <w:pPr>
        <w:pStyle w:val="Normal"/>
        <w:tabs>
          <w:tab w:val="clear" w:pos="708"/>
          <w:tab w:val="left" w:pos="85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459</w:t>
      </w:r>
      <w:r>
        <w:rPr>
          <w:sz w:val="28"/>
          <w:szCs w:val="28"/>
          <w:lang w:val="kk-KZ"/>
        </w:rPr>
        <w:t>. М</w:t>
      </w:r>
      <w:r>
        <w:rPr>
          <w:color w:val="000000"/>
          <w:sz w:val="28"/>
          <w:szCs w:val="28"/>
          <w:lang w:val="kk-KZ" w:eastAsia="en-US"/>
        </w:rPr>
        <w:t>емлекеттік бюджеттің шығындарына жататындар: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90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Мемлекеттік қарызға қызмет ету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90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Президенттің жалақыс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Әскери қорғаныс шығындар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90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Мемлекеттік облигацияларды шығарудан түскен қарж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90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Д) Сеньораж 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color w:val="000000"/>
          <w:sz w:val="28"/>
          <w:szCs w:val="28"/>
          <w:lang w:val="kk-KZ" w:eastAsia="en-US"/>
        </w:rPr>
        <w:t>Жеке табыс салығ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90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Кеден баж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90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Мемлекеттік кәсіпорындардың пайдасы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900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60. Төмендегілердің қайсысы қоғамдық игілік болып табылмайды?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лектр энергиясы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) Қоғамдық көлік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В) Бағдаршам 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як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Д) Полицей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Е) Ел қорғанысы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Ж) Су тасқынынан қорғау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З) Жеке табыс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61</w:t>
      </w:r>
      <w:r>
        <w:rPr>
          <w:sz w:val="28"/>
          <w:szCs w:val="28"/>
          <w:lang w:val="kk-KZ"/>
        </w:rPr>
        <w:t>. М1 мыналарды өзіне қосады:</w:t>
      </w:r>
    </w:p>
    <w:p>
      <w:pPr>
        <w:pStyle w:val="Normal"/>
        <w:numPr>
          <w:ilvl w:val="0"/>
          <w:numId w:val="10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талл ақшал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Қағаз қолма-қол ақшалар </w:t>
      </w:r>
    </w:p>
    <w:p>
      <w:pPr>
        <w:pStyle w:val="Normal"/>
        <w:numPr>
          <w:ilvl w:val="0"/>
          <w:numId w:val="10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ектік салым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олма-қол ақша және мерзімді салым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арлық банктік депозитте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қшалар және «ақша дерліктің» барлығы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Қолма-қол ақша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Ірі салымдар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62.Екінші деңгейлі  банктердің қызметіне кірмейтіндер:</w:t>
      </w:r>
    </w:p>
    <w:p>
      <w:pPr>
        <w:pStyle w:val="Header"/>
        <w:numPr>
          <w:ilvl w:val="0"/>
          <w:numId w:val="81"/>
        </w:numPr>
        <w:shd w:fill="FFFFFF" w:val="clear"/>
        <w:jc w:val="both"/>
        <w:rPr>
          <w:lang w:val="kk-KZ"/>
        </w:rPr>
      </w:pPr>
      <w:r>
        <w:rPr>
          <w:lang w:val="kk-KZ"/>
        </w:rPr>
        <w:t>Ақша шығару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млекеттің алтын-валюта резервін сақтау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Экономиканы ақша-несие арқылы реттеу</w:t>
      </w:r>
    </w:p>
    <w:p>
      <w:pPr>
        <w:pStyle w:val="Header"/>
        <w:shd w:fill="FFFFFF" w:val="clear"/>
        <w:ind w:left="708" w:hanging="0"/>
        <w:jc w:val="both"/>
        <w:rPr/>
      </w:pPr>
      <w:r>
        <w:rPr>
          <w:lang w:val="kk-KZ"/>
        </w:rPr>
        <w:t>Г) Жинақтарды қабылдау және сақтау</w:t>
      </w:r>
    </w:p>
    <w:p>
      <w:pPr>
        <w:pStyle w:val="Header"/>
        <w:shd w:fill="FFFFFF" w:val="clear"/>
        <w:ind w:left="708" w:hanging="0"/>
        <w:jc w:val="both"/>
        <w:rPr>
          <w:lang w:val="kk-KZ"/>
        </w:rPr>
      </w:pPr>
      <w:r>
        <w:rPr>
          <w:lang w:val="kk-KZ"/>
        </w:rPr>
        <w:t>Д) Кредиттеу</w:t>
      </w:r>
    </w:p>
    <w:p>
      <w:pPr>
        <w:pStyle w:val="Header"/>
        <w:shd w:fill="FFFFFF" w:val="clear"/>
        <w:ind w:left="708" w:hanging="0"/>
        <w:jc w:val="both"/>
        <w:rPr>
          <w:lang w:val="kk-KZ"/>
        </w:rPr>
      </w:pPr>
      <w:r>
        <w:rPr>
          <w:lang w:val="kk-KZ"/>
        </w:rPr>
        <w:t>Е) Есеп айырысу қызметі</w:t>
      </w:r>
    </w:p>
    <w:p>
      <w:pPr>
        <w:pStyle w:val="Header"/>
        <w:shd w:fill="FFFFFF" w:val="clear"/>
        <w:ind w:left="708" w:hanging="0"/>
        <w:jc w:val="both"/>
        <w:rPr>
          <w:lang w:val="kk-KZ"/>
        </w:rPr>
      </w:pPr>
      <w:r>
        <w:rPr>
          <w:lang w:val="kk-KZ"/>
        </w:rPr>
        <w:t>Ж) Вексельдерді есептеу</w:t>
      </w:r>
    </w:p>
    <w:p>
      <w:pPr>
        <w:pStyle w:val="Normal"/>
        <w:tabs>
          <w:tab w:val="clear" w:pos="708"/>
          <w:tab w:val="left" w:pos="852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ұрғындардан салымдар қабылдау</w:t>
      </w:r>
    </w:p>
    <w:p>
      <w:pPr>
        <w:pStyle w:val="Header"/>
        <w:shd w:fill="FFFFFF" w:val="clear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er"/>
        <w:shd w:fill="FFFFFF" w:val="clear"/>
        <w:jc w:val="both"/>
        <w:rPr/>
      </w:pPr>
      <w:r>
        <w:rPr>
          <w:lang w:val="en-US"/>
        </w:rPr>
        <w:t>463</w:t>
      </w:r>
      <w:r>
        <w:rPr>
          <w:lang w:val="kk-KZ"/>
        </w:rPr>
        <w:t>. Банктің меншігіне жататындар:</w:t>
      </w:r>
    </w:p>
    <w:p>
      <w:pPr>
        <w:pStyle w:val="Header"/>
        <w:numPr>
          <w:ilvl w:val="0"/>
          <w:numId w:val="113"/>
        </w:numPr>
        <w:shd w:fill="FFFFFF" w:val="clear"/>
        <w:jc w:val="both"/>
        <w:rPr>
          <w:lang w:val="kk-KZ"/>
        </w:rPr>
      </w:pPr>
      <w:r>
        <w:rPr>
          <w:lang w:val="kk-KZ"/>
        </w:rPr>
        <w:t>Акционерлік капитал</w:t>
      </w:r>
    </w:p>
    <w:p>
      <w:pPr>
        <w:pStyle w:val="Header"/>
        <w:shd w:fill="FFFFFF" w:val="clear"/>
        <w:ind w:left="708" w:hanging="0"/>
        <w:jc w:val="both"/>
        <w:rPr>
          <w:lang w:val="kk-KZ"/>
        </w:rPr>
      </w:pPr>
      <w:r>
        <w:rPr>
          <w:lang w:val="kk-KZ"/>
        </w:rPr>
        <w:t>Б) Бөлінбеген пайдасы</w:t>
      </w:r>
    </w:p>
    <w:p>
      <w:pPr>
        <w:pStyle w:val="Header"/>
        <w:numPr>
          <w:ilvl w:val="0"/>
          <w:numId w:val="113"/>
        </w:numPr>
        <w:shd w:fill="FFFFFF" w:val="clear"/>
        <w:jc w:val="both"/>
        <w:rPr>
          <w:lang w:val="kk-KZ"/>
        </w:rPr>
      </w:pPr>
      <w:r>
        <w:rPr>
          <w:lang w:val="kk-KZ"/>
        </w:rPr>
        <w:t xml:space="preserve">Резервтік капитал </w:t>
      </w:r>
    </w:p>
    <w:p>
      <w:pPr>
        <w:pStyle w:val="Header"/>
        <w:shd w:fill="FFFFFF" w:val="clear"/>
        <w:ind w:left="708" w:hanging="0"/>
        <w:jc w:val="both"/>
        <w:rPr>
          <w:lang w:val="kk-KZ"/>
        </w:rPr>
      </w:pPr>
      <w:r>
        <w:rPr>
          <w:lang w:val="kk-KZ"/>
        </w:rPr>
        <w:t>Г) Акционерлік капитал, сондай- ақ, бөлінбеген пайдасы</w:t>
      </w:r>
    </w:p>
    <w:p>
      <w:pPr>
        <w:pStyle w:val="Header"/>
        <w:shd w:fill="FFFFFF" w:val="clear"/>
        <w:ind w:left="708" w:hanging="0"/>
        <w:jc w:val="both"/>
        <w:rPr>
          <w:lang w:val="kk-KZ"/>
        </w:rPr>
      </w:pPr>
      <w:r>
        <w:rPr>
          <w:lang w:val="kk-KZ"/>
        </w:rPr>
        <w:t>Д) Резервтік капитал, сондай- ақ, бөлінбеген пайдасы</w:t>
      </w:r>
    </w:p>
    <w:p>
      <w:pPr>
        <w:pStyle w:val="Header"/>
        <w:shd w:fill="FFFFFF" w:val="clear"/>
        <w:ind w:left="708" w:hanging="0"/>
        <w:jc w:val="both"/>
        <w:rPr>
          <w:lang w:val="kk-KZ"/>
        </w:rPr>
      </w:pPr>
      <w:r>
        <w:rPr>
          <w:lang w:val="kk-KZ"/>
        </w:rPr>
        <w:t>Е) Тек банк пайдасы</w:t>
      </w:r>
    </w:p>
    <w:p>
      <w:pPr>
        <w:pStyle w:val="Header"/>
        <w:shd w:fill="FFFFFF" w:val="clear"/>
        <w:ind w:left="708" w:hanging="0"/>
        <w:jc w:val="both"/>
        <w:rPr>
          <w:lang w:val="kk-KZ"/>
        </w:rPr>
      </w:pPr>
      <w:r>
        <w:rPr>
          <w:lang w:val="kk-KZ"/>
        </w:rPr>
        <w:t>Ж) Депозиттер</w:t>
      </w:r>
    </w:p>
    <w:p>
      <w:pPr>
        <w:pStyle w:val="Header"/>
        <w:shd w:fill="FFFFFF" w:val="clear"/>
        <w:ind w:left="708" w:hanging="0"/>
        <w:jc w:val="both"/>
        <w:rPr>
          <w:lang w:val="kk-KZ"/>
        </w:rPr>
      </w:pPr>
      <w:r>
        <w:rPr>
          <w:lang w:val="kk-KZ"/>
        </w:rPr>
        <w:t>З) Несиелер</w:t>
      </w:r>
    </w:p>
    <w:p>
      <w:pPr>
        <w:pStyle w:val="Header"/>
        <w:shd w:fill="FFFFFF" w:val="clear"/>
        <w:tabs>
          <w:tab w:val="clear" w:pos="4677"/>
          <w:tab w:val="clear" w:pos="9355"/>
          <w:tab w:val="left" w:pos="2550" w:leader="none"/>
        </w:tabs>
        <w:jc w:val="both"/>
        <w:rPr>
          <w:lang w:val="kk-KZ"/>
        </w:rPr>
      </w:pPr>
      <w:r>
        <w:rPr>
          <w:lang w:val="kk-KZ"/>
        </w:rPr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64</w:t>
      </w:r>
      <w:r>
        <w:rPr>
          <w:sz w:val="28"/>
          <w:szCs w:val="28"/>
          <w:lang w:val="kk-KZ"/>
        </w:rPr>
        <w:t>. Экономикалық өсуге жатпайтындар: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Құлдырау 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оқырау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ағдарыс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Өндірістің ақшалай көрсеткіштерінің арт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ндірістің заттық өлшемдерінің арт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ндық көрсеткіштердің дам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Сапалық көрсеткіштердің дам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ылдық есептеудегі ЖҰӨ өзгеруінің қарқыны жоғар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465</w:t>
      </w:r>
      <w:r>
        <w:rPr>
          <w:sz w:val="28"/>
          <w:szCs w:val="28"/>
          <w:lang w:val="kk-KZ"/>
        </w:rPr>
        <w:t>.  Интенсивті өсу- бұл: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Мемлекеттің өндірістік саладағы  техника мен технологияның  жетілдіру нәтижесінде ұлғаюы 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Ұлттық өнімді техниканы және технологиялық әдістерді жетілдірудің көмегімен дамыту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идай өндіруде агротехникалық құралдарды қолданып, әр 1га егін түсімін арттыру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ЖҰӨ-ді халықтың жеке табысына шаққандағы нақты көлемінің кемуі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 Мемлекеттік өндіріс саласындағы қайта құру кезеңі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 Өтпелі дәуір кезеңіндегі шаруашылықтардың белсенділік деңгейіндегі қайта құрыл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 ЖҰӨ-нің бір қалпында болуы</w:t>
      </w:r>
    </w:p>
    <w:p>
      <w:pPr>
        <w:pStyle w:val="Normal"/>
        <w:ind w:left="70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ндірісті ұйыидастыруды жақсатру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69" w:leader="none"/>
        </w:tabs>
        <w:rPr/>
      </w:pPr>
      <w:r>
        <w:rPr>
          <w:color w:val="000000"/>
          <w:sz w:val="28"/>
          <w:szCs w:val="28"/>
          <w:lang w:val="kk-KZ"/>
        </w:rPr>
        <w:t>466.</w:t>
        <w:tab/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>Төмендегі берілгендердің қайсысы экономикалық цикл фазаларына жатпайды?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А) Рецессия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Б) Стагнация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В) Стагфляция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Дағдары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 Құлдыра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 Инфляция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 Өрле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З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Жандан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467.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Елдегі бағаның жалпы деңгейінің жоғарылауын қалай деп атайды: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А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Инфляция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Б) Құнсыздану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>В) Қампаю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) Өс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Сеньораж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Стагфляция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Стагнация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З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Құлдырау</w:t>
      </w:r>
    </w:p>
    <w:p>
      <w:pPr>
        <w:pStyle w:val="Normal"/>
        <w:tabs>
          <w:tab w:val="clear" w:pos="708"/>
          <w:tab w:val="left" w:pos="701" w:leader="none"/>
        </w:tabs>
        <w:ind w:left="360" w:hanging="0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468.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Ө мен жұмыссыздық арасында қандай тәуелділік бар: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А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өседі, ЖҰӨ азаяды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Б) Кері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тәуелділік бар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В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өскенде  ЖҰӨ азаяд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өскенде  ЖҰӨ өсед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өседі, ЖҰӨ өсед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өседі, ЖҰӨ өзгермейд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Жұмыссыздық өзгермейді, ЖҰӨ азаяд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З) 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Олардың арасында ешқандай тәуелділік жоқ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69. Инфляция мен жұмыссыздық арасында қандай өзара байланыс бар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А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төмендейді, инфляция өседі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Б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Инфляция өседі, жұмыссыздық төмендейді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В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азаяды, инфляция жоғарылайды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Г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азаяды, инфляция төмендейд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өседі, инфляция да өсед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өседі, инфляция өзгермейд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Жұмыссыздық азаяды, инфляция төмеңдейд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З) 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мыссыздық пен инфляцияның арасыңда ешқандай өзара байланыс жоқ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0.Тұтыну бағаларының индексі нені көрсетеді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А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елгілі бір тауарлар мен қызметтер жиынының баға деңгейін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pacing w:val="1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Б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Тауарлар мен қызметтер жиынының баға деңгейін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В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Тауарлар мен қызметтердің индекстелген бағасын 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 ЖіӨ-нің баға деңгейі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ҰӨ - нің баға деңгейі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pacing w:val="1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Тұтынушылар қалауы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Тұтыну себетінің құрамы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З) 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ұрыс жауабы жоқ</w:t>
      </w:r>
    </w:p>
    <w:p>
      <w:pPr>
        <w:pStyle w:val="Normal"/>
        <w:tabs>
          <w:tab w:val="clear" w:pos="708"/>
          <w:tab w:val="left" w:pos="563" w:leader="none"/>
        </w:tabs>
        <w:ind w:left="360" w:hanging="0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1.Төмендегілердің қайсысы маусымдық жұмыссыздыққа жатад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 Қызылшаны қант зауытында пайдаланып болғаннан кейін жұмыс орнында тек бірнеше жұмысшы қал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Ауа – райының cууына байланысты жұмыс уақытша тоқтай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Кейбір кәсіпорындаржұмысы тиімді болмағандықтан уақытша жабыл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Кәсіпорын жаңа компьютермен жабдықталғандықтан жігіт жұмыстан босатыл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Білім деңгейінің заман талаптарына сай келмеу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Жас жігіт бірінші рет жұмыс іздейд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Кейбір кәсіпорындар сұраныс болмағандықтан жабылад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 Қыз жоғарғы еңбекақы төлейтін жұмысқа қабылданад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2.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Үкіметте бюджет тапшылығы болады, егер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Мемлекеттік шығыстар салықтан түсетін түсімне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Салықтан түсетін түсімдер мемлекеттік шығыстардан аз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Мемлекеттік шығыстарға қарағанда салық түсімдері төмен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Салықтан түсетін түсімдер инфляциядан жоғары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Салықтан түсетін түсім мемлекеттік шығыстарда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Салықтан түсетін түсім тұтыну шығындарына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Салықтан түсетін түсім инвестициядан көп болс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 xml:space="preserve"> Мемлекеттік шығыстар салықтан түсетін түсімдерден аз болса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3.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Қандай салықтар жанама болып есептеледі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Акцизде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Қосылған құн  салығ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Акциздер, қосылған құнға салынатын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Әлеуметтік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Жеке тұлғалардың табысына салынатын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Мүлікке салынатын салық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Жер салығ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Транспорт салығы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4.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Ақша активтері құрамына не жатпайд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Акционерлік қоғамның құнды қағаздар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Сертефикатта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Талонда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Банкноттар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Жол чектері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ҚР-ның жинақтау облигацияс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Жинақтау шоттар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 Қолма-қол ақша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5.Ақша ұсынысын азайту туралы шешім қабылдау үшін Ұлттық банк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 Міндетті резервтер мөлшерлемесін арттыр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Ашық нарықта мемлекеттік облигацияларды сатуы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Есептеу мөлшерлемесін көбейтуі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Ақша басып шығар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Ашық нарықта мемлекеттік облигацияларды сатып ал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Есептеу мөлшерлемесін азайт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Кәсіпкерлік құрылымдарды қаржыландыруды арттыруы мүмкі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 Міндетті резервтер мөлшерлемесін азайтуы мүмкін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6.Инвестицияға не жатады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 Кәсіпкердің өнім өндіруі үшін жаңа құрал-жабдықтарды сатып алу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Құрал-жабдықтарды лизингке ал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Білім алуға қаржы жұмса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Шетелге демалуға бар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Тұрғын үйді күрделі жөндеуден өткіз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Құнды қағаздар сатып ал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Қоймадағы қорларды басқа фирмаға сат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 Банктік шотқа ақша салу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7.Төмендегі әрекеттердің қайсысы мемлекеттік бюджеттің тапшылығын қаржыландыру әдісіне жатпайды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Шетел компанияларына акция сат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/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Б)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Салықтарды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төмендет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Облигацияларды сатып ал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/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Шығындарды азайт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Несие - ақша эмиссиясын жаса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/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Зайемдар шығар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) Қосымша ақша бастыру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 Салықтарды өсіру</w:t>
      </w:r>
    </w:p>
    <w:p>
      <w:pPr>
        <w:pStyle w:val="Normal"/>
        <w:shd w:fill="FFFFFF" w:val="clear"/>
        <w:rPr>
          <w:rFonts w:ascii="Times New R Kaz" w:hAnsi="Times New R Kaz" w:cs="Times New R Kaz"/>
          <w:color w:val="000000"/>
          <w:sz w:val="28"/>
          <w:szCs w:val="28"/>
          <w:lang w:val="kk-KZ" w:eastAsia="en-US"/>
        </w:rPr>
      </w:pPr>
      <w:r>
        <w:rPr>
          <w:rFonts w:cs="Times New R Kaz" w:ascii="Times New R Kaz" w:hAnsi="Times New R Kaz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8.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Ақша активтері құрамына не жатпайды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Акционерлік қоғамның құнды қағаздар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Сертификаттар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Ордерлер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Жол чектер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Қолма-қол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сыз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ақш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Қолма-қол ақш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ҚР-ның жинақтау облигацияс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 Жинақтау шоттары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79.Ақша массасын азайту үшін Ұлттық банк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 Міндетті резервтер мөлшерлемесін арттыр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Б) Ашық нарықта мемлекеттік облигацияларды сатуы 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В) Пайыздық мөлшерлемені азайт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Г) Пайыздық мөлшерлемені көбейтуі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Д) Ашық нарықта мемлекеттік облигацияларды сатып ал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Е) Кәсіпкерлік құрылымдарды қаржыландыруды арттыр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Ж) Міндетті резервтер мөлшерлемесін азайт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З) Есептеу мөлшерлемесін азайтуы мүмкін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80.Таза экспорт дегеніміз: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Экспорт-импорт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) Шетел шығындары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Экспорт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пен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импорт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айырмасы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 Шетел табыстары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Импорт-экспорт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Е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 xml:space="preserve"> Экспорт+импорт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Экспорт+импорт-шетелден түскен факторлық табыс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З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Экспорт+импорт+шетелден түскен факторлық табыс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81.Орталық банк қызметтері қатарында жоқ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Халықты несиелеу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) Халыққа қассалық қызмет көрсету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) Трасттық операциялар жүргізу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) Ақша массасын реттеу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Несие-ақшалық реттеу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Қағаз белгілерін эмиссиялау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Үкіметті несиелеу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Коммерциялық банктерді бақылау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3" w:leader="none"/>
        </w:tabs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82.Баға деңгейі мен табысқа қатаң бақылау жасау - бұл:</w:t>
        <w:br/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А)</w:t>
      </w:r>
      <w:r>
        <w:rPr>
          <w:color w:val="000000"/>
          <w:sz w:val="28"/>
          <w:szCs w:val="28"/>
          <w:lang w:val="kk-KZ" w:eastAsia="en-US"/>
        </w:rPr>
        <w:t xml:space="preserve"> Жабық инфляция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 xml:space="preserve">Б) Жасырын </w:t>
      </w:r>
      <w:r>
        <w:rPr>
          <w:color w:val="000000"/>
          <w:sz w:val="28"/>
          <w:szCs w:val="28"/>
          <w:lang w:val="kk-KZ" w:eastAsia="en-US"/>
        </w:rPr>
        <w:t>инфляция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 xml:space="preserve">В) Басыңқы </w:t>
      </w:r>
      <w:r>
        <w:rPr>
          <w:color w:val="000000"/>
          <w:sz w:val="28"/>
          <w:szCs w:val="28"/>
          <w:lang w:val="kk-KZ" w:eastAsia="en-US"/>
        </w:rPr>
        <w:t>инфляция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 xml:space="preserve">Г) Бақыланбалы </w:t>
      </w:r>
      <w:r>
        <w:rPr>
          <w:color w:val="000000"/>
          <w:sz w:val="28"/>
          <w:szCs w:val="28"/>
          <w:lang w:val="kk-KZ" w:eastAsia="en-US"/>
        </w:rPr>
        <w:t>инфляция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>Д)</w:t>
      </w:r>
      <w:r>
        <w:rPr>
          <w:color w:val="000000"/>
          <w:sz w:val="28"/>
          <w:szCs w:val="28"/>
          <w:lang w:val="kk-KZ" w:eastAsia="en-US"/>
        </w:rPr>
        <w:t xml:space="preserve"> Ашык инфляция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>Е)</w:t>
      </w:r>
      <w:r>
        <w:rPr>
          <w:color w:val="000000"/>
          <w:sz w:val="28"/>
          <w:szCs w:val="28"/>
          <w:lang w:val="kk-KZ" w:eastAsia="en-US"/>
        </w:rPr>
        <w:t xml:space="preserve"> Күтілетін инфляция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>Ж)</w:t>
      </w:r>
      <w:r>
        <w:rPr>
          <w:color w:val="000000"/>
          <w:sz w:val="28"/>
          <w:szCs w:val="28"/>
          <w:lang w:val="kk-KZ" w:eastAsia="en-US"/>
        </w:rPr>
        <w:t xml:space="preserve"> Шығындар инфляциясы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>З)</w:t>
      </w:r>
      <w:r>
        <w:rPr>
          <w:color w:val="000000"/>
          <w:sz w:val="28"/>
          <w:szCs w:val="28"/>
          <w:lang w:val="kk-KZ" w:eastAsia="en-US"/>
        </w:rPr>
        <w:t xml:space="preserve"> Сұраныс инфляциясы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>
          <w:color w:val="000000"/>
          <w:sz w:val="28"/>
          <w:szCs w:val="28"/>
          <w:lang w:val="kk-KZ" w:eastAsia="en-US"/>
        </w:rPr>
        <w:t>483.ҚР-да қандай институг ақша-несие жүйесі жағдайына жауапты?</w:t>
        <w:br/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>Ұлттық банк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>Б) Бірінші деңгейлі банк</w:t>
        <w:br/>
        <w:t>В) Орталық банк</w:t>
        <w:br/>
        <w:t>Г) Коммерциялық банк</w:t>
        <w:br/>
        <w:t>Д) Екінші деңгейлі банк</w:t>
        <w:br/>
        <w:t>Е)</w:t>
      </w:r>
      <w:r>
        <w:rPr>
          <w:color w:val="000000"/>
          <w:sz w:val="28"/>
          <w:szCs w:val="28"/>
          <w:lang w:val="kk-KZ" w:eastAsia="en-US"/>
        </w:rPr>
        <w:t xml:space="preserve"> Қаржы министрлігі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>Ж)</w:t>
      </w:r>
      <w:r>
        <w:rPr>
          <w:color w:val="000000"/>
          <w:sz w:val="28"/>
          <w:szCs w:val="28"/>
          <w:lang w:val="kk-KZ" w:eastAsia="en-US"/>
        </w:rPr>
        <w:t xml:space="preserve"> Экономика министрлігі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>З) Юстиция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br/>
        <w:t>484.</w:t>
      </w:r>
      <w:r>
        <w:rPr>
          <w:color w:val="000000"/>
          <w:sz w:val="28"/>
          <w:szCs w:val="28"/>
          <w:lang w:val="kk-KZ" w:eastAsia="en-US"/>
        </w:rPr>
        <w:t xml:space="preserve">Циклдік жұмыссыздықтың өсуіне не себеп болады?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kk-KZ" w:eastAsia="en-US"/>
        </w:rPr>
        <w:t xml:space="preserve">А) Жеткіліксіз жиынтық сұраныс </w:t>
      </w:r>
      <w:r>
        <w:rPr>
          <w:color w:val="000000"/>
          <w:sz w:val="28"/>
          <w:szCs w:val="28"/>
          <w:vertAlign w:val="superscript"/>
          <w:lang w:val="kk-KZ" w:eastAsia="en-US"/>
        </w:rPr>
        <w:br/>
      </w:r>
      <w:r>
        <w:rPr>
          <w:color w:val="000000"/>
          <w:sz w:val="28"/>
          <w:szCs w:val="28"/>
          <w:lang w:val="kk-KZ" w:eastAsia="en-US"/>
        </w:rPr>
        <w:t>Б) Қаржының жетіспеуі себебінен сұраныстың төмендеуі</w:t>
        <w:br/>
        <w:t>В) Экономикалық дағдарыс кезінде сұраныстың төмендеуі</w:t>
        <w:br/>
        <w:t>Г) Ауа-райының бұзылуы</w:t>
        <w:br/>
        <w:t>Д) Жаңа технологияның дамуы</w:t>
        <w:br/>
        <w:t>Е) Жеткіліксіз жиынтық ұсыныс</w:t>
        <w:br/>
        <w:t>Ж) Жиынтық ұсыныстың төмендеуі</w:t>
        <w:br/>
        <w:t>З) Шикізаттарға бағалардың өсуі</w:t>
      </w:r>
    </w:p>
    <w:p>
      <w:pPr>
        <w:pStyle w:val="Normal"/>
        <w:ind w:left="360" w:hanging="0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widowControl w:val="false"/>
        <w:shd w:fill="FFFFFF" w:val="clear"/>
        <w:ind w:left="100" w:hanging="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85.Бюджет шығысына жатпайды: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Пайда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Б) Салық түсімі.</w:t>
        <w:br/>
        <w:t>В) Басқа мемлекеттерден көмек</w:t>
        <w:br/>
        <w:t>Г) Субсидия</w:t>
        <w:br/>
        <w:t>Д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Басқа мемлекеттерге көмек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Мақсатты бағдарламаны қаржыландыру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Сауда қорының кұрал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З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Несие</w:t>
      </w:r>
    </w:p>
    <w:p>
      <w:pPr>
        <w:pStyle w:val="Normal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widowControl w:val="false"/>
        <w:ind w:left="100" w:hanging="0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486.Ірі жедел салымдар қандай құрамға кіреді? 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М3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Б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en-US" w:eastAsia="en-US"/>
        </w:rPr>
        <w:t>М2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+ жинақ салымдар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М1+4 ж дейінгі мерзімді және жинақ салымдар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Г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М2+4 ж дейінгі мерзімді және жинақ салымдар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Д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М2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М1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М2 + МЗ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З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М кұрамына кірмейді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widowControl w:val="false"/>
        <w:shd w:fill="FFFFFF" w:val="clear"/>
        <w:ind w:left="100" w:hanging="0"/>
        <w:rPr/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87.Ақша базасы, бұл: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Банктерден тыс қолма-қол ақша және резервтер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Б)ҰБ шығарған ақша</w:t>
        <w:br/>
        <w:t>В)Ағымдаға қолма-қол ақша</w:t>
        <w:br/>
        <w:t>Г)Міндетті және артық резервтер</w:t>
        <w:br/>
        <w:t>Д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Қолма қолсыз шоттардағы ақша қорлары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Банктік емес жүйедегі қолма қол ақша және депозиттер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Ж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Қолма-қол ақша және жинақтау салымдар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br/>
        <w:t>З)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Банкгерден тыс қолма қол ақша және чектік салымдар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>488.</w:t>
      </w:r>
      <w:r>
        <w:rPr>
          <w:sz w:val="28"/>
          <w:szCs w:val="28"/>
          <w:lang w:val="kk-KZ"/>
        </w:rPr>
        <w:t xml:space="preserve"> 481.Қазақстанның Ұлттық шотының жүйесі мына шоттарды қоса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уар мен қызметтер шо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ндіріс шо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Табыстың пайда болу шот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ҰӨ-нің дефляторы шот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 іші өн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лпы ұлттық өн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өлу операция шо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Ақша  шот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9. Төмендегі көрсеткіштерді қайсысы ЖҰӨ-нің табыс көздері бойынша есепте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лақ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Ренталық төлемд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инақ капиталының пайыз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 Мемлекеттің сатып а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пы инвестиция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за экспор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мпор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өл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0. Төмендегі көрсеткіштерді қайсысы ЖҰӨ-нің шығыс көздері бойынша есепте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млекеттің сатып а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лпы инвестиция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за экспор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Рен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алақ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ай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б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қ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  <w:lang w:val="en-US"/>
        </w:rPr>
        <w:t>91</w:t>
      </w:r>
      <w:r>
        <w:rPr>
          <w:sz w:val="28"/>
          <w:szCs w:val="28"/>
          <w:lang w:val="kk-KZ"/>
        </w:rPr>
        <w:t>.ЖҰӨ-ді өлшеудің тәсілдер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ыстар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Шығындар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осымша құн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ұтыну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инақ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кспорт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нвестиция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ке қызметтер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2. Макроэкономикалық көрсеткіште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ҰӨ, ТҰӨ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ҰӨ, ЖІӨ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ТҰӨ, ҰТ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Дефлят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Қ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И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қш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3.Өндірістің ұлттық көлемінің көрсеткіштері мынал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лпы ұлттық өнім (ЖҰӨ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лпы ішкі өнім(ЖІӨ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Ұлттық табыс (ҰТ)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Жеңіл және тоқыма (ЖТ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еке кәсіпкер (ЖК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лпы өнім(ЖӨ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ға ндек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ҰӨ-нің дефлято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4. Қаржы нарығы қандай сегменттерге бө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ағалы қағаздар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нк несиелері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ұнды қағаздар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ауар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қпараттық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Өндіріс құралдары нар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ұмысшы күші нарығына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Еңбек нарығына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5.Мемлекттік бюджетте тапшылығы мына есептен қаржыландырыла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Мемлекеттік бағалы қағаздард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Ақшаны эмиссия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алық салу жүйесін қатай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Меншік құқығын қайта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лтын- валюта резервтерін 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млекет мүлігін 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Жекеменшіктегі мүлікті са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кешеленді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6. Дефляция- бұ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Артық ақшаның бір бөлігін айналыстан алып таста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Инфляция қарқынының төменд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Инфляцияға қарсы шараның бір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Экономикадағы бағаның төмен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 Ұлттық валюта курсының төмен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 Ақшаны сатып алу қабілетінің төменде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 Экономикадағы ақшаның жалпы өсу қарқы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қшаның құнсыздан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7. Экономикалық циклдардың өрлеу фазасындағы көрініс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Шаруашылық белсенділігінің әрі қарайғы маңызды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Қарыз капиталының ұсынысы өс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ұмыссыздық маңызды түрде қысқар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Баға деңгейінің өсуінің толық тоқт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Толық жұмысбаствлвқ мүмкін еме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ішігірім фрикциондық жұмыссызд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ауардың артық өндіріл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кәсіпорындар банкротқа ұшырайды</w:t>
      </w:r>
    </w:p>
    <w:p>
      <w:pPr>
        <w:pStyle w:val="Normal"/>
        <w:rPr>
          <w:color w:val="993300"/>
          <w:sz w:val="28"/>
          <w:szCs w:val="28"/>
          <w:lang w:val="kk-KZ"/>
        </w:rPr>
      </w:pPr>
      <w:r>
        <w:rPr>
          <w:color w:val="9933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98.Инвестицияға не жатады?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Кәсіпорынға </w:t>
      </w:r>
      <w:r>
        <w:rPr>
          <w:color w:val="000000"/>
          <w:sz w:val="28"/>
          <w:szCs w:val="28"/>
          <w:lang w:val="kk-KZ" w:eastAsia="en-US"/>
        </w:rPr>
        <w:t>жаңа құрал-жабдықтарды сатып алу</w:t>
      </w:r>
      <w:r>
        <w:rPr>
          <w:sz w:val="28"/>
          <w:szCs w:val="28"/>
          <w:lang w:val="kk-KZ"/>
        </w:rPr>
        <w:br/>
        <w:t>Б) Пайда табу мақсатында кәсіпорын активтеріне салымдар</w:t>
        <w:br/>
        <w:t xml:space="preserve">В) Кәсіпорын </w:t>
      </w:r>
      <w:r>
        <w:rPr>
          <w:color w:val="000000"/>
          <w:sz w:val="28"/>
          <w:szCs w:val="28"/>
          <w:lang w:val="kk-KZ" w:eastAsia="en-US"/>
        </w:rPr>
        <w:t>құрал-жабдықтарын лизингке алу</w:t>
      </w:r>
      <w:r>
        <w:rPr>
          <w:sz w:val="28"/>
          <w:szCs w:val="28"/>
          <w:lang w:val="kk-KZ"/>
        </w:rPr>
        <w:br/>
        <w:t xml:space="preserve">Г) Қ </w:t>
      </w:r>
      <w:r>
        <w:rPr>
          <w:color w:val="000000"/>
          <w:sz w:val="28"/>
          <w:szCs w:val="28"/>
          <w:lang w:val="kk-KZ" w:eastAsia="en-US"/>
        </w:rPr>
        <w:t>ұрал-жабдықтарды ұрлап алу</w:t>
      </w:r>
      <w:r>
        <w:rPr>
          <w:sz w:val="28"/>
          <w:szCs w:val="28"/>
          <w:lang w:val="kk-KZ"/>
        </w:rPr>
        <w:br/>
        <w:t>Д)</w:t>
      </w:r>
      <w:r>
        <w:rPr>
          <w:color w:val="000000"/>
          <w:sz w:val="28"/>
          <w:szCs w:val="28"/>
          <w:lang w:val="kk-KZ" w:eastAsia="en-US"/>
        </w:rPr>
        <w:t xml:space="preserve"> Тұрғын үйді күрделі жөндеуден өткізу</w:t>
      </w:r>
      <w:r>
        <w:rPr>
          <w:sz w:val="28"/>
          <w:szCs w:val="28"/>
          <w:lang w:val="kk-KZ"/>
        </w:rPr>
        <w:br/>
        <w:t>Е)</w:t>
      </w:r>
      <w:r>
        <w:rPr>
          <w:color w:val="000000"/>
          <w:sz w:val="28"/>
          <w:szCs w:val="28"/>
          <w:lang w:val="kk-KZ" w:eastAsia="en-US"/>
        </w:rPr>
        <w:t xml:space="preserve"> Шетелге бар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color w:val="000000"/>
          <w:sz w:val="28"/>
          <w:szCs w:val="28"/>
          <w:lang w:val="kk-KZ" w:eastAsia="en-US"/>
        </w:rPr>
        <w:t xml:space="preserve"> Қоймадағы қорларды басқа фирмаға сату</w:t>
      </w:r>
      <w:r>
        <w:rPr>
          <w:sz w:val="28"/>
          <w:szCs w:val="28"/>
          <w:lang w:val="kk-KZ"/>
        </w:rPr>
        <w:br/>
        <w:t>З)</w:t>
      </w:r>
      <w:r>
        <w:rPr>
          <w:color w:val="000000"/>
          <w:sz w:val="28"/>
          <w:szCs w:val="28"/>
          <w:lang w:val="kk-KZ" w:eastAsia="en-US"/>
        </w:rPr>
        <w:t xml:space="preserve"> Банктік шотқа ақша сал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99.Төмендегі әрекеттердің қайсысы мемлекеттік бюджеттің тапшылығын қаржыландыру әдісіне жатпайды?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>А) Ақша массасын төмендету</w:t>
        <w:br/>
        <w:t>Б) Құнды қағаздарды сатып алу</w:t>
        <w:br/>
        <w:t>В) Салықтарды азайт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) Шығындарды азайту</w:t>
        <w:br/>
        <w:t>Д)</w:t>
      </w:r>
      <w:r>
        <w:rPr>
          <w:color w:val="000000"/>
          <w:sz w:val="28"/>
          <w:szCs w:val="28"/>
          <w:lang w:val="kk-KZ" w:eastAsia="en-US"/>
        </w:rPr>
        <w:t xml:space="preserve"> Несие - ақша эмиссиясын жасау</w:t>
      </w:r>
      <w:r>
        <w:rPr>
          <w:sz w:val="28"/>
          <w:szCs w:val="28"/>
          <w:lang w:val="kk-KZ"/>
        </w:rPr>
        <w:br/>
        <w:t>Е)</w:t>
      </w:r>
      <w:r>
        <w:rPr>
          <w:color w:val="000000"/>
          <w:sz w:val="28"/>
          <w:szCs w:val="28"/>
          <w:lang w:val="kk-KZ" w:eastAsia="en-US"/>
        </w:rPr>
        <w:t xml:space="preserve"> Займдар шығару</w:t>
      </w:r>
    </w:p>
    <w:p>
      <w:pPr>
        <w:pStyle w:val="Normal"/>
        <w:shd w:fill="FFFFFF" w:val="clear"/>
        <w:rPr>
          <w:color w:val="000000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Ж)</w:t>
      </w:r>
      <w:r>
        <w:rPr>
          <w:color w:val="000000"/>
          <w:sz w:val="28"/>
          <w:szCs w:val="28"/>
          <w:lang w:val="kk-KZ" w:eastAsia="en-US"/>
        </w:rPr>
        <w:t xml:space="preserve"> Қосымша ақша бастыру</w:t>
      </w:r>
      <w:r>
        <w:rPr>
          <w:sz w:val="28"/>
          <w:szCs w:val="28"/>
          <w:lang w:val="kk-KZ"/>
        </w:rPr>
        <w:br/>
        <w:t>З)</w:t>
      </w:r>
      <w:r>
        <w:rPr>
          <w:color w:val="000000"/>
          <w:sz w:val="28"/>
          <w:szCs w:val="28"/>
          <w:lang w:val="kk-KZ" w:eastAsia="en-US"/>
        </w:rPr>
        <w:t xml:space="preserve"> Салықтарды өсіру</w:t>
      </w:r>
    </w:p>
    <w:p>
      <w:pPr>
        <w:pStyle w:val="Normal"/>
        <w:shd w:fill="FFFFFF" w:val="clear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00.Қолдағы табыс – бұл: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А) Жеке табыстан жеке салықтарды ал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Б) Қолдағы табыс =ЖТ-салықтар мен төлемде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В) Жеке табыс -салықтар мен төлемде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kk-KZ"/>
        </w:rPr>
        <w:t xml:space="preserve"> Қолдағы табыс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Г) Жалақыны, рентаны және капитал пайызын толықтай қосатын сома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) Жалақыға капитал пайызын қосып, жеке салықтарды алу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Е) Ұлттық табыс-корпорацияның пайдасына салық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Ж) Барлық жеке табыстар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З) Бір жылдағы табыстар</w:t>
      </w:r>
    </w:p>
    <w:p>
      <w:pPr>
        <w:pStyle w:val="Normal"/>
        <w:ind w:left="360" w:hanging="0"/>
        <w:rPr>
          <w:color w:val="000000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kk-KZ"/>
        </w:rPr>
      </w:pPr>
      <w:r>
        <w:rPr>
          <w:i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sectPr>
      <w:type w:val="nextPage"/>
      <w:pgSz w:w="11906" w:h="16838"/>
      <w:pgMar w:left="54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Times Kaz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 Kaz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708"/>
        </w:tabs>
        <w:ind w:left="2868" w:hanging="360"/>
      </w:pPr>
      <w:rPr/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708"/>
        </w:tabs>
        <w:ind w:left="1866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708"/>
        </w:tabs>
        <w:ind w:left="2856" w:hanging="360"/>
      </w:pPr>
      <w:rPr/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1812"/>
        </w:tabs>
        <w:ind w:left="1812" w:hanging="360"/>
      </w:pPr>
      <w:rPr/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708"/>
        </w:tabs>
        <w:ind w:left="2856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708"/>
        </w:tabs>
        <w:ind w:left="2880" w:hanging="360"/>
      </w:pPr>
      <w:rPr/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3228"/>
        </w:tabs>
        <w:ind w:left="3228" w:hanging="360"/>
      </w:pPr>
      <w:rPr/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2496"/>
        </w:tabs>
        <w:ind w:left="2496" w:hanging="360"/>
      </w:pPr>
      <w:rPr/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3048"/>
        </w:tabs>
        <w:ind w:left="3048" w:hanging="360"/>
      </w:pPr>
      <w:rPr/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708"/>
        </w:tabs>
        <w:ind w:left="1788" w:hanging="360"/>
      </w:pPr>
      <w:rPr/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708"/>
        </w:tabs>
        <w:ind w:left="2856" w:hanging="360"/>
      </w:pPr>
      <w:rPr/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3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708"/>
        </w:tabs>
        <w:ind w:left="1980" w:hanging="360"/>
      </w:pPr>
      <w:rPr/>
    </w:lvl>
  </w:abstractNum>
  <w:abstractNum w:abstractNumId="35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8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9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0">
    <w:lvl w:ilvl="0">
      <w:start w:val="1"/>
      <w:numFmt w:val="russianUpp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3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5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6">
    <w:lvl w:ilvl="0">
      <w:start w:val="1"/>
      <w:numFmt w:val="russianUpp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9">
    <w:lvl w:ilvl="0">
      <w:start w:val="1"/>
      <w:numFmt w:val="russianUpp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50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1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2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5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6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420"/>
      </w:pPr>
      <w:rPr/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Upp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russianUpp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9">
    <w:lvl w:ilvl="0">
      <w:start w:val="1"/>
      <w:numFmt w:val="russianUpper"/>
      <w:lvlText w:val="%1)"/>
      <w:lvlJc w:val="left"/>
      <w:pPr>
        <w:tabs>
          <w:tab w:val="num" w:pos="3048"/>
        </w:tabs>
        <w:ind w:left="3048" w:hanging="360"/>
      </w:pPr>
      <w:rPr/>
    </w:lvl>
  </w:abstractNum>
  <w:abstractNum w:abstractNumId="60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1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2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3">
    <w:lvl w:ilvl="0">
      <w:start w:val="1"/>
      <w:numFmt w:val="russianUpp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64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5">
    <w:lvl w:ilvl="0">
      <w:start w:val="1"/>
      <w:numFmt w:val="russianUpp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66">
    <w:lvl w:ilvl="0">
      <w:start w:val="1"/>
      <w:numFmt w:val="russianUpper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67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8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9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70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1">
    <w:lvl w:ilvl="0">
      <w:start w:val="1"/>
      <w:numFmt w:val="russianUpper"/>
      <w:lvlText w:val="%1)"/>
      <w:lvlJc w:val="left"/>
      <w:pPr>
        <w:tabs>
          <w:tab w:val="num" w:pos="708"/>
        </w:tabs>
        <w:ind w:left="1428" w:hanging="360"/>
      </w:pPr>
      <w:rPr/>
    </w:lvl>
  </w:abstractNum>
  <w:abstractNum w:abstractNumId="7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3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4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5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7">
    <w:lvl w:ilvl="0">
      <w:start w:val="1"/>
      <w:numFmt w:val="russianUpp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78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9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82">
    <w:lvl w:ilvl="0">
      <w:start w:val="1"/>
      <w:numFmt w:val="russianUpp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83">
    <w:lvl w:ilvl="0">
      <w:start w:val="1"/>
      <w:numFmt w:val="russianUpper"/>
      <w:lvlText w:val="%1)"/>
      <w:lvlJc w:val="left"/>
      <w:pPr>
        <w:tabs>
          <w:tab w:val="num" w:pos="2496"/>
        </w:tabs>
        <w:ind w:left="2496" w:hanging="360"/>
      </w:pPr>
      <w:rPr/>
    </w:lvl>
  </w:abstractNum>
  <w:abstractNum w:abstractNumId="84">
    <w:lvl w:ilvl="0">
      <w:start w:val="1"/>
      <w:numFmt w:val="russianUpp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8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7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8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89">
    <w:lvl w:ilvl="0">
      <w:start w:val="1"/>
      <w:numFmt w:val="russianUpper"/>
      <w:lvlText w:val="%1)"/>
      <w:lvlJc w:val="left"/>
      <w:pPr>
        <w:tabs>
          <w:tab w:val="num" w:pos="2496"/>
        </w:tabs>
        <w:ind w:left="2496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2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3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4">
    <w:lvl w:ilvl="0">
      <w:start w:val="1"/>
      <w:numFmt w:val="russianUpper"/>
      <w:lvlText w:val="%1)"/>
      <w:lvlJc w:val="left"/>
      <w:pPr>
        <w:tabs>
          <w:tab w:val="num" w:pos="4632"/>
        </w:tabs>
        <w:ind w:left="4632" w:hanging="360"/>
      </w:pPr>
      <w:rPr/>
    </w:lvl>
  </w:abstractNum>
  <w:abstractNum w:abstractNumId="95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6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98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9">
    <w:lvl w:ilvl="0">
      <w:start w:val="1"/>
      <w:numFmt w:val="russianUpper"/>
      <w:lvlText w:val="%1)"/>
      <w:lvlJc w:val="left"/>
      <w:pPr>
        <w:tabs>
          <w:tab w:val="num" w:pos="708"/>
        </w:tabs>
        <w:ind w:left="2160" w:hanging="360"/>
      </w:pPr>
      <w:rPr/>
    </w:lvl>
  </w:abstractNum>
  <w:abstractNum w:abstractNumId="100">
    <w:lvl w:ilvl="0">
      <w:start w:val="1"/>
      <w:numFmt w:val="russianUpp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10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2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4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5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107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08">
    <w:lvl w:ilvl="0">
      <w:start w:val="1"/>
      <w:numFmt w:val="russianUpper"/>
      <w:lvlText w:val="%1)"/>
      <w:lvlJc w:val="left"/>
      <w:pPr>
        <w:tabs>
          <w:tab w:val="num" w:pos="2496"/>
        </w:tabs>
        <w:ind w:left="2496" w:hanging="360"/>
      </w:pPr>
      <w:rPr/>
    </w:lvl>
  </w:abstractNum>
  <w:abstractNum w:abstractNumId="109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0">
    <w:lvl w:ilvl="0">
      <w:start w:val="1"/>
      <w:numFmt w:val="russianUpp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russianUpp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12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115">
    <w:lvl w:ilvl="0">
      <w:start w:val="1"/>
      <w:numFmt w:val="russianUpper"/>
      <w:lvlText w:val="%1)"/>
      <w:lvlJc w:val="left"/>
      <w:pPr>
        <w:tabs>
          <w:tab w:val="num" w:pos="1824"/>
        </w:tabs>
        <w:ind w:left="18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outlineLvl w:val="0"/>
    </w:pPr>
    <w:rPr>
      <w:rFonts w:ascii="KZ Times New Roman;Times New Roman" w:hAnsi="KZ Times New Roman;Times New Roman" w:cs="KZ Times New Roman;Times New Roman"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KZ Times New Roman;Times New Roman" w:hAnsi="KZ Times New Roman;Times New Roman" w:cs="KZ Times New Roman;Times New Roman"/>
      <w:color w:val="000000"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Kaz" w:hAnsi="Times Kaz" w:cs="Times Kaz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KZ Times New Roman;Times New Roman" w:hAnsi="KZ Times New Roman;Times New Roman" w:eastAsia="Times New Roman" w:cs="Times New Roman"/>
      <w:sz w:val="24"/>
      <w:szCs w:val="20"/>
      <w:lang w:val="sr-CS"/>
    </w:rPr>
  </w:style>
  <w:style w:type="character" w:styleId="2">
    <w:name w:val=" Знак Знак2"/>
    <w:basedOn w:val="Style10"/>
    <w:qFormat/>
    <w:rPr>
      <w:rFonts w:ascii="KZ Times New Roman;Times New Roman" w:hAnsi="KZ Times New Roman;Times New Roman" w:eastAsia="Times New Roman" w:cs="Times New Roman"/>
      <w:color w:val="000000"/>
      <w:sz w:val="24"/>
      <w:szCs w:val="20"/>
      <w:shd w:fill="FFFFFF" w:val="clear"/>
      <w:lang w:val="en-US" w:eastAsia="en-US"/>
    </w:rPr>
  </w:style>
  <w:style w:type="character" w:styleId="1">
    <w:name w:val=" Знак Знак1"/>
    <w:basedOn w:val="Style10"/>
    <w:qFormat/>
    <w:rPr>
      <w:rFonts w:ascii="Times Kaz" w:hAnsi="Times Kaz" w:eastAsia="Times New Roman" w:cs="Times New Roman"/>
      <w:sz w:val="24"/>
      <w:szCs w:val="20"/>
      <w:lang w:val="en-US"/>
    </w:rPr>
  </w:style>
  <w:style w:type="character" w:styleId="Style11">
    <w:name w:val=" Знак Знак"/>
    <w:basedOn w:val="Style10"/>
    <w:qFormat/>
    <w:rPr>
      <w:rFonts w:ascii="KZ Times New Roman;Times New Roman" w:hAnsi="KZ Times New Roman;Times New Roman" w:eastAsia="Times New Roman" w:cs="Times New Roman"/>
      <w:sz w:val="24"/>
      <w:szCs w:val="20"/>
      <w:lang w:val="sr-CS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</w:pPr>
    <w:rPr>
      <w:rFonts w:ascii="KZ Times New Roman;Times New Roman" w:hAnsi="KZ Times New Roman;Times New Roman" w:cs="KZ Times New Roman;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KZ Times New Roman;Times New Roman" w:hAnsi="KZ Times New Roman;Times New Roman" w:eastAsia="SimSun;宋体" w:cs="KZ Times New Roman;Times New Roman"/>
      <w:b/>
      <w:bCs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KZ Times New Roman;Times New Roman" w:hAnsi="KZ Times New Roman;Times New Roman" w:cs="KZ Times New Roman;Times New Roman"/>
      <w:bCs/>
      <w:sz w:val="28"/>
      <w:szCs w:val="28"/>
    </w:rPr>
  </w:style>
  <w:style w:type="paragraph" w:styleId="Style14">
    <w:name w:val="Основной"/>
    <w:basedOn w:val="Normal"/>
    <w:qFormat/>
    <w:pPr/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KZ Times New Roman;Times New Roman" w:hAnsi="KZ Times New Roman;Times New Roman" w:eastAsia="SimSun;宋体" w:cs="KZ Times New Roman;Times New Roman"/>
      <w:b/>
      <w:bCs/>
      <w:sz w:val="28"/>
      <w:szCs w:val="24"/>
      <w:lang w:val="en-US"/>
    </w:rPr>
  </w:style>
  <w:style w:type="paragraph" w:styleId="3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56:00Z</dcterms:created>
  <dc:creator>777</dc:creator>
  <dc:description/>
  <cp:keywords/>
  <dc:language>en-US</dc:language>
  <cp:lastModifiedBy>www.PHILka.RU</cp:lastModifiedBy>
  <dcterms:modified xsi:type="dcterms:W3CDTF">2012-06-19T08:07:00Z</dcterms:modified>
  <cp:revision>78</cp:revision>
  <dc:subject/>
  <dc:title/>
</cp:coreProperties>
</file>