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11"/>
          <w:sz w:val="24"/>
          <w:szCs w:val="24"/>
          <w:lang w:val="sr-CS"/>
        </w:rPr>
      </w:pPr>
      <w:r>
        <w:rPr>
          <w:color w:val="000000"/>
          <w:spacing w:val="11"/>
          <w:sz w:val="24"/>
          <w:szCs w:val="24"/>
          <w:lang w:val="sr-CS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69" w:leader="none"/>
          <w:tab w:val="left" w:pos="4820" w:leader="none"/>
        </w:tabs>
        <w:spacing w:lineRule="auto" w:line="240"/>
        <w:ind w:left="0" w:hanging="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Макроэкономика </w:t>
      </w:r>
      <w:r>
        <w:rPr>
          <w:color w:val="000000"/>
          <w:spacing w:val="1"/>
          <w:sz w:val="24"/>
          <w:szCs w:val="24"/>
          <w:lang w:val="kk-KZ" w:eastAsia="en-US"/>
        </w:rPr>
        <w:t>пәнінің дұрыс анықтамасын беріңіз: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Төлем </w:t>
      </w:r>
      <w:r>
        <w:rPr>
          <w:color w:val="000000"/>
          <w:spacing w:val="1"/>
          <w:sz w:val="24"/>
          <w:szCs w:val="24"/>
          <w:lang w:val="kk-KZ"/>
        </w:rPr>
        <w:t xml:space="preserve">балансы тепе - </w:t>
      </w:r>
      <w:r>
        <w:rPr>
          <w:color w:val="000000"/>
          <w:spacing w:val="1"/>
          <w:sz w:val="24"/>
          <w:szCs w:val="24"/>
          <w:lang w:val="kk-KZ" w:eastAsia="en-US"/>
        </w:rPr>
        <w:t>теңдігін</w:t>
      </w:r>
      <w:r>
        <w:rPr>
          <w:color w:val="000000"/>
          <w:spacing w:val="1"/>
          <w:sz w:val="24"/>
          <w:szCs w:val="24"/>
          <w:lang w:val="kk-KZ"/>
        </w:rPr>
        <w:t xml:space="preserve">, инфляция </w:t>
      </w:r>
      <w:r>
        <w:rPr>
          <w:color w:val="000000"/>
          <w:spacing w:val="1"/>
          <w:sz w:val="24"/>
          <w:szCs w:val="24"/>
          <w:lang w:val="kk-KZ" w:eastAsia="en-US"/>
        </w:rPr>
        <w:t>деңгейінің минимизациялауы мен тұрақты экономикалық өрлеудің жағдайын қамтамасыз етуін зерттейтін экономикалық ғылымның саласы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Экономиканы біртұтас жүйе ретінде зерттейтін ғылым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Экономикалық құбылыстар мен үрдістерді экономикалық теориялар мен үлгілер түрінде жүйелеп қорытуға арналған ғылым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Ресурстар мен өндіріс факторларының шектеулі </w:t>
      </w:r>
      <w:r>
        <w:rPr>
          <w:color w:val="000000"/>
          <w:spacing w:val="1"/>
          <w:sz w:val="24"/>
          <w:szCs w:val="24"/>
          <w:lang w:val="kk-KZ"/>
        </w:rPr>
        <w:t xml:space="preserve">болу </w:t>
      </w:r>
      <w:r>
        <w:rPr>
          <w:color w:val="000000"/>
          <w:spacing w:val="1"/>
          <w:sz w:val="24"/>
          <w:szCs w:val="24"/>
          <w:lang w:val="kk-KZ" w:eastAsia="en-US"/>
        </w:rPr>
        <w:t>жағдайында адамдардың іс-әрекетін зерттейтін ғылым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Қоғамдағы шектеулі материалдық игіліктер мен қызметтерді тұтыну және қалыптасу туралы ғылым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Кәсіпорын мен фирмаларға байланысты экономикалық және шаруашылық қатынастарының экономикалық ғылымның саласы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Жеке ұсынысты зерттейтін ғылым</w:t>
      </w:r>
    </w:p>
    <w:p>
      <w:pPr>
        <w:pStyle w:val="Normal"/>
        <w:numPr>
          <w:ilvl w:val="0"/>
          <w:numId w:val="101"/>
        </w:numPr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Жеке мүдделерді зерттейтін ғылым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69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кроэкономика - </w:t>
      </w:r>
      <w:r>
        <w:rPr>
          <w:color w:val="000000"/>
          <w:spacing w:val="1"/>
          <w:sz w:val="24"/>
          <w:szCs w:val="24"/>
          <w:lang w:val="en-US" w:eastAsia="en-US"/>
        </w:rPr>
        <w:t>бұл: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Экономиканы біртұтас жүйе ретінде зерттейтін ғылым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Экономиканың инфляция, жұмыссыздық, экономикалық өсу секілді ірі масштабты экономикалық құбылыстарын зерттейтін ғылым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Ғаламдық мәселелерді, экономиканы бір үлкен құбылыс ретінде зерттейтін ғылым.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Жеке мүдделерді зерттейтін ғылым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Экономиканың </w:t>
      </w:r>
      <w:r>
        <w:rPr>
          <w:color w:val="000000"/>
          <w:spacing w:val="1"/>
          <w:sz w:val="24"/>
          <w:szCs w:val="24"/>
        </w:rPr>
        <w:t xml:space="preserve">даму </w:t>
      </w:r>
      <w:r>
        <w:rPr>
          <w:color w:val="000000"/>
          <w:spacing w:val="1"/>
          <w:sz w:val="24"/>
          <w:szCs w:val="24"/>
          <w:lang w:val="en-US" w:eastAsia="en-US"/>
        </w:rPr>
        <w:t>заңдылықтарын адам, отбасы және кәсіпорын деңгейінде зерттейтін экономикалық теорияның бір бөлімі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Ресурстар мен өндіріс факторларының шектеулі </w:t>
      </w:r>
      <w:r>
        <w:rPr>
          <w:color w:val="000000"/>
          <w:spacing w:val="1"/>
          <w:sz w:val="24"/>
          <w:szCs w:val="24"/>
        </w:rPr>
        <w:t xml:space="preserve">болу </w:t>
      </w:r>
      <w:r>
        <w:rPr>
          <w:color w:val="000000"/>
          <w:spacing w:val="1"/>
          <w:sz w:val="24"/>
          <w:szCs w:val="24"/>
          <w:lang w:val="en-US" w:eastAsia="en-US"/>
        </w:rPr>
        <w:t>жағдайында адамдардың іс-әрекетін зерттейтін ғылым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Экономикалық ойдың </w:t>
      </w:r>
      <w:r>
        <w:rPr>
          <w:color w:val="000000"/>
          <w:spacing w:val="1"/>
          <w:sz w:val="24"/>
          <w:szCs w:val="24"/>
        </w:rPr>
        <w:t xml:space="preserve">даму </w:t>
      </w:r>
      <w:r>
        <w:rPr>
          <w:color w:val="000000"/>
          <w:spacing w:val="1"/>
          <w:sz w:val="24"/>
          <w:szCs w:val="24"/>
          <w:lang w:val="en-US" w:eastAsia="en-US"/>
        </w:rPr>
        <w:t>кезеңдерін зерттейтін ғылым</w:t>
      </w:r>
    </w:p>
    <w:p>
      <w:pPr>
        <w:pStyle w:val="Normal"/>
        <w:numPr>
          <w:ilvl w:val="0"/>
          <w:numId w:val="131"/>
        </w:numPr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Негізгі экономикалық заңдар мен категориялармен таныстыратын экономикалық теорияның бір бөлімі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Макроэкономикалық көрсеткіштерге қандай көрсеткіштер жатады: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  <w:tab w:val="left" w:pos="701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Инфляция, жұмыссыздық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  <w:tab w:val="left" w:pos="701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Н</w:t>
      </w:r>
      <w:r>
        <w:rPr>
          <w:color w:val="000000"/>
          <w:sz w:val="24"/>
          <w:szCs w:val="24"/>
          <w:lang w:val="en-US" w:eastAsia="en-US"/>
        </w:rPr>
        <w:t xml:space="preserve">ақты </w:t>
      </w:r>
      <w:r>
        <w:rPr>
          <w:color w:val="000000"/>
          <w:sz w:val="24"/>
          <w:szCs w:val="24"/>
          <w:lang w:val="kk-KZ" w:eastAsia="en-US"/>
        </w:rPr>
        <w:t>жалпы ұлттық өнім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  <w:tab w:val="left" w:pos="701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 </w:t>
      </w:r>
      <w:r>
        <w:rPr>
          <w:color w:val="000000"/>
          <w:spacing w:val="1"/>
          <w:sz w:val="24"/>
          <w:szCs w:val="24"/>
          <w:lang w:val="kk-KZ" w:eastAsia="en-US"/>
        </w:rPr>
        <w:t>Экономикалық өсу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  <w:tab w:val="left" w:pos="701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Өзіндік құн, толық шығындар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Шекті шығындар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ңбек өнімділігі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Икемділік коэффициенті</w:t>
      </w:r>
    </w:p>
    <w:p>
      <w:pPr>
        <w:pStyle w:val="Normal"/>
        <w:numPr>
          <w:ilvl w:val="1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Е</w:t>
      </w:r>
      <w:r>
        <w:rPr>
          <w:color w:val="000000"/>
          <w:sz w:val="24"/>
          <w:szCs w:val="24"/>
          <w:lang w:val="en-US" w:eastAsia="en-US"/>
        </w:rPr>
        <w:t>ңбекақы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69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Төмендегі түсініктердің қайсысы макроэкономикада оқытылады: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Экономикалық саясат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>Төлем балансы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>Экономикалық циклдер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Икемділік коэффициенті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еке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ұсыныс 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Экономикалық іс әрекет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Фирманың активтері</w:t>
      </w:r>
    </w:p>
    <w:p>
      <w:pPr>
        <w:pStyle w:val="Normal"/>
        <w:numPr>
          <w:ilvl w:val="0"/>
          <w:numId w:val="65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еке </w:t>
      </w:r>
      <w:r>
        <w:rPr>
          <w:color w:val="000000"/>
          <w:spacing w:val="1"/>
          <w:sz w:val="24"/>
          <w:szCs w:val="24"/>
          <w:lang w:val="en-US" w:eastAsia="en-US"/>
        </w:rPr>
        <w:t>сұраныс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69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Макроэкономикалық талдаудың ерекшелігі болып табылатындар: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Көрсеткіштерді біріктіру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Агрегатталған ақпараттардың ортасындағы байланысты нысандық тәсілмен зерттеу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Фирмалар мен үй шаруашылықтарының жиынтық шешімдерін қарастыра отырып, жалпы экономикалық беталыстарды зерттеу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Логистикалық талдау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Математикалық есеп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Эксперименттік зерттеу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Тәжірибелі жұмыс</w:t>
      </w:r>
    </w:p>
    <w:p>
      <w:pPr>
        <w:pStyle w:val="Normal"/>
        <w:numPr>
          <w:ilvl w:val="0"/>
          <w:numId w:val="151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en-US" w:eastAsia="en-US"/>
        </w:rPr>
        <w:t>Құбылыстарды синтездеу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Макроэкономика нені оқытады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Жалпы экономиканы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иынтық сұраныс пен жиынтық ұсыныст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Экономикалық іс-әрекеттер нәтижес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Фирманың экономикасы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Өндіріс факторлары нарығы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Игіліктер нарығын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>Тұтынушылар іс - әрекетінің теориясын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З)Фирманың активтерін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Егер негізгі құралдары салық пен мемлекеттік шығыстар болса, онда экономикалық саясат қалай аталад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Фискалд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Қазын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Бюджет-с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>Валют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Инвестиция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</w:t>
      </w:r>
      <w:r>
        <w:rPr>
          <w:color w:val="000000"/>
          <w:sz w:val="24"/>
          <w:szCs w:val="24"/>
          <w:lang w:val="en-US" w:eastAsia="en-US"/>
        </w:rPr>
        <w:t>Монетар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қша-неси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</w:t>
      </w:r>
      <w:r>
        <w:rPr>
          <w:color w:val="000000"/>
          <w:sz w:val="24"/>
          <w:szCs w:val="24"/>
          <w:lang w:val="en-US" w:eastAsia="en-US"/>
        </w:rPr>
        <w:t>Монополияға қарсы саясат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 xml:space="preserve">8 </w:t>
      </w:r>
      <w:r>
        <w:rPr>
          <w:color w:val="000000"/>
          <w:sz w:val="24"/>
          <w:szCs w:val="24"/>
          <w:lang w:val="kk-KZ" w:eastAsia="en-US"/>
        </w:rPr>
        <w:t xml:space="preserve"> "Ағын" көрсеткіштерін анықтандар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юджет тапшыл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ҰӨ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Инвестиция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Жинақталған капитал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Жұмыссыздар са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Мемлекеттік қарыз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Тұтынушы мүлкі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kk-KZ" w:eastAsia="en-US"/>
        </w:rPr>
        <w:t>Фирманың активтерін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802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Макроэкономикада қандай секторларды ажыратады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Үй шаруашылығы секторы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Мемлекет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Кәсіпкерлік секто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Капиталист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Монополист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Фермерл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алдамалы жұмысшы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Қазыналық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42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өменде айтылғандардың қайсысы макроэкономикалық проблемаға жатпайды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Бағалық дискриминация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z w:val="24"/>
          <w:szCs w:val="24"/>
          <w:lang w:val="en-US" w:eastAsia="en-US"/>
        </w:rPr>
        <w:t>Өндіріс факторлары нарығын</w:t>
      </w:r>
      <w:r>
        <w:rPr>
          <w:color w:val="000000"/>
          <w:sz w:val="24"/>
          <w:szCs w:val="24"/>
          <w:lang w:val="kk-KZ" w:eastAsia="en-US"/>
        </w:rPr>
        <w:t>дағы теңсіздік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Казкоммерцбанк активтерінің өтемсіздігі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>Инфляция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Д)Жұмыссызд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  <w:lang w:val="kk-KZ" w:eastAsia="en-US"/>
        </w:rPr>
        <w:t>)Құлдырау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Экономикалық өсу</w:t>
        <w:tab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en-US" w:eastAsia="en-US"/>
        </w:rPr>
        <w:t>Баға деңгейін тұрақтандыру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өмендегілердің қайсысы негізгі макроэкономикалық мақсатқ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атпайды?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Фирмалардың бағаларын реттеу</w:t>
        <w:tab/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Тұтынушылар іс - әрекетін ретте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Өндірістің тиімділігін артты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Тауар бағасын түсі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Баға деңгейін тұрақтанды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Экономикалық өсу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Толық жүмысбастылық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Төлем </w:t>
      </w:r>
      <w:r>
        <w:rPr>
          <w:color w:val="000000"/>
          <w:spacing w:val="1"/>
          <w:sz w:val="24"/>
          <w:szCs w:val="24"/>
          <w:lang w:val="kk-KZ"/>
        </w:rPr>
        <w:t xml:space="preserve">балансы тепе – </w:t>
      </w:r>
      <w:r>
        <w:rPr>
          <w:color w:val="000000"/>
          <w:spacing w:val="1"/>
          <w:sz w:val="24"/>
          <w:szCs w:val="24"/>
          <w:lang w:val="kk-KZ" w:eastAsia="en-US"/>
        </w:rPr>
        <w:t>теңдігі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Макроэкономиканы зерттеуде немен шұғылданады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Инфляция себептерімен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Жұмыссыздық себептерімен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Экономикалық жүйені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толық тепе-теңдігінің себептеріме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 xml:space="preserve">Г)Микроэкномикалық талдау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D)</w:t>
      </w:r>
      <w:r>
        <w:rPr>
          <w:color w:val="000000"/>
          <w:sz w:val="24"/>
          <w:szCs w:val="24"/>
          <w:lang w:val="kk-KZ" w:eastAsia="en-US"/>
        </w:rPr>
        <w:t>Өндіріс факторларын пайдалану және мемлекеттік бюджетг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қалыптастыр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нім сату проблемасы және өндірістің тиімділігін артты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Үй шаруашылықтары, фирмалар тәртібімен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Жеке тұтынушылар мен өндірушілер тәртібімен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Мыналардың ішінен ағынды айнымалыны табыңыз:</w:t>
        <w:br/>
        <w:t>А)Жұмысшылардың жұмысын жоғалту са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Тұтынушының табы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Тұтынушының шығы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Тұтыну зат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D)Мемлекеттік карыз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Жұмыссыздар са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ұмысшылар са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Өндірістік ғимарат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42" w:leader="none"/>
          <w:tab w:val="left" w:pos="466" w:leader="none"/>
          <w:tab w:val="left" w:pos="567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Макроэкономикалық модель (үлгі) - бұ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Әр түрлі экономикалық құбылыстар мен процестердің функциялық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өзара байланыстарын анықтау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Экономиканың динамикасын танып-білу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Агрегатты көрсеткіштерді танып-білудегі пайдалылықты бағала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iCs/>
          <w:color w:val="000000"/>
          <w:sz w:val="24"/>
          <w:szCs w:val="24"/>
          <w:lang w:val="kk-KZ" w:eastAsia="en-US"/>
        </w:rPr>
        <w:t xml:space="preserve">Әр </w:t>
      </w:r>
      <w:r>
        <w:rPr>
          <w:color w:val="000000"/>
          <w:sz w:val="24"/>
          <w:szCs w:val="24"/>
          <w:lang w:val="kk-KZ" w:eastAsia="en-US"/>
        </w:rPr>
        <w:t>түрлі экономикалық құбылыстардың басқа ғылымдармен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йырмашылығын анықта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</w:t>
      </w:r>
      <w:r>
        <w:rPr>
          <w:iCs/>
          <w:color w:val="000000"/>
          <w:sz w:val="24"/>
          <w:szCs w:val="24"/>
          <w:lang w:val="kk-KZ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Әр түрлі зкономикалық процестердің экологиялық ғылыммен өзар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байланысын анықтау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Е)Әр турлі экономикалық құбылыстар мен процестердің функциялық емес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өзара байланыстарын анықтау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Әр түрлі экономикалық құбылыстар мен процестердің жеке шешімдерін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нықтау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Фирма өнімін сату проблемасы және өндірістің тиімділігін арттыру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Макроэкономиканың негізгі субъектісі болып не саналмайды?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Ел қор</w:t>
      </w:r>
      <w:r>
        <w:rPr>
          <w:color w:val="000000"/>
          <w:sz w:val="24"/>
          <w:szCs w:val="24"/>
          <w:lang w:val="kk-KZ" w:eastAsia="en-US"/>
        </w:rPr>
        <w:t>ғ</w:t>
      </w:r>
      <w:r>
        <w:rPr>
          <w:color w:val="000000"/>
          <w:sz w:val="24"/>
          <w:szCs w:val="24"/>
          <w:lang w:val="en-US" w:eastAsia="en-US"/>
        </w:rPr>
        <w:t>анысы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еке тұтынушы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Жеке өнім өндіруші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Мемлекет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D</w:t>
      </w:r>
      <w:r>
        <w:rPr>
          <w:iCs/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en-US" w:eastAsia="en-US"/>
        </w:rPr>
        <w:t>Сыртқы әлем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Фирмалар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Үй </w:t>
      </w:r>
      <w:r>
        <w:rPr>
          <w:color w:val="000000"/>
          <w:sz w:val="24"/>
          <w:szCs w:val="24"/>
          <w:lang w:val="kk-KZ" w:eastAsia="en-US"/>
        </w:rPr>
        <w:t>ш</w:t>
      </w:r>
      <w:r>
        <w:rPr>
          <w:color w:val="000000"/>
          <w:sz w:val="24"/>
          <w:szCs w:val="24"/>
          <w:lang w:val="en-US" w:eastAsia="en-US"/>
        </w:rPr>
        <w:t>аруашылыг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 Үкімет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ind w:left="0" w:hanging="0"/>
        <w:jc w:val="left"/>
        <w:rPr/>
      </w:pPr>
      <w:r>
        <w:rPr>
          <w:color w:val="000000"/>
          <w:sz w:val="24"/>
          <w:szCs w:val="24"/>
          <w:lang w:val="kk-KZ" w:eastAsia="en-US"/>
        </w:rPr>
        <w:t>Жұмысбастылық, өндіріс, инфляция, процент ставкасы, валюта курсы ......... экономикалық айнымалы: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Эндогендік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Б)Ішкі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Модельді шешу нәтижесінде мәні анықталып құрылатын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Г)Ағым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D)Қор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Экзогендік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Инъекия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Сыртқы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56" w:leader="none"/>
          <w:tab w:val="left" w:pos="1701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</w:t>
      </w:r>
      <w:r>
        <w:rPr>
          <w:color w:val="000000"/>
          <w:sz w:val="24"/>
          <w:szCs w:val="24"/>
          <w:lang w:val="en-US" w:eastAsia="en-US"/>
        </w:rPr>
        <w:t>абық экономика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б</w:t>
      </w:r>
      <w:r>
        <w:rPr>
          <w:color w:val="000000"/>
          <w:sz w:val="24"/>
          <w:szCs w:val="24"/>
          <w:lang w:val="kk-KZ" w:eastAsia="en-US"/>
        </w:rPr>
        <w:t>ұ</w:t>
      </w:r>
      <w:r>
        <w:rPr>
          <w:color w:val="000000"/>
          <w:sz w:val="24"/>
          <w:szCs w:val="24"/>
          <w:lang w:val="en-US" w:eastAsia="en-US"/>
        </w:rPr>
        <w:t>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Тауарлар мен қызметтерді</w:t>
      </w:r>
      <w:r>
        <w:rPr>
          <w:color w:val="000000"/>
          <w:sz w:val="24"/>
          <w:szCs w:val="24"/>
          <w:lang w:val="kk-KZ" w:eastAsia="en-US"/>
        </w:rPr>
        <w:t>ң</w:t>
      </w:r>
      <w:r>
        <w:rPr>
          <w:color w:val="000000"/>
          <w:sz w:val="24"/>
          <w:szCs w:val="24"/>
          <w:lang w:val="en-US" w:eastAsia="en-US"/>
        </w:rPr>
        <w:t xml:space="preserve"> импорты 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да, экспорты 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да жок экономи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Б)Барлық шаруашылық әрекеттер тек мемлекет  шеңберінде жүргізіледі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І</w:t>
      </w:r>
      <w:r>
        <w:rPr>
          <w:sz w:val="24"/>
          <w:szCs w:val="24"/>
          <w:lang w:val="kk-KZ"/>
        </w:rPr>
        <w:t>шкі тұтынумен  шектеледі, шет елдермен қатынас  болмай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>Г)Х</w:t>
      </w:r>
      <w:r>
        <w:rPr>
          <w:sz w:val="24"/>
          <w:szCs w:val="24"/>
          <w:lang w:val="kk-KZ"/>
        </w:rPr>
        <w:t>алықаралық экономикалық қатынастар жүйесіне экономика  белсенді түрде қатысады, ұлттық валюта мен қатар шетелдік валюта қолданыла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</w:t>
      </w:r>
      <w:r>
        <w:rPr>
          <w:iCs/>
          <w:color w:val="000000"/>
          <w:sz w:val="24"/>
          <w:szCs w:val="24"/>
          <w:lang w:val="kk-KZ" w:eastAsia="en-US"/>
        </w:rPr>
        <w:t>)Ұ</w:t>
      </w:r>
      <w:r>
        <w:rPr>
          <w:sz w:val="24"/>
          <w:szCs w:val="24"/>
          <w:lang w:val="kk-KZ"/>
        </w:rPr>
        <w:t>рпақтан ұрпаққа  жалғасып отырған дәстүр мен салт бойынша  қатынастар қалыптаса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О</w:t>
      </w:r>
      <w:r>
        <w:rPr>
          <w:sz w:val="24"/>
          <w:szCs w:val="24"/>
          <w:lang w:val="kk-KZ"/>
        </w:rPr>
        <w:t>рталықтанған жоспарлау арқылы барлық ресурстар мен  өндіріс факторлары мемлекеттің қолында болып, мемлекеттік  меншіктің  үстемділігі жүргізілед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</w:t>
      </w:r>
      <w:r>
        <w:rPr>
          <w:sz w:val="24"/>
          <w:szCs w:val="24"/>
          <w:lang w:val="kk-KZ"/>
        </w:rPr>
        <w:t>еке меншікке, бәсекеге негізделеді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color w:val="000000"/>
          <w:sz w:val="24"/>
          <w:szCs w:val="24"/>
          <w:lang w:val="kk-KZ" w:eastAsia="en-US"/>
        </w:rPr>
        <w:t>З)М</w:t>
      </w:r>
      <w:r>
        <w:rPr>
          <w:sz w:val="24"/>
          <w:szCs w:val="24"/>
          <w:lang w:val="kk-KZ"/>
        </w:rPr>
        <w:t>емлекет пен нарық  механизмдерінің  араласуы арқылы экономиканы реттеу жүзеге асады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701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Әр елдің адамдарының өмір сүру деңгейін салыстырған кезде көбінесе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мына көрсеткіштерге мән бөледі: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Халықтың жан басына шаққандағы ЖІӨ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Ұлттық табыс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Жан басына шаққандағы тұтынудың өсуі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Рентабелділіктің ұлғаю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iCs/>
          <w:color w:val="000000"/>
          <w:sz w:val="24"/>
          <w:szCs w:val="24"/>
          <w:lang w:val="kk-KZ" w:eastAsia="en-US"/>
        </w:rPr>
        <w:t>D)</w:t>
      </w:r>
      <w:r>
        <w:rPr>
          <w:color w:val="000000"/>
          <w:sz w:val="24"/>
          <w:szCs w:val="24"/>
          <w:lang w:val="kk-KZ" w:eastAsia="en-US"/>
        </w:rPr>
        <w:t>Орташа жалақынын көбеюі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ЖҰӨ абсолютгік ұлгаю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Өндірістегі жұмыс істейтіндердің сан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Жұмысбастылар саны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66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убсидия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Мемлекеттің бір жолғы қайтарымсыз жәрдем ақыс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Трансферттік төлемдер</w:t>
        <w:br/>
        <w:t>В)Салық және займ жеңілдіктер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Жетіспеушіліктерді жабуға жұмсалатын шығында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>D</w:t>
      </w:r>
      <w:r>
        <w:rPr>
          <w:iCs/>
          <w:color w:val="000000"/>
          <w:sz w:val="24"/>
          <w:szCs w:val="24"/>
          <w:lang w:val="kk-KZ"/>
        </w:rPr>
        <w:t>)Ж</w:t>
      </w:r>
      <w:r>
        <w:rPr>
          <w:color w:val="000000"/>
          <w:sz w:val="24"/>
          <w:szCs w:val="24"/>
          <w:lang w:val="kk-KZ" w:eastAsia="en-US"/>
        </w:rPr>
        <w:t xml:space="preserve">әрдемақы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37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Пайда табуға бағытталған қаржылар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37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Қарызды жабуға жұмсалатын шығындар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37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Пайдадан түсетін салықтар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Макроэкономикалық саясат -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Мемлекеттік мақсатына қарай ба</w:t>
      </w:r>
      <w:r>
        <w:rPr>
          <w:color w:val="000000"/>
          <w:sz w:val="24"/>
          <w:szCs w:val="24"/>
          <w:lang w:val="kk-KZ" w:eastAsia="en-US"/>
        </w:rPr>
        <w:t>ғ</w:t>
      </w:r>
      <w:r>
        <w:rPr>
          <w:color w:val="000000"/>
          <w:sz w:val="24"/>
          <w:szCs w:val="24"/>
          <w:lang w:val="en-US" w:eastAsia="en-US"/>
        </w:rPr>
        <w:t>ыт</w:t>
      </w:r>
      <w:r>
        <w:rPr>
          <w:color w:val="000000"/>
          <w:sz w:val="24"/>
          <w:szCs w:val="24"/>
          <w:lang w:val="kk-KZ" w:eastAsia="en-US"/>
        </w:rPr>
        <w:t>т</w:t>
      </w:r>
      <w:r>
        <w:rPr>
          <w:color w:val="000000"/>
          <w:sz w:val="24"/>
          <w:szCs w:val="24"/>
          <w:lang w:val="en-US" w:eastAsia="en-US"/>
        </w:rPr>
        <w:t>алған институттар</w:t>
      </w:r>
      <w:r>
        <w:rPr>
          <w:color w:val="000000"/>
          <w:sz w:val="24"/>
          <w:szCs w:val="24"/>
          <w:lang w:val="kk-KZ" w:eastAsia="en-US"/>
        </w:rPr>
        <w:t>ын</w:t>
      </w:r>
      <w:r>
        <w:rPr>
          <w:color w:val="000000"/>
          <w:sz w:val="24"/>
          <w:szCs w:val="24"/>
          <w:lang w:val="en-US" w:eastAsia="en-US"/>
        </w:rPr>
        <w:t>, заңдылык</w:t>
      </w:r>
      <w:r>
        <w:rPr>
          <w:color w:val="000000"/>
          <w:sz w:val="24"/>
          <w:szCs w:val="24"/>
          <w:lang w:val="kk-KZ" w:eastAsia="en-US"/>
        </w:rPr>
        <w:t>,</w:t>
      </w:r>
      <w:r>
        <w:rPr>
          <w:color w:val="000000"/>
          <w:sz w:val="24"/>
          <w:szCs w:val="24"/>
          <w:lang w:val="en-US" w:eastAsia="en-US"/>
        </w:rPr>
        <w:t>орындаушы органдарды сипат</w:t>
      </w:r>
      <w:r>
        <w:rPr>
          <w:color w:val="000000"/>
          <w:sz w:val="24"/>
          <w:szCs w:val="24"/>
          <w:lang w:val="kk-KZ" w:eastAsia="en-US"/>
        </w:rPr>
        <w:t>т</w:t>
      </w:r>
      <w:r>
        <w:rPr>
          <w:color w:val="000000"/>
          <w:sz w:val="24"/>
          <w:szCs w:val="24"/>
          <w:lang w:val="en-US" w:eastAsia="en-US"/>
        </w:rPr>
        <w:t xml:space="preserve">айд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Бюджет-салық немесе қазыналық саясатты қамти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</w:t>
      </w:r>
      <w:r>
        <w:rPr>
          <w:color w:val="000000"/>
          <w:sz w:val="24"/>
          <w:szCs w:val="24"/>
          <w:lang w:val="kk-KZ" w:eastAsia="en-US"/>
        </w:rPr>
        <w:t>)Ақша несие немесе монетарлық саясаттан тұрад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Г)Өндіріс шығынын өсуінен байқалады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iCs/>
          <w:color w:val="000000"/>
          <w:sz w:val="24"/>
          <w:szCs w:val="24"/>
          <w:lang w:val="kk-KZ" w:eastAsia="en-US"/>
        </w:rPr>
        <w:t>D</w:t>
      </w:r>
      <w:r>
        <w:rPr>
          <w:color w:val="000000"/>
          <w:sz w:val="24"/>
          <w:szCs w:val="24"/>
          <w:lang w:val="kk-KZ" w:eastAsia="en-US"/>
        </w:rPr>
        <w:t>)Тұтынудың функционаддық тәуелсіздік өзгерістер табыстың өзгеруінен   байқала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Экономика субьектілеріне бағытталға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Кәсіпкерлердің пайдасын есептей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Мемлекеттің араласуымен ақшалай жеке өндіріс көлемін айтамыз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240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Макроэкономиканың ерекше белгілеріне не жатады?</w:t>
        <w:br/>
        <w:t>А)Тұтастай экономиканың қызмет етуінің жалпы заңдылықтарын зерттеу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pacing w:val="1"/>
          <w:sz w:val="24"/>
          <w:szCs w:val="24"/>
          <w:lang w:val="en-US" w:eastAsia="en-US"/>
        </w:rPr>
        <w:t>Көрсеткіштерді біріктіру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pacing w:val="1"/>
          <w:sz w:val="24"/>
          <w:szCs w:val="24"/>
          <w:lang w:val="kk-KZ" w:eastAsia="en-US"/>
        </w:rPr>
        <w:t>Агрегатталған ақпараттардың ортасындағы байланысты нысандық тәсілмен зертте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Теориялық гипотезаның дұрыстығын эмпирикалық тексер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D)</w:t>
      </w:r>
      <w:r>
        <w:rPr>
          <w:color w:val="000000"/>
          <w:sz w:val="24"/>
          <w:szCs w:val="24"/>
          <w:lang w:val="kk-KZ" w:eastAsia="en-US"/>
        </w:rPr>
        <w:t>Нарықтың экономикадағы агенттерінің экономикалық әрекеттерін зертте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5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Накты кәсіпорын қызметінің рентабельділігін таддау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са актуадды мәсеселелер бойынша бір текті фирмалар арасындағы шаруашылық қатынастарының жағдайын зертте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5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en-US" w:eastAsia="en-US"/>
        </w:rPr>
        <w:t>Жеке ұсынысты зерттейтін ғылым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24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шық экономика - о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Х</w:t>
      </w:r>
      <w:r>
        <w:rPr>
          <w:sz w:val="24"/>
          <w:szCs w:val="24"/>
          <w:lang w:val="kk-KZ"/>
        </w:rPr>
        <w:t xml:space="preserve">алықаралық экономикалық қатынастар жүйесіне белсенді түрде әрекет ететін экономика 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sz w:val="24"/>
          <w:szCs w:val="24"/>
          <w:lang w:val="kk-KZ"/>
        </w:rPr>
        <w:t>Ұлттық валюта мен қатар шетелдік валюта қолданыла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</w:t>
      </w:r>
      <w:r>
        <w:rPr>
          <w:color w:val="000000"/>
          <w:sz w:val="24"/>
          <w:szCs w:val="24"/>
          <w:lang w:val="en-US" w:eastAsia="en-US"/>
        </w:rPr>
        <w:t>Тауарлар мен қызметтерді</w:t>
      </w:r>
      <w:r>
        <w:rPr>
          <w:color w:val="000000"/>
          <w:sz w:val="24"/>
          <w:szCs w:val="24"/>
          <w:lang w:val="kk-KZ" w:eastAsia="en-US"/>
        </w:rPr>
        <w:t>ң</w:t>
      </w:r>
      <w:r>
        <w:rPr>
          <w:color w:val="000000"/>
          <w:sz w:val="24"/>
          <w:szCs w:val="24"/>
          <w:lang w:val="en-US" w:eastAsia="en-US"/>
        </w:rPr>
        <w:t xml:space="preserve"> импорты 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да, экспорты </w:t>
      </w:r>
      <w:r>
        <w:rPr>
          <w:color w:val="000000"/>
          <w:sz w:val="24"/>
          <w:szCs w:val="24"/>
          <w:lang w:val="kk-KZ" w:eastAsia="en-US"/>
        </w:rPr>
        <w:t xml:space="preserve"> да бар</w:t>
      </w:r>
      <w:r>
        <w:rPr>
          <w:color w:val="000000"/>
          <w:sz w:val="24"/>
          <w:szCs w:val="24"/>
          <w:lang w:val="en-US" w:eastAsia="en-US"/>
        </w:rPr>
        <w:t xml:space="preserve"> эконом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мемлекеттің араласуынен ақшалай жеке өндіріс көлемін айтамы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D</w:t>
      </w:r>
      <w:r>
        <w:rPr>
          <w:color w:val="000000"/>
          <w:sz w:val="24"/>
          <w:szCs w:val="24"/>
          <w:lang w:val="kk-KZ" w:eastAsia="en-US"/>
        </w:rPr>
        <w:t>) мемлекеттің араласпауынсыз ақшалай жеке өндіріс келемінің мөлшер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үй шаруашылығының ақшалай табысының сомалық келеміне теңдіг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йтамыз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 мемлекеттің араласуымен ақшалай фирманың табысының көлемін айтамыз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5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 мемлекеттің араласуынсыз ақшалай жалпы өндіріс келемінің мөлшері,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үй шаруашылығаның ақшалай табысының сомалық көлеміне теңдіг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йтамыз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мемлекеттің араласуымен ақшалай жеке өндіріс көлемін айтамыз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5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Ұлттық байлыққа жатад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Өндіріс құралдары, табиғи ресурстар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иналған мүлік</w:t>
      </w:r>
    </w:p>
    <w:p>
      <w:pPr>
        <w:pStyle w:val="Normal"/>
        <w:shd w:fill="FFFFFF" w:val="clear"/>
        <w:spacing w:lineRule="auto" w:line="240"/>
        <w:jc w:val="left"/>
        <w:rPr>
          <w:iCs/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Материалды және мәдени кұндылықт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kk-KZ" w:eastAsia="en-US"/>
        </w:rPr>
        <w:t>Жұмысшылардың еңбек ақыс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D)Фирма активтері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E)Жасалған және жиналған мәдени құндылықт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</w:t>
      </w:r>
      <w:r>
        <w:rPr>
          <w:color w:val="000000"/>
          <w:sz w:val="24"/>
          <w:szCs w:val="24"/>
          <w:lang w:val="en-US" w:eastAsia="en-US"/>
        </w:rPr>
        <w:t>дам ресурстар</w:t>
      </w:r>
      <w:r>
        <w:rPr>
          <w:color w:val="000000"/>
          <w:sz w:val="24"/>
          <w:szCs w:val="24"/>
          <w:lang w:val="kk-KZ" w:eastAsia="en-US"/>
        </w:rPr>
        <w:t>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Үй шаруашылығының ақшалай табысы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5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ыртқы  айнымалыларға жатады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Мемлекет бюджетіндегі өзгеріс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Сал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Ақша массасының өзгерісі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Валюта курс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D</w:t>
      </w:r>
      <w:r>
        <w:rPr>
          <w:iCs/>
          <w:color w:val="000000"/>
          <w:sz w:val="24"/>
          <w:szCs w:val="24"/>
          <w:lang w:val="en-US" w:eastAsia="en-US"/>
        </w:rPr>
        <w:t>)</w:t>
      </w:r>
      <w:r>
        <w:rPr>
          <w:iCs/>
          <w:color w:val="000000"/>
          <w:sz w:val="24"/>
          <w:szCs w:val="24"/>
          <w:lang w:val="kk-KZ" w:eastAsia="en-US"/>
        </w:rPr>
        <w:t>Р</w:t>
      </w:r>
      <w:r>
        <w:rPr>
          <w:color w:val="000000"/>
          <w:sz w:val="24"/>
          <w:szCs w:val="24"/>
          <w:lang w:val="en-US" w:eastAsia="en-US"/>
        </w:rPr>
        <w:t>езидент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Инфляция деңгейі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Э</w:t>
      </w:r>
      <w:r>
        <w:rPr>
          <w:color w:val="000000"/>
          <w:sz w:val="24"/>
          <w:szCs w:val="24"/>
          <w:lang w:val="en-US" w:eastAsia="en-US"/>
        </w:rPr>
        <w:t>мигрант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Х</w:t>
      </w:r>
      <w:r>
        <w:rPr>
          <w:color w:val="000000"/>
          <w:sz w:val="24"/>
          <w:szCs w:val="24"/>
          <w:lang w:val="en-US" w:eastAsia="en-US"/>
        </w:rPr>
        <w:t>алықаралық қаржы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5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Макроэкономика  курсында оқытылады:</w:t>
        <w:br/>
        <w:t>А)Жалпы баға деңгейі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>Жұмыссызд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Экономиканың циклдылығы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1701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 xml:space="preserve">Фирма өнімін сату проблемасы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D)Өндірістің тиімділігін арттыру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Маркетингтік талда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Халықаралық қарж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Жұмысшылардың еңбек ақысы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Макроэкономикалық үлгілерді көрсет:</w:t>
        <w:br/>
        <w:t>А) Кейнс кресті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Ж</w:t>
      </w:r>
      <w:r>
        <w:rPr>
          <w:color w:val="000000"/>
          <w:sz w:val="24"/>
          <w:szCs w:val="24"/>
          <w:lang w:val="kk-KZ" w:eastAsia="en-US"/>
        </w:rPr>
        <w:t>иынтық сұраныс және жиынтық ұсыныс үлгісі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В)IS-LM үлгісі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Г)D-S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) MRS =-MRT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Үй шаруашылығы шығындарының әр-түрлі тауарлар мен қызметтер арасында бөліну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Фирмалардың берілген экономикалық шарттарда шешімдер қабылдау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Үй шаруашылығы мен фирмалардың өзара әрекеттесу механизмі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Шеңберлі ағым үлгісіндегі экономикалық агенттер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Ф</w:t>
      </w:r>
      <w:r>
        <w:rPr>
          <w:color w:val="000000"/>
          <w:sz w:val="24"/>
          <w:szCs w:val="24"/>
          <w:lang w:val="en-US" w:eastAsia="en-US"/>
        </w:rPr>
        <w:t xml:space="preserve">ирмалар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Ү</w:t>
      </w:r>
      <w:r>
        <w:rPr>
          <w:color w:val="000000"/>
          <w:sz w:val="24"/>
          <w:szCs w:val="24"/>
          <w:lang w:val="en-US" w:eastAsia="en-US"/>
        </w:rPr>
        <w:t>й шаруашылы</w:t>
      </w:r>
      <w:r>
        <w:rPr>
          <w:color w:val="000000"/>
          <w:sz w:val="24"/>
          <w:szCs w:val="24"/>
          <w:lang w:val="kk-KZ" w:eastAsia="en-US"/>
        </w:rPr>
        <w:t>қт</w:t>
      </w:r>
      <w:r>
        <w:rPr>
          <w:color w:val="000000"/>
          <w:sz w:val="24"/>
          <w:szCs w:val="24"/>
          <w:lang w:val="en-US" w:eastAsia="en-US"/>
        </w:rPr>
        <w:t>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Мемлекет және сыртқы дүни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Корпорациялар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D</w:t>
      </w:r>
      <w:r>
        <w:rPr>
          <w:iCs/>
          <w:color w:val="000000"/>
          <w:sz w:val="24"/>
          <w:szCs w:val="24"/>
          <w:lang w:val="en-US" w:eastAsia="en-US"/>
        </w:rPr>
        <w:t>)</w:t>
      </w:r>
      <w:r>
        <w:rPr>
          <w:iCs/>
          <w:color w:val="000000"/>
          <w:sz w:val="24"/>
          <w:szCs w:val="24"/>
          <w:lang w:val="kk-KZ" w:eastAsia="en-US"/>
        </w:rPr>
        <w:t>Холдингтер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Тауарлар мен қызметтер нар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Өндіріс факторлар нарығ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Э</w:t>
      </w:r>
      <w:r>
        <w:rPr>
          <w:color w:val="000000"/>
          <w:sz w:val="24"/>
          <w:szCs w:val="24"/>
          <w:lang w:val="en-US" w:eastAsia="en-US"/>
        </w:rPr>
        <w:t>мигрант</w:t>
      </w:r>
      <w:r>
        <w:rPr>
          <w:color w:val="000000"/>
          <w:sz w:val="24"/>
          <w:szCs w:val="24"/>
          <w:lang w:val="kk-KZ" w:eastAsia="en-US"/>
        </w:rPr>
        <w:t>тар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/>
      </w:pPr>
      <w:r>
        <w:rPr>
          <w:color w:val="000000"/>
          <w:sz w:val="24"/>
          <w:szCs w:val="24"/>
          <w:lang w:val="kk-KZ" w:eastAsia="en-US"/>
        </w:rPr>
        <w:t>1929   жылғы   дағдарыстан   кейін   пайда   болған,   жиынтық   сұранысты   мемлекет тарапынан реттеу қажеттілігін қуаттайтын макроэкономика бағытының өкілдері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Н.Кальдо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Э.Эйхне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Дж.М.Кейнс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М.Фридмен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А.Маршалл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Л.Вальра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.Лаффе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Дж.Гэльбрейт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абық   -   экономикадағы   шығындар   мен   табыстардың   айналымы   төмендегінің қайсысын дәлелдей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Фирманың шығындары үй шаруашылығының табыстарына тең   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Экономикадағы табыстар шығындарға тең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Үй шаруашылығының шығындары фирманың табыстарына тең   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Экономикадағы табыстар шығындардан аз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 Экономика теңестірілмеген, сондықтан сырттан қарыздар қаже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инақталған қаражаттар мен несиелердің болуына байланысты шығындар табыстардан көп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Экономикадағы табыстар шығындардан көп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Пайыз мөлшерлемесі өте жоға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9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. Төмендегі тәсілдердің қайсысы ЖҰӨ - ді есептеуде қолданылмайды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Қос дүркін есептеу тәсілі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Түпкі өнім бойынша есептеу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Ағымдағы жылы шығарылған заттай өнімнің базистік жылғыға қатынасы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Қосылған құн бойынша есептеу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D)Табыстар тәсіл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С + І + G + NХ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Шығындар тәсіл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Өндірістік тәсі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. Берілгені:Тұтыну = 3657</w:t>
      </w:r>
      <w:r>
        <w:rPr>
          <w:sz w:val="24"/>
          <w:szCs w:val="24"/>
          <w:lang w:val="kk-KZ"/>
        </w:rPr>
        <w:t xml:space="preserve">;  </w:t>
      </w:r>
      <w:r>
        <w:rPr>
          <w:color w:val="000000"/>
          <w:sz w:val="24"/>
          <w:szCs w:val="24"/>
          <w:lang w:val="kk-KZ" w:eastAsia="en-US"/>
        </w:rPr>
        <w:t>Инвестициялар = 741;  Мемлекеттік сатып алулар =1098</w:t>
        <w:br/>
        <w:t>Экспорт = 673</w:t>
      </w:r>
      <w:r>
        <w:rPr>
          <w:sz w:val="24"/>
          <w:szCs w:val="24"/>
          <w:lang w:val="kk-KZ"/>
        </w:rPr>
        <w:t xml:space="preserve">;  </w:t>
      </w:r>
      <w:r>
        <w:rPr>
          <w:color w:val="000000"/>
          <w:sz w:val="24"/>
          <w:szCs w:val="24"/>
          <w:lang w:val="kk-KZ" w:eastAsia="en-US"/>
        </w:rPr>
        <w:t>Импорт = 704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kk-KZ" w:eastAsia="en-US"/>
        </w:rPr>
        <w:t>Амортизация = 576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kk-KZ" w:eastAsia="en-US"/>
        </w:rPr>
        <w:t>Бизнеске салынатын жанама салық =47; Корпоративтік пайда =298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kk-KZ" w:eastAsia="en-US"/>
        </w:rPr>
        <w:t>Әлеуметтік кауіпсіздендіру жарнамалары = 507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Таза процент = 467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en-US" w:eastAsia="en-US"/>
        </w:rPr>
        <w:t>Дивиденттер =159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en-US" w:eastAsia="en-US"/>
        </w:rPr>
        <w:t>Мемлекеттік трансферттер = 660</w:t>
      </w:r>
      <w:r>
        <w:rPr>
          <w:color w:val="000000"/>
          <w:sz w:val="24"/>
          <w:szCs w:val="24"/>
          <w:lang w:val="kk-KZ" w:eastAsia="en-US"/>
        </w:rPr>
        <w:t>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Жеке пайыздық табыс = 680</w:t>
      </w:r>
      <w:r>
        <w:rPr>
          <w:sz w:val="24"/>
          <w:szCs w:val="24"/>
          <w:lang w:val="kk-KZ"/>
        </w:rPr>
        <w:t xml:space="preserve">; </w:t>
      </w:r>
      <w:r>
        <w:rPr>
          <w:color w:val="000000"/>
          <w:sz w:val="24"/>
          <w:szCs w:val="24"/>
          <w:lang w:val="en-US" w:eastAsia="en-US"/>
        </w:rPr>
        <w:t>Жеке салықтар = 699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Қолма - қол (таза) табысты анықтаңдар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394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4645-699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>Жеке табыс – жеке салықт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4418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4645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5344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5466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Жеке табыс+жеке пайыздық табы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6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. Номиналды ЖІӨ дегенімі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Ағымдағы бағамен есептелген ЖІ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Тауарлар мен көрсетілген қызметтердің бағасы ағымдағы бағамен есептелс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ЖІӨ дефляторы/нақты ЖІ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Инфляцияны ескеріп есептелген ЖІ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Процентпен есептелген ЖІ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Тұтыну бағасының индекс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Тұрақты бағамен есептелген ЖІӨ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Базистік бағамен есептелген ЖІӨ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35. Капиталды пайдаланғаны үшін аударым —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Амортиза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Өтелім құн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Тозу құ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Таза шетелдік инвестициял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Капиталдың түгендеудегі құ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Тұтыну тауарларын сатып алуда пайдалануға болмайтын қор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қша масс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en-US" w:eastAsia="en-US"/>
        </w:rPr>
        <w:t>Таза инвестицияла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9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. Егер фирмалар өз пайдаларының бәрін  акционерлерге дивидендтер түрінде төлей бастаса, онда ұлттық есеп шотта төмендегі көрсеткіш жоғарылайд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Жеке 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∑табыстар+трансферттік төле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Жеке тұтынуға, сақтауға, салық төлеуге бағытталған ақша қаражатт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С)ЖҰ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Т</w:t>
      </w:r>
      <w:r>
        <w:rPr>
          <w:color w:val="000000"/>
          <w:sz w:val="24"/>
          <w:szCs w:val="24"/>
          <w:lang w:val="en-US" w:eastAsia="en-US"/>
        </w:rPr>
        <w:t>аза инвестиция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Ұлттық 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ТҰ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ЖІӨ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4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. ЖҰӨ дефляторы дегеніміз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Атаулы ЖҰӨ - нің нақты ЖҰӨ - ге қатын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sz w:val="24"/>
          <w:szCs w:val="24"/>
          <w:lang w:val="kk-KZ"/>
        </w:rPr>
        <w:t>Бағаның өсуіне байланысты ЖІӨ көбеюін көрсет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lang w:val="kk-KZ"/>
        </w:rPr>
        <w:t xml:space="preserve">                   Номиналды ЖҰӨ </w:t>
      </w:r>
    </w:p>
    <w:p>
      <w:pPr>
        <w:pStyle w:val="Heading5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                  ——————————  </w:t>
      </w:r>
      <w:r>
        <w:rPr>
          <w:rFonts w:cs="Times New Roman" w:ascii="Times New Roman" w:hAnsi="Times New Roman"/>
          <w:sz w:val="20"/>
          <w:lang w:val="kk-KZ"/>
        </w:rPr>
        <w:t>100%</w:t>
      </w:r>
    </w:p>
    <w:p>
      <w:pPr>
        <w:pStyle w:val="TextBody"/>
        <w:spacing w:lineRule="auto" w:line="240" w:before="0" w:after="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Нақты ЖҰӨ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Нақты ЖҰӨ - нің баға индексіне қатын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Нақты ЖҰӨ - нің ТБИ — ге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Ағымдағы жылы шығарылған заттай өнімнің базистік жылғыға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Нақты ЖҰӨ -нің номинал ЖҰӨ -ге қатынасы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  <w:lang w:val="en-US" w:eastAsia="en-US"/>
        </w:rPr>
        <w:t>З)Т</w:t>
      </w:r>
      <w:r>
        <w:rPr/>
        <w:t>ұтыну тауарлары бағасының индексі арасындағы  айырмашылық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9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. Тұтыну бағаларының индексі (ТБИ)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ағаның жалпы деңгейінің көрсеткіш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Тұтыну себеті бағасының есептеу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Ласпейрес индексі;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Ағымдағы жылы шығарылған заттай өнімнің базистік жылғыға қатын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Нақты ЖҰӨ -нің номинал ЖҰӨ -ге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Инфляция қарқынының динамикас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sz w:val="24"/>
          <w:szCs w:val="24"/>
          <w:lang w:val="kk-KZ"/>
        </w:rPr>
        <w:t>Өндіріс көлемінің емес бағаның салыстырмалы өзгерісін сипаттайды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Атаулы ЖҰӨ - нің нақты ЖҰӨ - ге қатынас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. Егер Қазақстан азаматтары Ресейде қызмет жасаса, онда олардың өндірген өнімдерін төменгі көрсеткіште есептеу керек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Қазақстанның ЖҰӨ - де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Ресейдің ЖІӨ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Қазақстанның ЖҰӨ, Ресейдің ЖІ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Ресейдің ЖҰӨ - де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Қазақстанның ЖІӨ - де және Ресейдің ЖҰӨ - д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Дұрыс жауабы жо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Ресейдің ТҰӨ - де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Қазақстанның ЖІӨ - д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41. Экономикада 1 тоннасына 100 доллар бағамен 10 тонна бидай және 1 станоктың бағасы 500 доллар болатын 2 станок өндіріледі деп жорамалдайық. </w:t>
      </w:r>
      <w:r>
        <w:rPr>
          <w:color w:val="000000"/>
          <w:sz w:val="24"/>
          <w:szCs w:val="24"/>
          <w:lang w:val="en-US" w:eastAsia="en-US"/>
        </w:rPr>
        <w:t>Сонда бұл елдің ЖҰӨ -і тең бола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2 000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500× 2+ 100× 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1000 +1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>Г)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Е) 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Ж)5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100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6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2. Егер ЖҰӨ - ді есептеу  әдісін атаңы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Шығындар бойынш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Қосылған құн бойынш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Табыстар бойынша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Түпкі өнім бойынша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Тұтыну бағасының индексі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Базалық көрсеткіштер бойынша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pacing w:val="1"/>
          <w:sz w:val="24"/>
          <w:szCs w:val="24"/>
          <w:lang w:val="en-US" w:eastAsia="en-US"/>
        </w:rPr>
        <w:t>Математикалық есеп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en-US" w:eastAsia="en-US"/>
        </w:rPr>
        <w:t>Эксперименттік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70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43. </w:t>
      </w:r>
      <w:r>
        <w:rPr>
          <w:color w:val="000000"/>
          <w:sz w:val="24"/>
          <w:szCs w:val="24"/>
          <w:lang w:val="en-US" w:eastAsia="en-US"/>
        </w:rPr>
        <w:t xml:space="preserve">ЖҰӨ - ді </w:t>
      </w:r>
      <w:r>
        <w:rPr>
          <w:color w:val="000000"/>
          <w:sz w:val="24"/>
          <w:szCs w:val="24"/>
          <w:lang w:val="kk-KZ" w:eastAsia="en-US"/>
        </w:rPr>
        <w:t>шығындар бойынша есептеу кезінде келесі шығындардың сомасы алынады</w:t>
      </w:r>
      <w:r>
        <w:rPr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Тұтыну шығындар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z w:val="24"/>
          <w:szCs w:val="24"/>
          <w:lang w:val="en-US" w:eastAsia="en-US"/>
        </w:rPr>
        <w:t>Инвестиция шығындар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В)Мемлекеттік </w:t>
      </w:r>
      <w:r>
        <w:rPr>
          <w:color w:val="000000"/>
          <w:sz w:val="24"/>
          <w:szCs w:val="24"/>
          <w:lang w:val="kk-KZ" w:eastAsia="en-US"/>
        </w:rPr>
        <w:t>сатып алулар</w:t>
      </w:r>
      <w:r>
        <w:rPr>
          <w:color w:val="000000"/>
          <w:sz w:val="24"/>
          <w:szCs w:val="24"/>
          <w:lang w:val="en-US" w:eastAsia="en-US"/>
        </w:rPr>
        <w:t>шығы</w:t>
      </w:r>
      <w:r>
        <w:rPr>
          <w:color w:val="000000"/>
          <w:sz w:val="24"/>
          <w:szCs w:val="24"/>
          <w:lang w:val="kk-KZ" w:eastAsia="en-US"/>
        </w:rPr>
        <w:t>нд</w:t>
      </w:r>
      <w:r>
        <w:rPr>
          <w:color w:val="000000"/>
          <w:sz w:val="24"/>
          <w:szCs w:val="24"/>
          <w:lang w:val="en-US" w:eastAsia="en-US"/>
        </w:rPr>
        <w:t>ар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Экспорттық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)Арендалық төле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ндірістік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Импорттық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Амортизациялық шығында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4. ЖҰӨ - ді табыстар бойынша есептеу кезінде келесі табыстар сомасы алынады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Бизнеске жанама салық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Амортизация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Жалақ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 xml:space="preserve">)Мемлекеттік </w:t>
      </w:r>
      <w:r>
        <w:rPr>
          <w:color w:val="000000"/>
          <w:sz w:val="24"/>
          <w:szCs w:val="24"/>
          <w:lang w:val="kk-KZ" w:eastAsia="en-US"/>
        </w:rPr>
        <w:t>сатып алу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Таза экспор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</w:t>
      </w:r>
      <w:r>
        <w:rPr>
          <w:color w:val="000000"/>
          <w:sz w:val="24"/>
          <w:szCs w:val="24"/>
          <w:lang w:val="kk-KZ" w:eastAsia="en-US"/>
        </w:rPr>
        <w:t>Өндірістік пайд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Инвестициялық </w:t>
      </w:r>
      <w:r>
        <w:rPr>
          <w:color w:val="000000"/>
          <w:sz w:val="24"/>
          <w:szCs w:val="24"/>
          <w:lang w:val="kk-KZ" w:eastAsia="en-US"/>
        </w:rPr>
        <w:t>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Шекті табы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5. ЖҰӨ - ді табыстар бойынша есептеу кезінде келесі табыстар сомасы алынады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Рента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Процент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Пайда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 xml:space="preserve">)Мемлекеттік </w:t>
      </w:r>
      <w:r>
        <w:rPr>
          <w:color w:val="000000"/>
          <w:sz w:val="24"/>
          <w:szCs w:val="24"/>
          <w:lang w:val="kk-KZ" w:eastAsia="en-US"/>
        </w:rPr>
        <w:t>сатып алу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Таза экспор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ндірістік пайда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Инвестициялық 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Шекті табы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8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47. ЖҰӨ-ді шығын ағымымен есептегенде  У </w:t>
      </w:r>
      <w:r>
        <w:rPr>
          <w:color w:val="000000"/>
          <w:sz w:val="24"/>
          <w:szCs w:val="24"/>
          <w:lang w:val="kk-KZ"/>
        </w:rPr>
        <w:t>=</w:t>
      </w:r>
      <w:r>
        <w:rPr>
          <w:color w:val="000000"/>
          <w:sz w:val="24"/>
          <w:szCs w:val="24"/>
          <w:lang w:val="kk-KZ" w:eastAsia="en-US"/>
        </w:rPr>
        <w:t xml:space="preserve"> С + І + G +( х – белгісіз көрсеткіш) теңдеуіндегі белгісізді анықтаңы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Таза экспор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z w:val="24"/>
          <w:szCs w:val="24"/>
          <w:lang w:val="en-US" w:eastAsia="en-US"/>
        </w:rPr>
        <w:t>NХ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Экспорт - импорт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Инвестициялық шығынд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Мемлекеттік шығыст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Амортиза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Тұтыну шығынд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Ішкі инвестиц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8. ЖҰӨ-ге шығын ағымымен есептегенде кірмейді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en-US" w:eastAsia="en-US"/>
        </w:rPr>
        <w:t>А) Еңбек ақы мен жалақы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Амортизация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Рента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Таза экспор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D)Жалпы инвестиция 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Жеке инвестициялар қосынды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С+І (С-тұтыну шығындары, І-инвестиция)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Мемлекетік шығынд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9. </w:t>
      </w:r>
      <w:r>
        <w:rPr>
          <w:color w:val="000000"/>
          <w:sz w:val="24"/>
          <w:szCs w:val="24"/>
          <w:lang w:val="en-US" w:eastAsia="en-US"/>
        </w:rPr>
        <w:t>Трансферт</w:t>
      </w:r>
      <w:r>
        <w:rPr>
          <w:color w:val="000000"/>
          <w:sz w:val="24"/>
          <w:szCs w:val="24"/>
          <w:lang w:val="kk-KZ" w:eastAsia="en-US"/>
        </w:rPr>
        <w:t xml:space="preserve"> болып табылады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А)</w:t>
      </w:r>
      <w:r>
        <w:rPr>
          <w:color w:val="000000"/>
          <w:sz w:val="24"/>
          <w:szCs w:val="24"/>
          <w:lang w:val="kk-KZ" w:eastAsia="en-US"/>
        </w:rPr>
        <w:t>Жәрдемақы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Стипендиян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Пенс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Баж салықт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Салықт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Көмек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Субсидия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Дотац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50. Таза ұлттық өнім (ТҰӨ) дегеніміз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ЖҰӨ - амортизация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ҰӨ-нің  капиталдың тозу құнынан айырмасы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ЖҰӨ-капиталдың негізгі тозу құны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 ЖҰӨ - трансферттік төлемдер сом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ЖҰӨ + амортизациялық аударылымд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Е)ЖҰӨ - субсидиялар+ трансферттік төлемдер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Ж)ЖҰӨ - жанама салықтар- капиталдың негізгі тозу құн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Өндірістік кәсіпорындар, тұрғын үйлердің жылына төлейтін тозу құны қосындыс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51. Ұлттық табыс (ҰТ) келесі түрде анықталад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</w:t>
      </w:r>
      <w:r>
        <w:rPr>
          <w:color w:val="000000"/>
          <w:sz w:val="24"/>
          <w:szCs w:val="24"/>
          <w:lang w:val="kk-KZ" w:eastAsia="en-US"/>
        </w:rPr>
        <w:t>)</w:t>
      </w:r>
      <w:r>
        <w:rPr>
          <w:color w:val="000000"/>
          <w:sz w:val="24"/>
          <w:szCs w:val="24"/>
          <w:lang w:val="en-US" w:eastAsia="en-US"/>
        </w:rPr>
        <w:t>ТҰӨ (таза ұлттық өнім) — жанама салықтар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Барлық экономика агенттерінің табыс жиынтығы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Жалақы +арендалық төлем+өндірістік табыс+пайдаға салық+к/о пайдасы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Таза ұлттық өнім + субсидиялар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Таза ұлттық өнім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Е) С + Т + G — трансферттік төлемдер — жанама салықтар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Таза ұлттық өнім  + жанама салықтар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ЖҰӨ - трансферттік төлемдер сомасы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53. Ұ</w:t>
      </w:r>
      <w:r>
        <w:rPr>
          <w:color w:val="000000"/>
          <w:sz w:val="24"/>
          <w:szCs w:val="24"/>
          <w:lang w:val="kk-KZ" w:eastAsia="en-US"/>
        </w:rPr>
        <w:t>лттық табыс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Енбекақы, капиталға түсетін пайыз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Меншіктен түсетін түсім, рента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К</w:t>
      </w:r>
      <w:r>
        <w:rPr>
          <w:color w:val="000000"/>
          <w:sz w:val="24"/>
          <w:szCs w:val="24"/>
          <w:lang w:val="en-US" w:eastAsia="en-US"/>
        </w:rPr>
        <w:t>орпорацияның пайд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Инвестициялар - қаражат қор жинақта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Ұзақ уақыт пайдаланылатын заттар мен қызметтердің құ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Жалпы ұлттық өнім - амортиза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С + Т + G — трансферттік төлемдер — жанама салықт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en-US" w:eastAsia="en-US"/>
        </w:rPr>
        <w:t xml:space="preserve"> С + Т + G — трансферттік төлемдер — жанама салықтар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54.</w:t>
      </w:r>
      <w:r>
        <w:rPr>
          <w:sz w:val="24"/>
          <w:szCs w:val="24"/>
          <w:lang w:val="kk-KZ"/>
        </w:rPr>
        <w:t>Төмендегідей деректерді қарастырайық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ЖҰӨ</w:t>
        <w:tab/>
        <w:tab/>
        <w:tab/>
        <w:tab/>
        <w:tab/>
        <w:tab/>
        <w:tab/>
        <w:t xml:space="preserve">                       104,4</w:t>
        <w:br/>
        <w:t>Капиталды пайдалану</w:t>
        <w:tab/>
        <w:tab/>
        <w:tab/>
        <w:tab/>
        <w:tab/>
        <w:tab/>
        <w:t>8,6</w:t>
        <w:br/>
        <w:t>Жанама салықтар</w:t>
        <w:tab/>
        <w:tab/>
        <w:tab/>
        <w:tab/>
        <w:tab/>
        <w:tab/>
        <w:tab/>
        <w:t>7,0</w:t>
        <w:br/>
        <w:t>Корпорация  пайдасы</w:t>
        <w:tab/>
        <w:tab/>
        <w:tab/>
        <w:tab/>
        <w:tab/>
        <w:tab/>
        <w:t>10,1</w:t>
        <w:br/>
        <w:t>Әлеуметтік қауіпсіздендіру жарнамалары</w:t>
        <w:tab/>
        <w:tab/>
        <w:t xml:space="preserve">            0,2</w:t>
        <w:br/>
        <w:t>Мемлекеттік трансферттер</w:t>
        <w:tab/>
        <w:tab/>
        <w:tab/>
        <w:tab/>
        <w:tab/>
        <w:t>0,9</w:t>
        <w:br/>
        <w:t>Мемлекеттің таза пайыздары</w:t>
        <w:tab/>
        <w:tab/>
        <w:tab/>
        <w:tab/>
        <w:tab/>
        <w:t>1,0</w:t>
        <w:br/>
        <w:t>Дивидендтер</w:t>
        <w:tab/>
        <w:tab/>
        <w:tab/>
        <w:tab/>
        <w:tab/>
        <w:tab/>
        <w:tab/>
        <w:t>5,8</w:t>
        <w:br/>
        <w:t>Жеке табысқа салынатын салықтар</w:t>
        <w:tab/>
        <w:tab/>
        <w:tab/>
        <w:tab/>
        <w:t>2,6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Ұлттық табыс тең бола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А)88,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Б)104,4 – 8,6  -  7,0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95,8 – 7,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94,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97,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91,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95,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104,4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46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55. Тұтынушы ай сайын 1 кг сиыр еті мен 1 кг балық сатып алады деп ұйғарайық. Базистік жылы сиыр етінің де, балықтың да 1 кг-ның бағасы 1 теңге болды дейік. 2002 жылы сиыр етінің бағасы көтеріліп, 2 теңге болды, ал балықтың бағасы өзгермей, бұрынғы қалпында қадды. </w:t>
      </w:r>
      <w:r>
        <w:rPr>
          <w:color w:val="000000"/>
          <w:sz w:val="24"/>
          <w:szCs w:val="24"/>
          <w:lang w:val="en-US" w:eastAsia="en-US"/>
        </w:rPr>
        <w:t>Осыған орай 2002 жылы ТБИ төменгідей болад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3/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1+2/1+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1,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2/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Ж)1/24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10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2/2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91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56. Автомобиль дөңгелектерін шығаратын компания автомобиль құрастыратын фирмаға құны 400 доллар болатын 4 шина сатты. Ал басқа компания автомобиль фирмасына 500 долларға плейер сатты. Осының бәрін жаңа машинаға орнатып, автомобиль фирмасы оны </w:t>
      </w:r>
      <w:r>
        <w:rPr>
          <w:color w:val="000000"/>
          <w:sz w:val="24"/>
          <w:szCs w:val="24"/>
          <w:lang w:val="en-US" w:eastAsia="en-US"/>
        </w:rPr>
        <w:t>20 000 долларға сатты. ЖҰӨ- ді есептегенде оның құрамына қанша сома кіреді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20 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22100-21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22100 – (400 × 4) –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16 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20 9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20 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16 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221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57.Жалпы ішкі өні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елгілі бір уақытта мемлекет аумағында өндірілген соңғы тауарлар мен қызметтер сомас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ЖҰӨ –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шет елден алынған табыстар сальдосы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Б</w:t>
      </w:r>
      <w:r>
        <w:rPr>
          <w:sz w:val="24"/>
          <w:szCs w:val="24"/>
          <w:lang w:val="kk-KZ"/>
        </w:rPr>
        <w:t>елгілі бір мерзімде ел шеңберінде  өндірілген барлық тауарлар мен қызметтердің нарықтық құны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Г)Өнімді сатудан түскен түсім мен оның өндірістің заттай факторының шығынының айырмасы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</w:t>
      </w:r>
      <w:r>
        <w:rPr>
          <w:sz w:val="24"/>
          <w:szCs w:val="24"/>
          <w:lang w:val="kk-KZ"/>
        </w:rPr>
        <w:t>Бұл нақты мемлекеттің  азаматтары факторларымен өндірілген тауарлар мен қызмет көрсетудің біржылдық  нарықтық құн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Б</w:t>
      </w:r>
      <w:r>
        <w:rPr>
          <w:sz w:val="24"/>
          <w:szCs w:val="24"/>
          <w:lang w:val="kk-KZ"/>
        </w:rPr>
        <w:t>ұл мемлекеттің тауарлар мен қызмет көрсетудің біржылдық  нарықтық құны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Ағымдағы ауыстыру бағамымен есептелген жалпы ішкі өнім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 Белгілі бір уақытта мемлекет резиденттерімен  және резидент емес тұлғаларымен өндірілген соңғы тауарлар мен қызметтер сомас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6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64.Нақты ЖІӨ дегенімі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Тұрақты бағамен есептелген ЖІӨ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Базалық бағаны бағаның өзгеруіне  байланысты өзгертіліп есептелген ЖІӨ</w:t>
      </w:r>
    </w:p>
    <w:p>
      <w:pPr>
        <w:pStyle w:val="Normal"/>
        <w:shd w:fill="FFFFFF" w:val="clear"/>
        <w:tabs>
          <w:tab w:val="clear" w:pos="708"/>
          <w:tab w:val="left" w:pos="298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Индекстелген бағамен есептелген ЖІӨ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Тұтыну бағасының индекс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Процентпен есептелген жалпы ішкі өні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Ағымдағы ауыстыру бағамымен есептелген жалпы ішкі өні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ғымдағы бағамен есептелген жалпы ішкі өнім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Базалық бағаны бағаның өзгеруіне  байланысты дисконтталған ЖІӨ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0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65. </w:t>
      </w:r>
      <w:r>
        <w:rPr>
          <w:color w:val="000000"/>
          <w:sz w:val="24"/>
          <w:szCs w:val="24"/>
          <w:lang w:val="en-US" w:eastAsia="en-US"/>
        </w:rPr>
        <w:t>Ж</w:t>
      </w:r>
      <w:r>
        <w:rPr>
          <w:color w:val="000000"/>
          <w:sz w:val="24"/>
          <w:szCs w:val="24"/>
          <w:lang w:val="kk-KZ" w:eastAsia="en-US"/>
        </w:rPr>
        <w:t>І</w:t>
      </w:r>
      <w:r>
        <w:rPr>
          <w:color w:val="000000"/>
          <w:sz w:val="24"/>
          <w:szCs w:val="24"/>
          <w:lang w:val="en-US" w:eastAsia="en-US"/>
        </w:rPr>
        <w:t>Ө дефляторы дегеніміз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6" w:leader="none"/>
        </w:tabs>
        <w:spacing w:lineRule="auto" w:line="240"/>
        <w:jc w:val="left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А) </w:t>
      </w:r>
      <w:r>
        <w:rPr>
          <w:color w:val="000000"/>
          <w:sz w:val="24"/>
          <w:szCs w:val="24"/>
          <w:u w:val="single"/>
          <w:lang w:val="en-US" w:eastAsia="en-US"/>
        </w:rPr>
        <w:t>Номиналды Ж</w:t>
      </w:r>
      <w:r>
        <w:rPr>
          <w:color w:val="000000"/>
          <w:sz w:val="24"/>
          <w:szCs w:val="24"/>
          <w:u w:val="single"/>
          <w:lang w:val="kk-KZ" w:eastAsia="en-US"/>
        </w:rPr>
        <w:t>І</w:t>
      </w:r>
      <w:r>
        <w:rPr>
          <w:color w:val="000000"/>
          <w:sz w:val="24"/>
          <w:szCs w:val="24"/>
          <w:u w:val="single"/>
          <w:lang w:val="en-US" w:eastAsia="en-US"/>
        </w:rPr>
        <w:t>Ө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     </w:t>
      </w:r>
      <w:r>
        <w:rPr>
          <w:color w:val="000000"/>
          <w:sz w:val="24"/>
          <w:szCs w:val="24"/>
          <w:lang w:val="kk-KZ" w:eastAsia="en-US"/>
        </w:rPr>
        <w:t>Нақты ЖІӨ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6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Бағаның өсуіне байланысты ЖІӨ көбеюін көрсетеді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kk-KZ"/>
        </w:rPr>
        <w:t>В</w:t>
      </w:r>
      <w:r>
        <w:rPr>
          <w:sz w:val="24"/>
          <w:szCs w:val="24"/>
        </w:rPr>
        <w:t>)</w:t>
      </w:r>
      <w:r>
        <w:rPr>
          <w:sz w:val="24"/>
          <w:szCs w:val="24"/>
          <w:lang w:val="kk-KZ"/>
        </w:rPr>
        <w:t xml:space="preserve">Пааше индексі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Тұтыну бағасының индекс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)</w:t>
      </w:r>
      <w:r>
        <w:rPr>
          <w:color w:val="000000"/>
          <w:sz w:val="24"/>
          <w:szCs w:val="24"/>
          <w:lang w:val="kk-KZ" w:eastAsia="en-US"/>
        </w:rPr>
        <w:t xml:space="preserve">Ласпейрес баға индексі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Фишер баға индексі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6" w:leader="none"/>
        </w:tabs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u w:val="single"/>
          <w:lang w:val="kk-KZ" w:eastAsia="en-US"/>
        </w:rPr>
        <w:t xml:space="preserve"> Нақты ЖҰ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   </w:t>
      </w:r>
      <w:r>
        <w:rPr>
          <w:color w:val="000000"/>
          <w:sz w:val="24"/>
          <w:szCs w:val="24"/>
          <w:lang w:val="kk-KZ" w:eastAsia="en-US"/>
        </w:rPr>
        <w:t>Номиналды ЖҰӨ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Ағымдағы жылы шығарылған заттай өнімнің базистік жылғыға қатынасы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1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66. Қандай салықтар жанама болып есептеледі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Акциздер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Қосылған құнға салынатын салық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Кеден баж салығы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Мүлікке салынатын салық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Ж</w:t>
      </w:r>
      <w:r>
        <w:rPr>
          <w:color w:val="000000"/>
          <w:sz w:val="24"/>
          <w:szCs w:val="24"/>
          <w:lang w:val="en-US" w:eastAsia="en-US"/>
        </w:rPr>
        <w:t>ер сал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Транспорт сал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еке тұлғалардың табысына салынатын с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Корпоративтік табыс салығ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67. Кәсіпорын өнімді дайындау үшін 200 доллар сомасына материалдар сатып алды. Өнімді өндіріп, оны 260 доллар сомаға сатты. ЖІӨ - ді есептегенде 260 — 200 = 60 доллар қай шаманы көрсете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Қосылған құ</w:t>
      </w:r>
      <w:r>
        <w:rPr>
          <w:color w:val="000000"/>
          <w:sz w:val="24"/>
          <w:szCs w:val="24"/>
          <w:lang w:val="en-US" w:eastAsia="en-US"/>
        </w:rPr>
        <w:t>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</w:t>
      </w:r>
      <w:r>
        <w:rPr>
          <w:color w:val="000000"/>
          <w:sz w:val="24"/>
          <w:szCs w:val="24"/>
          <w:lang w:val="kk-KZ" w:eastAsia="en-US"/>
        </w:rPr>
        <w:t>)Жалпы мемлекеттік с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Тұтынушыларға жүктеліп,өндіруші мемлекетке тапсыратын құн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Компания пайд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Меншікке түсетін түсі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Баға индекс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Тұтыну құ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>68. Тұтыну себетінің құрамы кестеде көрсетілген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13"/>
        <w:gridCol w:w="2013"/>
        <w:gridCol w:w="2013"/>
        <w:gridCol w:w="1837"/>
      </w:tblGrid>
      <w:tr>
        <w:trPr>
          <w:trHeight w:val="156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Тауар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Базистік жыл (2000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Ағымдағы жыл (2003)</w:t>
            </w:r>
          </w:p>
        </w:tc>
      </w:tr>
      <w:tr>
        <w:trPr>
          <w:trHeight w:val="169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бағ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мөлшер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Бағ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мөлшері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Ет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Жарна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2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2 кг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4 к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4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2 кг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color w:val="000000"/>
                <w:sz w:val="24"/>
                <w:szCs w:val="24"/>
                <w:lang w:val="kk-KZ" w:eastAsia="en-US"/>
              </w:rPr>
              <w:t>4 кг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ұтыну бағасының индексін анықтаңдар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(800 + 400)/(400 + 200) =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1200/600=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(800 + 100)/( 200+ 100) =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(200 + 400)/(50 + 100) =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(50 + 100)/(200 + 400) = 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>Ж)(400 + 200)/(800 + 400) = 1/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4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69. Тұтыну бағаларының индексі нені көрсете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елгілі бір тауарлар мен қызметтер жиынының баға деңгей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Тұтыну себеті бағасының есептеу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Ласпейрес индексі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Тұтынушылар қалауын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Тұтыну себетінің құрамы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ҰӨ - нің баға деңгей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Ағымдағы жылы шығарылған заттай өнімнің базистік жылғыға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Нақты ЖҰӨ -нің номинал ЖҰӨ -ге қатын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70. ЖҰӨ элементтерінің қайсысына процент мөлшері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деңгейіндегі өзгерістер үлкен әсер етпейді?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Таза экспорт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Тұтыну шығындар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Мемлекеттік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Амортиза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Баға индекс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Инвести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Жанама салық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71. ЖІӨ - ді табыстық әдісімен есептеуде қажет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Төлем ақы, ренталық төлем, с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Пайыз, бизнеске салынатын жанам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В)Амортизация,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пайда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Жеке тұтыну шығынд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D)Барлық қосылған құ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Барлық пайданың қосынды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Ж)Жалпы ішкі жеке инвестициялар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С + І + G + NХ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73. ЖҰӨ кұрамын сипаттамайды:</w:t>
        <w:br/>
        <w:t>А)Трансферт төлемдері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Т</w:t>
      </w:r>
      <w:r>
        <w:rPr>
          <w:color w:val="000000"/>
          <w:sz w:val="24"/>
          <w:szCs w:val="24"/>
          <w:lang w:val="en-US" w:eastAsia="en-US"/>
        </w:rPr>
        <w:t>аза субсидиял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Фирма активтер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С)</w:t>
      </w:r>
      <w:r>
        <w:rPr>
          <w:color w:val="000000"/>
          <w:sz w:val="24"/>
          <w:szCs w:val="24"/>
          <w:lang w:val="kk-KZ" w:eastAsia="en-US"/>
        </w:rPr>
        <w:t>Т</w:t>
      </w:r>
      <w:r>
        <w:rPr>
          <w:color w:val="000000"/>
          <w:sz w:val="24"/>
          <w:szCs w:val="24"/>
          <w:lang w:val="en-US" w:eastAsia="en-US"/>
        </w:rPr>
        <w:t xml:space="preserve">ранспорт төлемдері 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D)Таза экспорт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 Мемлекеттік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алпы ішкі жеке инвестициял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Тұтыну шығында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76. ЖҰӨ құрамына не кіреді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Кітап магазиніндегі жаңа оқулықтың құн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Юрист қызметіне төленеті ақ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Жаңа автокөліктің құн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Көршіден ұсталған машинаны сатып ал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)Корпорациядан облигация сатьп алу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Үй шаруашылығының қызметтер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Брокерден жаңа акция сатып ал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Шет елдік трансферт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77. Жеке табыс -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Ағымдағы жылда үй шаруашылықтарымен алынған табыс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Т</w:t>
      </w:r>
      <w:r>
        <w:rPr>
          <w:sz w:val="24"/>
          <w:szCs w:val="24"/>
          <w:lang w:val="kk-KZ"/>
        </w:rPr>
        <w:t>абыстар + трансферттік төлемдер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</w:t>
      </w:r>
      <w:r>
        <w:rPr>
          <w:sz w:val="24"/>
          <w:szCs w:val="24"/>
          <w:lang w:val="kk-KZ"/>
        </w:rPr>
        <w:t>ТҰӨ - жанама салықтар+ трансферттік төлемде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Салықтар төленгеннен кейін жеке тұтынуға арналған барлық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ЖҰӨ - амортизация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Берілген елде орналасқан жеке қайнар көздерден жиналған табыс жина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Бір жыл ішінде өндірілген тауарлар мен қызметтердың жиынтығ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sz w:val="24"/>
          <w:szCs w:val="24"/>
          <w:lang w:val="kk-KZ"/>
        </w:rPr>
        <w:t xml:space="preserve"> ЖІӨ – салықтар мен төлемде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78. Белгіленген агрегаттық шамалардың қайсысы ұлттық табыс құрамына кірмейді?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Мемлекеттік трансферттік төлемдер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Зейнетақы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Шетелден келген қайырымдылық қорлары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порация </w:t>
      </w:r>
      <w:r>
        <w:rPr>
          <w:color w:val="000000"/>
          <w:spacing w:val="1"/>
          <w:sz w:val="24"/>
          <w:szCs w:val="24"/>
          <w:lang w:val="en-US" w:eastAsia="en-US"/>
        </w:rPr>
        <w:t>пайдасы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Еңбек ақы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Ренталық табыс</w:t>
      </w:r>
    </w:p>
    <w:p>
      <w:pPr>
        <w:pStyle w:val="Normal"/>
        <w:numPr>
          <w:ilvl w:val="0"/>
          <w:numId w:val="1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виден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 w:eastAsia="en-US"/>
        </w:rPr>
        <w:t xml:space="preserve">79.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Мемлекеттік трансферттік төлемдерге </w:t>
      </w:r>
      <w:r>
        <w:rPr>
          <w:color w:val="000000"/>
          <w:spacing w:val="1"/>
          <w:sz w:val="24"/>
          <w:szCs w:val="24"/>
        </w:rPr>
        <w:t>не жатады?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ейнет ақы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/>
        </w:rPr>
        <w:t>Стипендия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Жәрдемақыны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Басқарушы персоналдың еқбек ақысы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нта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порация </w:t>
      </w:r>
      <w:r>
        <w:rPr>
          <w:color w:val="000000"/>
          <w:spacing w:val="1"/>
          <w:sz w:val="24"/>
          <w:szCs w:val="24"/>
          <w:lang w:val="en-US" w:eastAsia="en-US"/>
        </w:rPr>
        <w:t>түсімі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Қызметкерлердің еңбек ақысы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/>
        </w:rPr>
        <w:t>Пайыз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Басқарушы персоналдың еқбек ақыс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80. </w:t>
      </w:r>
      <w:r>
        <w:rPr>
          <w:color w:val="000000"/>
          <w:spacing w:val="1"/>
          <w:sz w:val="24"/>
          <w:szCs w:val="24"/>
          <w:lang w:val="en-US" w:eastAsia="en-US"/>
        </w:rPr>
        <w:t>ЖҰӨ-нен амортизацияны айырғандағы нәтиже нені бейнелейді?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за </w:t>
      </w:r>
      <w:r>
        <w:rPr>
          <w:color w:val="000000"/>
          <w:spacing w:val="1"/>
          <w:sz w:val="24"/>
          <w:szCs w:val="24"/>
          <w:lang w:val="en-US" w:eastAsia="en-US"/>
        </w:rPr>
        <w:t>ұлттық өні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за </w:t>
      </w:r>
      <w:r>
        <w:rPr>
          <w:color w:val="000000"/>
          <w:spacing w:val="1"/>
          <w:sz w:val="24"/>
          <w:szCs w:val="24"/>
          <w:lang w:val="en-US" w:eastAsia="en-US"/>
        </w:rPr>
        <w:t>ұлттық табыс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>Таза ішкі өні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Қолдағы </w:t>
      </w:r>
      <w:r>
        <w:rPr>
          <w:color w:val="000000"/>
          <w:spacing w:val="1"/>
          <w:sz w:val="24"/>
          <w:szCs w:val="24"/>
        </w:rPr>
        <w:t>жеке табыс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>Инвестиция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Жалпы ішкі өнім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ке табыс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/>
        </w:rPr>
        <w:t>Жалпы ұлттық табы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/>
        </w:rPr>
        <w:t xml:space="preserve">81. </w:t>
      </w:r>
      <w:r>
        <w:rPr>
          <w:color w:val="000000"/>
          <w:spacing w:val="1"/>
          <w:sz w:val="24"/>
          <w:szCs w:val="24"/>
        </w:rPr>
        <w:t xml:space="preserve">Субвенция - </w:t>
      </w:r>
      <w:r>
        <w:rPr>
          <w:color w:val="000000"/>
          <w:spacing w:val="1"/>
          <w:sz w:val="24"/>
          <w:szCs w:val="24"/>
          <w:lang w:val="en-US" w:eastAsia="en-US"/>
        </w:rPr>
        <w:t>бұл:</w:t>
      </w:r>
    </w:p>
    <w:p>
      <w:pPr>
        <w:pStyle w:val="Normal"/>
        <w:numPr>
          <w:ilvl w:val="0"/>
          <w:numId w:val="90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Белгілі бір </w:t>
      </w:r>
      <w:r>
        <w:rPr>
          <w:color w:val="000000"/>
          <w:spacing w:val="1"/>
          <w:sz w:val="24"/>
          <w:szCs w:val="24"/>
        </w:rPr>
        <w:t xml:space="preserve">даму </w:t>
      </w:r>
      <w:r>
        <w:rPr>
          <w:color w:val="000000"/>
          <w:spacing w:val="1"/>
          <w:sz w:val="24"/>
          <w:szCs w:val="24"/>
          <w:lang w:val="en-US" w:eastAsia="en-US"/>
        </w:rPr>
        <w:t>мақсаттарына жұмсалатын мемлекеттік ақша жәрдемақысы</w:t>
      </w:r>
    </w:p>
    <w:p>
      <w:pPr>
        <w:pStyle w:val="Normal"/>
        <w:numPr>
          <w:ilvl w:val="0"/>
          <w:numId w:val="90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Мемлекеттік салық жеңілдіктері</w:t>
      </w:r>
    </w:p>
    <w:p>
      <w:pPr>
        <w:pStyle w:val="Normal"/>
        <w:numPr>
          <w:ilvl w:val="0"/>
          <w:numId w:val="90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Кәсіпорындар мен мекемелерге ақша қаражаттарын </w:t>
      </w:r>
      <w:r>
        <w:rPr>
          <w:color w:val="000000"/>
          <w:spacing w:val="1"/>
          <w:sz w:val="24"/>
          <w:szCs w:val="24"/>
        </w:rPr>
        <w:t>беру</w:t>
      </w:r>
    </w:p>
    <w:p>
      <w:pPr>
        <w:pStyle w:val="Normal"/>
        <w:numPr>
          <w:ilvl w:val="0"/>
          <w:numId w:val="90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Шығындарды </w:t>
      </w:r>
      <w:r>
        <w:rPr>
          <w:color w:val="000000"/>
          <w:spacing w:val="1"/>
          <w:sz w:val="24"/>
          <w:szCs w:val="24"/>
        </w:rPr>
        <w:t xml:space="preserve">жабу </w:t>
      </w:r>
      <w:r>
        <w:rPr>
          <w:color w:val="000000"/>
          <w:spacing w:val="1"/>
          <w:sz w:val="24"/>
          <w:szCs w:val="24"/>
          <w:lang w:val="en-US" w:eastAsia="en-US"/>
        </w:rPr>
        <w:t>үшін берілетін ақша қаражаттары</w:t>
      </w:r>
    </w:p>
    <w:p>
      <w:pPr>
        <w:pStyle w:val="Normal"/>
        <w:numPr>
          <w:ilvl w:val="0"/>
          <w:numId w:val="90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Бірлесіп шаруашылық жүргізетін жеке тұлғалардың қажеттіліктеріне жұмсалатын ақша қоры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 w:eastAsia="en-US"/>
        </w:rPr>
        <w:t xml:space="preserve">84. </w:t>
      </w:r>
      <w:r>
        <w:rPr>
          <w:color w:val="000000"/>
          <w:spacing w:val="1"/>
          <w:sz w:val="24"/>
          <w:szCs w:val="24"/>
          <w:lang w:val="en-US" w:eastAsia="en-US"/>
        </w:rPr>
        <w:t>Төмендегі аталған топтың қайсысы еліміздегі бір жыл ішіндегі жасалынған игілікке басымдылық бере алады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Үй шаруашылығ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sz w:val="24"/>
          <w:szCs w:val="24"/>
          <w:lang w:val="kk-KZ"/>
        </w:rPr>
        <w:t>Құрамында бір немесе бірнеше адамдар болатын экономикалық буын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sz w:val="24"/>
          <w:szCs w:val="24"/>
          <w:lang w:val="kk-KZ"/>
        </w:rPr>
        <w:t>Өз қажеттіктерін мейлінше мол қанағаттандыруға ұмтылатын тұлғалар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Фирмала</w:t>
      </w:r>
      <w:r>
        <w:rPr>
          <w:color w:val="000000"/>
          <w:spacing w:val="1"/>
          <w:sz w:val="24"/>
          <w:szCs w:val="24"/>
          <w:lang w:val="kk-KZ" w:eastAsia="en-US"/>
        </w:rPr>
        <w:t>р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Мемлек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>Ф</w:t>
      </w:r>
      <w:r>
        <w:rPr>
          <w:color w:val="000000"/>
          <w:spacing w:val="1"/>
          <w:sz w:val="24"/>
          <w:szCs w:val="24"/>
        </w:rPr>
        <w:t>ирмалар</w:t>
      </w:r>
      <w:r>
        <w:rPr>
          <w:color w:val="000000"/>
          <w:spacing w:val="1"/>
          <w:sz w:val="24"/>
          <w:szCs w:val="24"/>
          <w:lang w:val="kk-KZ"/>
        </w:rPr>
        <w:t xml:space="preserve"> және</w:t>
      </w:r>
      <w:r>
        <w:rPr>
          <w:color w:val="000000"/>
          <w:spacing w:val="1"/>
          <w:sz w:val="24"/>
          <w:szCs w:val="24"/>
        </w:rPr>
        <w:t xml:space="preserve"> мемлек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Заңды тұлғалар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kk-KZ"/>
        </w:rPr>
        <w:t>Сатуға қажет өнімдерді өндіру үшін өндіріс факторларын пайдаланатын тұлға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85.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Қазақстан азаматы уақытша АҚШ-ң жеке меншік </w:t>
      </w:r>
      <w:r>
        <w:rPr>
          <w:color w:val="000000"/>
          <w:spacing w:val="1"/>
          <w:sz w:val="24"/>
          <w:szCs w:val="24"/>
        </w:rPr>
        <w:t xml:space="preserve">фирмасында </w:t>
      </w:r>
      <w:r>
        <w:rPr>
          <w:color w:val="000000"/>
          <w:spacing w:val="1"/>
          <w:sz w:val="24"/>
          <w:szCs w:val="24"/>
          <w:lang w:val="en-US" w:eastAsia="en-US"/>
        </w:rPr>
        <w:t>қызмет аткарады. Оның табысы төмендегілердің қайсысына кіреді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Қазақстанның ЖҰӨ мен АҚШ-ң ЖІӨ-н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/>
      </w:pPr>
      <w:r>
        <w:rPr>
          <w:color w:val="000000"/>
          <w:spacing w:val="1"/>
          <w:sz w:val="24"/>
          <w:szCs w:val="24"/>
          <w:lang w:val="en-US" w:eastAsia="en-US"/>
        </w:rPr>
        <w:t>АҚШ-ң ЖІӨ-не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,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Қазақстанның ЖҰӨ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Отандық ЖҰӨ, Шет мемлекеттің ЖІӨ-н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>Қазақстан мен АҚШ-тың ЖІӨ-дерін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АҚШ-тың ЖҰӨ мен ЖІӨ-н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Қазақстанның ЖҰӨ мен АҚШ-ң ЖҰӨ-н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Қазақстанның ЖІӨ мен АҚШ-ң ЖҰӨ-не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87. </w:t>
      </w:r>
      <w:r>
        <w:rPr>
          <w:color w:val="000000"/>
          <w:spacing w:val="1"/>
          <w:sz w:val="24"/>
          <w:szCs w:val="24"/>
          <w:lang w:val="en-US" w:eastAsia="en-US"/>
        </w:rPr>
        <w:t>Көптеген елдерде жылдық қызмет нәтижесін қай көрсеткіш бейнелейді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Жалпы ішкі өнім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ЖҰӨ-Амортизация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ЖІӨ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Қолдағы </w:t>
      </w:r>
      <w:r>
        <w:rPr>
          <w:color w:val="000000"/>
          <w:spacing w:val="1"/>
          <w:sz w:val="24"/>
          <w:szCs w:val="24"/>
        </w:rPr>
        <w:t>жеке табыс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за ұлттық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өнім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за ұлттық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табыс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ке табыс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Өмір сүру индексі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88. </w:t>
      </w:r>
      <w:r>
        <w:rPr>
          <w:color w:val="000000"/>
          <w:spacing w:val="1"/>
          <w:sz w:val="24"/>
          <w:szCs w:val="24"/>
        </w:rPr>
        <w:t xml:space="preserve">Таза экспорт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қай </w:t>
      </w:r>
      <w:r>
        <w:rPr>
          <w:color w:val="000000"/>
          <w:spacing w:val="1"/>
          <w:sz w:val="24"/>
          <w:szCs w:val="24"/>
        </w:rPr>
        <w:t>есепте қолданылады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Шығын әдісі бойынша ЖҰӨ есебінд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ЖҰӨ есебінд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быс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ағымы </w:t>
      </w:r>
      <w:r>
        <w:rPr>
          <w:color w:val="000000"/>
          <w:spacing w:val="1"/>
          <w:sz w:val="24"/>
          <w:szCs w:val="24"/>
        </w:rPr>
        <w:t xml:space="preserve">бойынша </w:t>
      </w:r>
      <w:r>
        <w:rPr>
          <w:color w:val="000000"/>
          <w:spacing w:val="1"/>
          <w:sz w:val="24"/>
          <w:szCs w:val="24"/>
          <w:lang w:val="en-US" w:eastAsia="en-US"/>
        </w:rPr>
        <w:t>ЖҰӨ есебінд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/>
      </w:pPr>
      <w:r>
        <w:rPr>
          <w:color w:val="000000"/>
          <w:spacing w:val="1"/>
          <w:sz w:val="24"/>
          <w:szCs w:val="24"/>
          <w:lang w:val="en-US" w:eastAsia="en-US"/>
        </w:rPr>
        <w:t xml:space="preserve">Қосымша құн әдісі </w:t>
      </w:r>
      <w:r>
        <w:rPr>
          <w:color w:val="000000"/>
          <w:spacing w:val="1"/>
          <w:sz w:val="24"/>
          <w:szCs w:val="24"/>
        </w:rPr>
        <w:t xml:space="preserve">бойынша </w:t>
      </w:r>
      <w:r>
        <w:rPr>
          <w:color w:val="000000"/>
          <w:spacing w:val="1"/>
          <w:sz w:val="24"/>
          <w:szCs w:val="24"/>
          <w:lang w:val="en-US" w:eastAsia="en-US"/>
        </w:rPr>
        <w:t>ЖҰӨ есебінд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Жалпы жинақтау көрсеткішінд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89. Жалпы ұлттық өнім - о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Экономикадан табыс пен өндірістегі шығын көлемін бірдей өлшей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Қ</w:t>
      </w:r>
      <w:r>
        <w:rPr>
          <w:sz w:val="24"/>
          <w:szCs w:val="24"/>
          <w:lang w:val="kk-KZ"/>
        </w:rPr>
        <w:t>оғамның қарамағындағы  өндірілген барлық  игіліктер мен қызмет түрінде анықтал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Б</w:t>
      </w:r>
      <w:r>
        <w:rPr>
          <w:sz w:val="24"/>
          <w:szCs w:val="24"/>
          <w:lang w:val="kk-KZ"/>
        </w:rPr>
        <w:t>ұл мемлекеттің тауарлар мен қызмет көрсетуінің біржылдық  нарықтық құнын өлшей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Экономикадағы экономикалық агенттердің табысынан тек көрсетілген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қызмет шығын айырмашылығын өлшейді</w:t>
        <w:br/>
        <w:t>D</w:t>
      </w:r>
      <w:r>
        <w:rPr>
          <w:iCs/>
          <w:color w:val="000000"/>
          <w:sz w:val="24"/>
          <w:szCs w:val="24"/>
          <w:lang w:val="kk-KZ" w:eastAsia="en-US"/>
        </w:rPr>
        <w:t>)Э</w:t>
      </w:r>
      <w:r>
        <w:rPr>
          <w:color w:val="000000"/>
          <w:sz w:val="24"/>
          <w:szCs w:val="24"/>
          <w:lang w:val="kk-KZ" w:eastAsia="en-US"/>
        </w:rPr>
        <w:t>кономикадағы тек көрсетілген қызметтердің шығын көлемін өлшейді</w:t>
        <w:br/>
        <w:t>Е)Экономикадағы экономикалық агенттердің табысынан тек өндірілге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өнімінің шығын айырмашылығын өлшейді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Экономикадағы тек өндіріс тауарлары шығын көлемін өлшейд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</w:rPr>
        <w:t xml:space="preserve">Таза </w:t>
      </w:r>
      <w:r>
        <w:rPr>
          <w:color w:val="000000"/>
          <w:spacing w:val="1"/>
          <w:sz w:val="24"/>
          <w:szCs w:val="24"/>
          <w:lang w:val="en-US" w:eastAsia="en-US"/>
        </w:rPr>
        <w:t>экономикалық әл-ақуал</w:t>
      </w:r>
      <w:r>
        <w:rPr>
          <w:color w:val="000000"/>
          <w:spacing w:val="1"/>
          <w:sz w:val="24"/>
          <w:szCs w:val="24"/>
          <w:lang w:val="kk-KZ" w:eastAsia="en-US"/>
        </w:rPr>
        <w:t>ды өлшейд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90. Пааше индексінде:</w:t>
        <w:br/>
        <w:t>А)Ағымдағы кезендегі тауарлар қоржының құрылымы негізге алынад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Экономикадағы баға деңгейінің өсімін біршама төмендетеді</w:t>
        <w:br/>
        <w:t>В)Игіліктер бағасының көтерілуінің тұтынушылырға әсері ескерілмейд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Бірінші кезеңдегі тауарлар қоржының құрылы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Базалық кезеңдегі тауарлар қоржының құрылым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ткен кезеңдегі тауарлар қоржының құрылым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Соңғы кезеңдегі тауарлар қоржының кұрылым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Өткен және нақты кезең құрылым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91. Нақты ЖҰӨ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Тұрақгы бағадағы ағымдық өнім шығару көлемін анықтай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Базалық бағаны бағаның өзгеруіне  байланысты өзгертіліп есептелген ЖІӨ</w:t>
      </w:r>
    </w:p>
    <w:p>
      <w:pPr>
        <w:pStyle w:val="Normal"/>
        <w:shd w:fill="FFFFFF" w:val="clear"/>
        <w:tabs>
          <w:tab w:val="clear" w:pos="708"/>
          <w:tab w:val="left" w:pos="298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Индекстелген бағамен есептелген ЖІӨ</w:t>
      </w:r>
    </w:p>
    <w:p>
      <w:pPr>
        <w:pStyle w:val="Normal"/>
        <w:shd w:fill="FFFFFF" w:val="clear"/>
        <w:spacing w:lineRule="auto" w:line="240"/>
        <w:jc w:val="left"/>
        <w:rPr>
          <w:iCs/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Ағымдық бағалар негізінде есептеле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iCs/>
          <w:color w:val="000000"/>
          <w:sz w:val="24"/>
          <w:szCs w:val="24"/>
          <w:lang w:val="kk-KZ" w:eastAsia="en-US"/>
        </w:rPr>
        <w:t>D)Ә</w:t>
      </w:r>
      <w:r>
        <w:rPr>
          <w:color w:val="000000"/>
          <w:sz w:val="24"/>
          <w:szCs w:val="24"/>
          <w:lang w:val="kk-KZ" w:eastAsia="en-US"/>
        </w:rPr>
        <w:t>рқашан ЖҰӨ-нен аз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Әрқашан номиналды ЖҰӨ-ге тең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Н</w:t>
      </w:r>
      <w:r>
        <w:rPr>
          <w:color w:val="000000"/>
          <w:sz w:val="24"/>
          <w:szCs w:val="24"/>
          <w:lang w:val="en-US" w:eastAsia="en-US"/>
        </w:rPr>
        <w:t xml:space="preserve">оминалды ЖҰӨ-нен әрқашанда </w:t>
      </w:r>
      <w:r>
        <w:rPr>
          <w:color w:val="000000"/>
          <w:sz w:val="24"/>
          <w:szCs w:val="24"/>
          <w:lang w:val="kk-KZ" w:eastAsia="en-US"/>
        </w:rPr>
        <w:t>ү</w:t>
      </w:r>
      <w:r>
        <w:rPr>
          <w:color w:val="000000"/>
          <w:sz w:val="24"/>
          <w:szCs w:val="24"/>
          <w:lang w:val="en-US" w:eastAsia="en-US"/>
        </w:rPr>
        <w:t>лке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Ағымдағы бағамен есептелген жалпы ішкі өні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92. Ласпейрес индексі = 0,6  ,Пааше индексі = 0,4. Фишер индексін есептеңіз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0,5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0,6 + 0,4 / 2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1 / 2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0,1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0,4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0,2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0,3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93. ЖҰӨ шығындар тәсілімен есептеуде кететін шығындарды атаңыз:</w:t>
        <w:br/>
        <w:t>А)Жеке тұтыну шығын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Жалпы инвестиция, таза экспорт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Мемлекеттік шығынд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С)Шекті шығындар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Тұрақты және өзгермелі шығындар сом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Соңғы өнімнің әрбір өндірілу деңгейіне қосылатын қосымша құ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Орташа өзгермелі шығынд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Айқын және айқын емес шығынд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94. ЖҰӨ-ді шығындар бойынша есептеу-ол</w:t>
        <w:br/>
        <w:t>А) С+І+G+NХ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Т</w:t>
      </w:r>
      <w:r>
        <w:rPr>
          <w:sz w:val="24"/>
          <w:szCs w:val="24"/>
          <w:lang w:val="kk-KZ"/>
        </w:rPr>
        <w:t>ауарлар мен қызметтерді өндіру үшін қажетті барлық шығындардың сом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B)Өндірілген ЖІӨ деген жиынтық сұр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W+R+I+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D</w:t>
      </w:r>
      <w:r>
        <w:rPr>
          <w:color w:val="000000"/>
          <w:sz w:val="24"/>
          <w:szCs w:val="24"/>
          <w:lang w:val="en-US" w:eastAsia="en-US"/>
        </w:rPr>
        <w:t>)С+І+</w:t>
      </w:r>
      <w:r>
        <w:rPr>
          <w:color w:val="000000"/>
          <w:sz w:val="24"/>
          <w:szCs w:val="24"/>
          <w:lang w:val="en-US" w:eastAsia="en-US"/>
        </w:rPr>
        <w:t>G</w:t>
      </w:r>
      <w:r>
        <w:rPr>
          <w:color w:val="000000"/>
          <w:sz w:val="24"/>
          <w:szCs w:val="24"/>
          <w:lang w:val="en-US" w:eastAsia="en-US"/>
        </w:rPr>
        <w:t>-трансферттік төле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С+І+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lang w:val="en-US" w:eastAsia="en-US"/>
        </w:rPr>
        <w:t>Х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С+І+G+жанама салықт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Дайын тауарлар мен қызметтерді сатып алуға қажетті қаражаттар сомас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95. Жеке табыс -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ерілген жыл ағымындағы үй шаруашылығының алынған табы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sz w:val="24"/>
          <w:szCs w:val="24"/>
          <w:lang w:val="kk-KZ"/>
        </w:rPr>
        <w:t>ТҰӨ - жанама салықтар+ трансферттік төлемде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Т</w:t>
      </w:r>
      <w:r>
        <w:rPr>
          <w:sz w:val="24"/>
          <w:szCs w:val="24"/>
          <w:lang w:val="kk-KZ"/>
        </w:rPr>
        <w:t>абыстар + трансферттік төле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С)Салықгарды төлегеннен кейін жеке шығындарга арналған барлык табыс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Берілген мемлекетте орналасқан жеке қайнар кездерден алынған жинак соммал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Жылына өндірілген тауарлар және қызметтер құ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ҰӨ-нең амортизацияны ал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Бір жыл ішінде өндірілген тауарлар мен қызметтердың жиынтығ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96. Жеке қолдағы табыс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Жеке табыстан жеке табыс салығы мен міндетті төлемдерді алып тастай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Т</w:t>
      </w:r>
      <w:r>
        <w:rPr>
          <w:sz w:val="24"/>
          <w:szCs w:val="24"/>
          <w:lang w:val="kk-KZ"/>
        </w:rPr>
        <w:t>ұтынуға және қор жинауға жұмса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color w:val="000000"/>
          <w:sz w:val="24"/>
          <w:szCs w:val="24"/>
          <w:lang w:val="kk-KZ" w:eastAsia="en-US"/>
        </w:rPr>
        <w:t>В)Т</w:t>
      </w:r>
      <w:r>
        <w:rPr>
          <w:sz w:val="24"/>
          <w:szCs w:val="24"/>
          <w:lang w:val="ru-MD"/>
        </w:rPr>
        <w:t xml:space="preserve">абыстар + трансферттік төлемдер - </w:t>
      </w:r>
      <w:r>
        <w:rPr>
          <w:sz w:val="24"/>
          <w:szCs w:val="24"/>
          <w:lang w:val="kk-KZ"/>
        </w:rPr>
        <w:t>салықтар мен төлемде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С)ЖҰӨ-ге жанама салықтар қосылад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D)Табыс салығының  барлық табыс түрлерін алып тастайды.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ҰТ трансфертік телемдерді қос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ҰТ -  әлеуметгік жарналар, пайданың қалдығы, фирманың пайдасынан төленетін салық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Берілген мемлекетте орналасқан жеке қайнар кездерден алынған жинак соммалар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97. Жабық экономикадағы шығындар мен табыстардың айналымы төмендегінің қайсысьн дәлелдейді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kk-KZ" w:eastAsia="en-US"/>
        </w:rPr>
        <w:t>А )Экономикадағы табыстар шығындарға тең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Б)Фирманың шығындары үй шаруашылығының табыстарына тең   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Үй шаруашылығының шығындары фирманың табыстарына тең   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C)Экономикадағы табыстар шыгындардан көп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Экономика  теңестірілмеген,  сондыктан  сырттан  қарыздар кажет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Экономикадағы табыстар шыгындардан аз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Ж)Жинақталған қаражаттар мен несиелердің болуына байланысты шығындар табыстардан көп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Пайыз мөлшерлемесі өте жоғ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98. ЖҰӨ көлемін қосымша кұн арқылы есептеуде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арлық өндіруші фирмалардың қосымша кұн соммасы алынад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Б)Өнімді өндірудің әрбір сатысында қосылған құндардың қосындысы алынад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Аралық өнімнің болмауы екі ретті есеп мәселесін шеш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С)</w:t>
      </w:r>
      <w:r>
        <w:rPr>
          <w:color w:val="000000"/>
          <w:sz w:val="24"/>
          <w:szCs w:val="24"/>
          <w:lang w:val="kk-KZ" w:eastAsia="en-US"/>
        </w:rPr>
        <w:t>Б</w:t>
      </w:r>
      <w:r>
        <w:rPr>
          <w:color w:val="000000"/>
          <w:sz w:val="24"/>
          <w:szCs w:val="24"/>
          <w:lang w:val="en-US" w:eastAsia="en-US"/>
        </w:rPr>
        <w:t>арлық факторлық табыстардын сомасы</w:t>
      </w:r>
      <w:r>
        <w:rPr>
          <w:color w:val="000000"/>
          <w:sz w:val="24"/>
          <w:szCs w:val="24"/>
          <w:lang w:val="kk-KZ" w:eastAsia="en-US"/>
        </w:rPr>
        <w:t xml:space="preserve"> алынады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D)Барлық өңдіруші фирмалардың қосымша кұн соммасы + таза экспорт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С+І+О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С + І + С + (Х-ІМ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З)Жинақталған қаражаттар мен несиелерден түскен қосымша табыс сомаланады </w:t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360" w:leader="none"/>
          <w:tab w:val="left" w:pos="43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99. Ұ</w:t>
      </w:r>
      <w:r>
        <w:rPr>
          <w:color w:val="000000"/>
          <w:sz w:val="24"/>
          <w:szCs w:val="24"/>
          <w:lang w:val="en-US" w:eastAsia="en-US"/>
        </w:rPr>
        <w:t>ЕЖ-сі</w:t>
      </w:r>
      <w:r>
        <w:rPr>
          <w:color w:val="000000"/>
          <w:sz w:val="24"/>
          <w:szCs w:val="24"/>
          <w:lang w:val="kk-KZ" w:eastAsia="en-US"/>
        </w:rPr>
        <w:t>нің атқаратын қызметтері</w:t>
      </w:r>
      <w:r>
        <w:rPr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Экономикалық саясат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Экономикалық болжау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Экономикалық теория мен практиканы байланыстыру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Халыққа төленетін трансферттік төлемдерді есепке алу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Ж</w:t>
      </w:r>
      <w:r>
        <w:rPr>
          <w:color w:val="000000"/>
          <w:sz w:val="24"/>
          <w:szCs w:val="24"/>
          <w:lang w:val="kk-KZ" w:eastAsia="en-US"/>
        </w:rPr>
        <w:t>Ұ</w:t>
      </w:r>
      <w:r>
        <w:rPr>
          <w:color w:val="000000"/>
          <w:sz w:val="24"/>
          <w:szCs w:val="24"/>
          <w:lang w:val="en-US" w:eastAsia="en-US"/>
        </w:rPr>
        <w:t>Ө-ді қ</w:t>
      </w:r>
      <w:r>
        <w:rPr>
          <w:color w:val="000000"/>
          <w:sz w:val="24"/>
          <w:szCs w:val="24"/>
          <w:lang w:val="kk-KZ" w:eastAsia="en-US"/>
        </w:rPr>
        <w:t>ұр</w:t>
      </w:r>
      <w:r>
        <w:rPr>
          <w:color w:val="000000"/>
          <w:sz w:val="24"/>
          <w:szCs w:val="24"/>
          <w:lang w:val="en-US" w:eastAsia="en-US"/>
        </w:rPr>
        <w:t>у</w:t>
      </w:r>
      <w:r>
        <w:rPr>
          <w:color w:val="000000"/>
          <w:sz w:val="24"/>
          <w:szCs w:val="24"/>
          <w:lang w:val="kk-KZ" w:eastAsia="en-US"/>
        </w:rPr>
        <w:t>да</w:t>
      </w:r>
      <w:r>
        <w:rPr>
          <w:color w:val="000000"/>
          <w:sz w:val="24"/>
          <w:szCs w:val="24"/>
          <w:lang w:val="en-US" w:eastAsia="en-US"/>
        </w:rPr>
        <w:t xml:space="preserve"> факторлық табыстар сомасы</w:t>
      </w:r>
      <w:r>
        <w:rPr>
          <w:color w:val="000000"/>
          <w:sz w:val="24"/>
          <w:szCs w:val="24"/>
          <w:lang w:val="kk-KZ" w:eastAsia="en-US"/>
        </w:rPr>
        <w:t xml:space="preserve">н есепке алу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ЖҰӨ тек қызмет саласында қалыптас</w:t>
      </w:r>
      <w:r>
        <w:rPr>
          <w:color w:val="000000"/>
          <w:sz w:val="24"/>
          <w:szCs w:val="24"/>
          <w:lang w:val="kk-KZ" w:eastAsia="en-US"/>
        </w:rPr>
        <w:t>тыру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Ж</w:t>
      </w:r>
      <w:r>
        <w:rPr>
          <w:color w:val="000000"/>
          <w:sz w:val="24"/>
          <w:szCs w:val="24"/>
          <w:lang w:val="kk-KZ" w:eastAsia="en-US"/>
        </w:rPr>
        <w:t>Ұ</w:t>
      </w:r>
      <w:r>
        <w:rPr>
          <w:color w:val="000000"/>
          <w:sz w:val="24"/>
          <w:szCs w:val="24"/>
          <w:lang w:val="en-US" w:eastAsia="en-US"/>
        </w:rPr>
        <w:t>Ө материалдық емес өндіріс саласын калы</w:t>
      </w:r>
      <w:r>
        <w:rPr>
          <w:color w:val="000000"/>
          <w:sz w:val="24"/>
          <w:szCs w:val="24"/>
          <w:lang w:val="kk-KZ" w:eastAsia="en-US"/>
        </w:rPr>
        <w:t>п</w:t>
      </w:r>
      <w:r>
        <w:rPr>
          <w:color w:val="000000"/>
          <w:sz w:val="24"/>
          <w:szCs w:val="24"/>
          <w:lang w:val="en-US" w:eastAsia="en-US"/>
        </w:rPr>
        <w:t>тас</w:t>
      </w:r>
      <w:r>
        <w:rPr>
          <w:color w:val="000000"/>
          <w:sz w:val="24"/>
          <w:szCs w:val="24"/>
          <w:lang w:val="kk-KZ" w:eastAsia="en-US"/>
        </w:rPr>
        <w:t>тыру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ind w:left="0" w:hanging="0"/>
        <w:jc w:val="left"/>
        <w:rPr/>
      </w:pPr>
      <w:r>
        <w:rPr>
          <w:color w:val="000000"/>
          <w:sz w:val="24"/>
          <w:szCs w:val="24"/>
          <w:lang w:val="en-US" w:eastAsia="en-US"/>
        </w:rPr>
        <w:t>Ж</w:t>
      </w:r>
      <w:r>
        <w:rPr>
          <w:color w:val="000000"/>
          <w:sz w:val="24"/>
          <w:szCs w:val="24"/>
          <w:lang w:val="kk-KZ" w:eastAsia="en-US"/>
        </w:rPr>
        <w:t>Ұ</w:t>
      </w:r>
      <w:r>
        <w:rPr>
          <w:color w:val="000000"/>
          <w:sz w:val="24"/>
          <w:szCs w:val="24"/>
          <w:lang w:val="en-US" w:eastAsia="en-US"/>
        </w:rPr>
        <w:t>Ө материалдық өндіріс саласында калы</w:t>
      </w:r>
      <w:r>
        <w:rPr>
          <w:color w:val="000000"/>
          <w:sz w:val="24"/>
          <w:szCs w:val="24"/>
          <w:lang w:val="kk-KZ" w:eastAsia="en-US"/>
        </w:rPr>
        <w:t>п</w:t>
      </w:r>
      <w:r>
        <w:rPr>
          <w:color w:val="000000"/>
          <w:sz w:val="24"/>
          <w:szCs w:val="24"/>
          <w:lang w:val="en-US" w:eastAsia="en-US"/>
        </w:rPr>
        <w:t>тас</w:t>
      </w:r>
      <w:r>
        <w:rPr>
          <w:color w:val="000000"/>
          <w:sz w:val="24"/>
          <w:szCs w:val="24"/>
          <w:lang w:val="kk-KZ" w:eastAsia="en-US"/>
        </w:rPr>
        <w:t>тыру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426" w:leader="none"/>
        </w:tabs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00. </w:t>
      </w:r>
      <w:r>
        <w:rPr>
          <w:color w:val="000000"/>
          <w:sz w:val="24"/>
          <w:szCs w:val="24"/>
          <w:lang w:val="kk-KZ" w:eastAsia="en-US"/>
        </w:rPr>
        <w:t>Қандай макроэконом</w:t>
      </w:r>
      <w:r>
        <w:rPr>
          <w:color w:val="000000"/>
          <w:sz w:val="24"/>
          <w:szCs w:val="24"/>
          <w:lang w:val="en-US" w:eastAsia="en-US"/>
        </w:rPr>
        <w:t xml:space="preserve">икалық шамалар «агрегат» </w:t>
      </w:r>
      <w:r>
        <w:rPr>
          <w:color w:val="000000"/>
          <w:sz w:val="24"/>
          <w:szCs w:val="24"/>
          <w:lang w:val="kk-KZ" w:eastAsia="en-US"/>
        </w:rPr>
        <w:t>ұғ</w:t>
      </w:r>
      <w:r>
        <w:rPr>
          <w:color w:val="000000"/>
          <w:sz w:val="24"/>
          <w:szCs w:val="24"/>
          <w:lang w:val="en-US" w:eastAsia="en-US"/>
        </w:rPr>
        <w:t>ымына қатысты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ҰӨ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ІӨ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ҰӨ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ағаның орташа деңгейі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/>
        <w:ind w:left="0" w:hanging="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Инвестициялар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/>
        <w:ind w:left="0" w:hanging="0"/>
        <w:jc w:val="left"/>
        <w:rPr/>
      </w:pPr>
      <w:r>
        <w:rPr>
          <w:color w:val="000000"/>
          <w:sz w:val="24"/>
          <w:szCs w:val="24"/>
          <w:lang w:val="en-US" w:eastAsia="en-US"/>
        </w:rPr>
        <w:t xml:space="preserve">Еңбек ақы </w:t>
      </w:r>
      <w:r>
        <w:rPr>
          <w:color w:val="000000"/>
          <w:sz w:val="24"/>
          <w:szCs w:val="24"/>
          <w:lang w:val="kk-KZ" w:eastAsia="en-US"/>
        </w:rPr>
        <w:t xml:space="preserve">және </w:t>
      </w:r>
      <w:r>
        <w:rPr>
          <w:color w:val="000000"/>
          <w:sz w:val="24"/>
          <w:szCs w:val="24"/>
          <w:lang w:val="en-US" w:eastAsia="en-US"/>
        </w:rPr>
        <w:t>жинақ қоры.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/>
        <w:ind w:left="0" w:hanging="0"/>
        <w:jc w:val="left"/>
        <w:rPr/>
      </w:pPr>
      <w:r>
        <w:rPr>
          <w:color w:val="000000"/>
          <w:sz w:val="24"/>
          <w:szCs w:val="24"/>
          <w:lang w:val="en-US" w:eastAsia="en-US"/>
        </w:rPr>
        <w:t>Қарагандыдағы түрғылықты қордың кұны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en-US" w:eastAsia="en-US"/>
        </w:rPr>
        <w:t>Жеке иеленушідегі бағалы қағаздардың саны</w:t>
      </w:r>
    </w:p>
    <w:p>
      <w:pPr>
        <w:pStyle w:val="Normal"/>
        <w:numPr>
          <w:ilvl w:val="1"/>
          <w:numId w:val="37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ҰӨ мен ұлттық табысты құрушыларға жатпайтындарды көрсетіңіз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Көлеңкелі экономика субъектілер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Шет ел азаматта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В)Имигрантта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Резидентт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Жалдамалы жұмысшылар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Әск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Еркін кәсіпкерле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Бизнесмендер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51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үпкі өнімге келесі көрсеткіш жатад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Қайта өңделуге және қайта сатуға жатпайтын өні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Соңғы тұтынуға арналған тауар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Жинақтауға, экспортқа дайын өні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Бір цехтің басқа цехқа арнап шығарған өнім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Өндіріс ішіндегі өні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Қоймадағы материалдар қо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Жартылай дайын өнімде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Аралық өнімдер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90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Ү = С+І+</w:t>
      </w:r>
      <w:r>
        <w:rPr>
          <w:color w:val="000000"/>
          <w:sz w:val="24"/>
          <w:szCs w:val="24"/>
          <w:lang w:val="kk-KZ"/>
        </w:rPr>
        <w:t>G</w:t>
      </w:r>
      <w:r>
        <w:rPr>
          <w:color w:val="000000"/>
          <w:sz w:val="24"/>
          <w:szCs w:val="24"/>
          <w:lang w:val="kk-KZ" w:eastAsia="en-US"/>
        </w:rPr>
        <w:t>+NХ негізгі макроэкономикалық теңдестіктегі жалпы инвестициялар құрамына инвестицияның қай түрлері кіреді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Негізгі өндірістік қорларға жасалынған инвестициял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Тұрғын үй құрылысына инвестициял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Қорларға жасалынған инвестициял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Портфельдік инвестициял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Ғимараттарды қайта жөнднугжасалған инвестициялар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Таза инвестициялар ған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Құнды қағаздарға инвестициялар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Адам капиталына жасалған инвестициялар</w:t>
      </w:r>
      <w:r>
        <w:rPr>
          <w:color w:val="000000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98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Ұлттық табыс дегенім</w:t>
      </w:r>
      <w:r>
        <w:rPr>
          <w:color w:val="000000"/>
          <w:sz w:val="24"/>
          <w:szCs w:val="24"/>
          <w:lang w:val="en-US" w:eastAsia="en-US"/>
        </w:rPr>
        <w:t>із не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Шаруашылықтың барлық салаларындағы кәсіпкерлердің пайд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түріндегі табы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ТҰӨ-нен  бизнеске жанама салықты шегергенде ұлттық табыс пайда бол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Қоғамдағы барлық табыс түрлерін қосып анықтай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Бұл мемлекеттік сыртқы сауда табысынан алынған 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Бұл халықтың жалақысы мен пайдаларының қосынды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Амортизация жиынт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Бір жылдағы барлық факторлық табыст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ЖҰӨ-нен амортизацияны алу арқылы</w:t>
      </w:r>
    </w:p>
    <w:p>
      <w:pPr>
        <w:pStyle w:val="Normal"/>
        <w:numPr>
          <w:ilvl w:val="0"/>
          <w:numId w:val="98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ҰӨ-ді табыс әдісімен есептегенде не қарастырылмайды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Мемлекеттік тұтыну шығындар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Импорт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Инвестиция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Рента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D)Пайда</w:t>
        <w:tab/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Жалақ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Пайыз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Девидент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23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Инвестициялық функция мынадай:  І = 1000 – 30 </w:t>
      </w:r>
      <w:r>
        <w:rPr>
          <w:color w:val="000000"/>
          <w:sz w:val="24"/>
          <w:szCs w:val="24"/>
          <w:lang w:val="kk-KZ"/>
        </w:rPr>
        <w:t>r</w:t>
      </w:r>
      <w:r>
        <w:rPr>
          <w:color w:val="000000"/>
          <w:sz w:val="24"/>
          <w:szCs w:val="24"/>
          <w:lang w:val="kk-KZ" w:eastAsia="en-US"/>
        </w:rPr>
        <w:t>,  мұндағы r - нақты пайыз мөлшерлемесі. Егер номиналды пайыз мөлшерлемесі 10 %, ал инфляция қарқыны 2 % болса, онда инвестиция көлемі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76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1000-24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1000-30(10-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 24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97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 7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7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1000-30(10+2)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107. </w:t>
      </w:r>
      <w:r>
        <w:rPr>
          <w:color w:val="000000"/>
          <w:sz w:val="24"/>
          <w:szCs w:val="24"/>
          <w:lang w:val="en-US" w:eastAsia="en-US"/>
        </w:rPr>
        <w:t xml:space="preserve"> Тұтыну көлемі 500-ден 700 мың теңгеге дейін өзгерді. Қолда бар табыс 10000-нан 14 000 мың теңгеге дейін өзгерді. Тұтынуға деген шекті бейімділік қандай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0,0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200/4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1/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С) 0,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 0,0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- 0,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0,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4000/200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108. Мемлекеттік шығындары мен салықтары жоқ және сыртқы сауда-саттығы жоқ жәй экономика үшін жиынтық сұранысты құрайтындарды анықтаңы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Тұтын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И</w:t>
      </w:r>
      <w:r>
        <w:rPr>
          <w:color w:val="000000"/>
          <w:sz w:val="24"/>
          <w:szCs w:val="24"/>
          <w:lang w:val="en-US" w:eastAsia="en-US"/>
        </w:rPr>
        <w:t>нвестиция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В)Тұтыну және инвестициялар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lang w:val="kk-KZ" w:eastAsia="en-US"/>
        </w:rPr>
        <w:t>Ж</w:t>
      </w:r>
      <w:r>
        <w:rPr>
          <w:color w:val="000000"/>
          <w:sz w:val="24"/>
          <w:szCs w:val="24"/>
          <w:lang w:val="en-US" w:eastAsia="en-US"/>
        </w:rPr>
        <w:t>инақта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 xml:space="preserve">)Жеке жинақ қорлар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Жалпы табы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Таза экспорт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С</w:t>
      </w:r>
      <w:r>
        <w:rPr>
          <w:color w:val="000000"/>
          <w:sz w:val="24"/>
          <w:szCs w:val="24"/>
          <w:lang w:val="en-US" w:eastAsia="en-US"/>
        </w:rPr>
        <w:t>алықтар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еке қаражат қор жинақтауға төмендегілердің қайсысы жатады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Қолма - қол табыс пен тұтыну шығындарының айырмас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z w:val="24"/>
          <w:szCs w:val="24"/>
          <w:lang w:val="en-US" w:eastAsia="en-US"/>
        </w:rPr>
        <w:t>(У  -   Т)</w:t>
      </w:r>
      <w:r>
        <w:rPr>
          <w:color w:val="000000"/>
          <w:sz w:val="24"/>
          <w:szCs w:val="24"/>
          <w:lang w:val="kk-KZ" w:eastAsia="en-US"/>
        </w:rPr>
        <w:t xml:space="preserve"> - </w:t>
      </w:r>
      <w:r>
        <w:rPr>
          <w:color w:val="000000"/>
          <w:sz w:val="24"/>
          <w:szCs w:val="24"/>
          <w:lang w:val="en-US" w:eastAsia="en-US"/>
        </w:rPr>
        <w:t xml:space="preserve">С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 Уd</w:t>
      </w:r>
      <w:r>
        <w:rPr>
          <w:color w:val="000000"/>
          <w:sz w:val="24"/>
          <w:szCs w:val="24"/>
          <w:lang w:val="kk-KZ" w:eastAsia="en-US"/>
        </w:rPr>
        <w:t xml:space="preserve"> - </w:t>
      </w:r>
      <w:r>
        <w:rPr>
          <w:color w:val="000000"/>
          <w:sz w:val="24"/>
          <w:szCs w:val="24"/>
          <w:lang w:val="en-US" w:eastAsia="en-US"/>
        </w:rPr>
        <w:t>С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С) Салықтар минус тұтыну шығындар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 ЖҰӨ - нен тұтыну және мемлекеттік шығындарды алып тастағандағы айырма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 ЖҰӨ - нен тұтыну шығындарын алып тастағандағы айырма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Салықтар минус мемлекеттік шығыстар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З)(У  - Т) –TR  -  G  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3730</wp:posOffset>
                </wp:positionH>
                <wp:positionV relativeFrom="paragraph">
                  <wp:posOffset>5068570</wp:posOffset>
                </wp:positionV>
                <wp:extent cx="0" cy="1587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399.1pt" to="349.9pt,4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kk-KZ" w:eastAsia="en-US"/>
        </w:rPr>
        <w:t>Егер өндірілген ЖҰӨ деңгейі тепе-тең мөлшерден аз болса, онд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өндірушілер: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Өндіріс қорларын қыскартады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Өндірісті кеңейтеді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Өндіріс қорларын қыскартады, өндірісті кеңейт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Г)Қор мен өндірісті қыскартады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D)Қорды арттырып, өндірісті қысқартады.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ндіріс қорларын да, өндірісті де арттыр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Өндіріс қорларын арттыр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Өндірісті өзгертпей, қорды арттырады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Кейнстің қарапайым мультипликатор үлгісі мынаны көрсете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Табыс өсімінің мемлекеттік шығын өсіміне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ΔY/ΔG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1/1-b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Инвестиция өсімінің жинақ өсіміне қатын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)Ақша массасы өсімінін, табыс өсіміне қатынас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Салық өсімінің жинақ өсіміне катынас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>Табыс өсімінің инвестиция өсіміне қатынасы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>1/1-b(1-t)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Кейнс теориясы бойынша қысқа мерзімді уақыт аралығында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 Қолма-қол табыс өскен сайын АРС төмендей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 Қолма-қол табыс өскен сайын АРЅ ар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Жанұя табысының артуы тұтыну шығындарының үлесін қысқар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Тұтынуға орташа бейімділік нөлге тең АРС=0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АРС  қолма-қол табысқа төуелді емес, пайыз мөлшерлемесіне төуел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Қолма-қол табыс өскен сайын АРС өс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 АРЅ өзгермей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АРС, АРЅ бірдей өзгереді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абыс деңгейі У = 10000 теңге, салықтар Т = 1000 теңге болса, онда С = 2500 + 0,5 (У-Т) функциясындағы тұтыну көлемінің шамасы қандай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7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2500 + 4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/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2500 + 0,5×9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)4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2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Е)90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>25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left"/>
        <w:outlineLvl w:val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2500 + 0,5×10000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518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Тұтыну функциясының графигіндегі көлбеулігі 45° болатын түзуде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Үй шаруашылығы шығыны мен табыстары бір-біріне тең болатын нүктелер анықтал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Нақты және жоспарланған шығындар бір-біріне теңбол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Нақты инвестициялар мен қор жинау теңдігі сақтал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С)Жинақтау мен инвестициялар тең</w:t>
      </w:r>
      <w:r>
        <w:rPr>
          <w:color w:val="000000"/>
          <w:sz w:val="24"/>
          <w:szCs w:val="24"/>
          <w:lang w:val="kk-KZ" w:eastAsia="en-US"/>
        </w:rPr>
        <w:t>дігі бұзыл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 w:eastAsia="en-US"/>
        </w:rPr>
        <w:t>)Жинақтаудың ең үлкен деңгейіне сәйкес нүктелерді анықтаймыз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Үй шаруашылықтарының табыстың әр деңгейіне сәйкес тұтыну көлемін анықтаймыз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Үй шаруашылықтарының табыстың әр деңгейіне сәйкес болатын жинақтау сомаларын анықтаймыз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z w:val="24"/>
          <w:szCs w:val="24"/>
          <w:lang w:val="en-US" w:eastAsia="en-US"/>
        </w:rPr>
        <w:t>Инвестициялық сұраныстың өзгеруі</w:t>
      </w:r>
      <w:r>
        <w:rPr>
          <w:color w:val="000000"/>
          <w:sz w:val="24"/>
          <w:szCs w:val="24"/>
          <w:lang w:val="kk-KZ" w:eastAsia="en-US"/>
        </w:rPr>
        <w:t xml:space="preserve"> байқалады</w:t>
      </w:r>
    </w:p>
    <w:p>
      <w:pPr>
        <w:pStyle w:val="Normal"/>
        <w:numPr>
          <w:ilvl w:val="0"/>
          <w:numId w:val="124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Жинақтауға шекті бейімділік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  <w:lang w:val="en-US" w:eastAsia="en-US"/>
        </w:rPr>
        <w:t>бұл: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 w:eastAsia="en-US"/>
        </w:rPr>
        <w:t>Жинақтау өсімінің қолдағы табыс өсіміне катынасы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ΔЅ/ΔYd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ΔЅ/Δ(Y-T)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Жинақтау </w:t>
      </w:r>
      <w:r>
        <w:rPr>
          <w:color w:val="000000"/>
          <w:spacing w:val="1"/>
          <w:sz w:val="24"/>
          <w:szCs w:val="24"/>
          <w:lang w:val="kk-KZ" w:eastAsia="en-US"/>
        </w:rPr>
        <w:t>көлемінің табыс көлеміне қатынасы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 xml:space="preserve">Табыс өсімінің жинақтау өсіміне </w:t>
      </w:r>
      <w:r>
        <w:rPr>
          <w:color w:val="000000"/>
          <w:spacing w:val="1"/>
          <w:sz w:val="24"/>
          <w:szCs w:val="24"/>
          <w:lang w:val="kk-KZ"/>
        </w:rPr>
        <w:t>қатынасы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Табыс өсімі </w:t>
      </w:r>
      <w:r>
        <w:rPr>
          <w:color w:val="000000"/>
          <w:spacing w:val="1"/>
          <w:sz w:val="24"/>
          <w:szCs w:val="24"/>
          <w:lang w:val="kk-KZ" w:eastAsia="en-US"/>
        </w:rPr>
        <w:t>мен жинақтау өсімінің соммасы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Табыс </w:t>
      </w:r>
      <w:r>
        <w:rPr>
          <w:color w:val="000000"/>
          <w:spacing w:val="1"/>
          <w:sz w:val="24"/>
          <w:szCs w:val="24"/>
          <w:lang w:val="kk-KZ" w:eastAsia="en-US"/>
        </w:rPr>
        <w:t>көлемінің жинақтау көлеміне қатынасы</w:t>
      </w:r>
    </w:p>
    <w:p>
      <w:pPr>
        <w:pStyle w:val="Normal"/>
        <w:numPr>
          <w:ilvl w:val="0"/>
          <w:numId w:val="43"/>
        </w:numPr>
        <w:spacing w:lineRule="auto" w:line="240"/>
        <w:ind w:left="0" w:hanging="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 w:eastAsia="en-US"/>
        </w:rPr>
        <w:t>ΔЅ</w:t>
      </w:r>
      <w:r>
        <w:rPr>
          <w:color w:val="000000"/>
          <w:sz w:val="24"/>
          <w:szCs w:val="24"/>
          <w:lang w:val="kk-KZ" w:eastAsia="en-US"/>
        </w:rPr>
        <w:t xml:space="preserve"> /ΔG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Егер тұтынуш</w:t>
      </w:r>
      <w:r>
        <w:rPr>
          <w:color w:val="000000"/>
          <w:sz w:val="24"/>
          <w:szCs w:val="24"/>
          <w:lang w:val="kk-KZ"/>
        </w:rPr>
        <w:t>ы</w:t>
      </w:r>
      <w:r>
        <w:rPr>
          <w:color w:val="000000"/>
          <w:sz w:val="24"/>
          <w:szCs w:val="24"/>
          <w:lang w:val="kk-KZ" w:eastAsia="en-US"/>
        </w:rPr>
        <w:t>лар ағымдағы тұтынуға бағытталған табыстың үлесін өсіруді карастыратын болса, онда қысқа мерзімді кезенде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Өнім шығарылымы деңгейі өс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Баға деңгейі өс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Шығарылым деңгейі мен баға деңгейі өсе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С)Шығарылым кезінде баға деңгейі ар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)Өзгеріссіз шығарылымда баға деңгейі төмендей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 Барлығынан бұрын жұмыспен қамту және шығарылым көлемі арт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ұмыспен қамту жөне шығарылым көлемі қысқар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Шығарылым деңгейі қысқарады жәнежұмыспен қамту артады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Тұтынуға шекті бейімділік — ол:</w:t>
      </w:r>
    </w:p>
    <w:p>
      <w:pPr>
        <w:pStyle w:val="Normal"/>
        <w:shd w:fill="FFFFFF" w:val="clear"/>
        <w:tabs>
          <w:tab w:val="clear" w:pos="708"/>
          <w:tab w:val="left" w:pos="5429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 Тұтыну өсімінің қолдағы табыс өсімінің бірлігіне қатынасы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ΔС/ΔYd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color w:val="000000"/>
          <w:spacing w:val="1"/>
          <w:sz w:val="24"/>
          <w:szCs w:val="24"/>
          <w:lang w:val="kk-KZ" w:eastAsia="en-US"/>
        </w:rPr>
        <w:t>ΔС/Δ(Y-T)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Г) </w:t>
      </w:r>
      <w:r>
        <w:rPr>
          <w:color w:val="000000"/>
          <w:spacing w:val="1"/>
          <w:sz w:val="24"/>
          <w:szCs w:val="24"/>
          <w:lang w:val="kk-KZ" w:eastAsia="en-US"/>
        </w:rPr>
        <w:t>ΔС/Δ I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D</w:t>
      </w:r>
      <w:r>
        <w:rPr>
          <w:color w:val="000000"/>
          <w:sz w:val="24"/>
          <w:szCs w:val="24"/>
          <w:lang w:val="en-US" w:eastAsia="en-US"/>
        </w:rPr>
        <w:t>) Табыс пен шығын айырм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Табыс есімінің жинақ өсіміне қатынас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Шығынның жинаққа қатынасы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ΔС</w:t>
      </w:r>
      <w:r>
        <w:rPr>
          <w:color w:val="000000"/>
          <w:sz w:val="24"/>
          <w:szCs w:val="24"/>
          <w:lang w:val="kk-KZ" w:eastAsia="en-US"/>
        </w:rPr>
        <w:t xml:space="preserve"> /ΔG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427" w:leader="none"/>
        </w:tabs>
        <w:spacing w:lineRule="auto" w:line="240"/>
        <w:ind w:left="0" w:hanging="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гер тұтынушылар, олардың ағымдағы тұтынуға жұмсайтын табыстарының үлесін көбейтеміз деп шешсе, онда қысқа мерзімдік кезеңде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Бәрінен бұрын өндіру көлемі көбей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Бәрінен бұрын жұмыспен қамту көлемі көбей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В)Бәрінен бұрын өндіру мен жұмыспен қамту көлемі көбей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С)Өндіру мен жұмыспен камту өзгермейді, баға деңгейі көтеріледі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D)Өндіру мен жұмыспен қамту өзгермейді, баға деңгейі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төмендей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Өндіру көлемі мен жұмыспен қамту өзгеріссіз қал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Бәрінен бұрын өндіру жұмыспен камту көлемі қысқар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Бәрінен бұрын өндіру көлемі қысқарады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Инвестиция —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en-US" w:eastAsia="en-US"/>
        </w:rPr>
        <w:t>А)Өндіріс кұрал-жабдықтарына салы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Тауарлы материалдық қорларларға салым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 w:eastAsia="en-US"/>
        </w:rPr>
        <w:t>В)</w:t>
      </w:r>
      <w:r>
        <w:rPr>
          <w:color w:val="000000"/>
          <w:sz w:val="24"/>
          <w:szCs w:val="24"/>
          <w:lang w:val="kk-KZ" w:eastAsia="en-US"/>
        </w:rPr>
        <w:t>Тұрғын үй құрылысына салым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Қозғалмайтын мүлікті сатып ал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D)Тауарды ұзақ мерзімді пайдалануға сатып алу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Тұрғын үй объектісін жаңартуға салым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ғымдағы кезенде шығындалмаған табыстың бөліг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Өркениетті өмір сүруге жасалатын салым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0. Жиыынтық сұранысқа әсер ететін бағалық факторла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йлық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айыз мөлшерлемесі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айырбас курсының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мемлекеттік шығындард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Д) таза экспорт көлем шығындарын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Е) мемлекеттік шығындардың өзгермеу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Ж) тұтыну шығындарын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З) инвестиция шығындарының өзгеру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1. Жиынтық сұранысқа әсер ететін бағалық емес факторла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тыну шығындарының өзгеру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инвестиция шығындарын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тік шығындард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айырбас курсының эффектіс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аза экспорт көлем шығындарының өзгер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млекеттік шығындардың өзгерме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айлық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айыз мөлшерлемесі эффектіс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2. Жиынтық ұсыныс қисығы қандай бөліктерден тұрады?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ейнсиандық сызық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ралық мерзі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лассикалық сызық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Оң бағытқа иілед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/>
        </w:rPr>
        <w:t xml:space="preserve"> Кері </w:t>
      </w:r>
      <w:r>
        <w:rPr>
          <w:color w:val="000000"/>
          <w:sz w:val="24"/>
          <w:szCs w:val="24"/>
          <w:lang w:val="kk-KZ" w:eastAsia="en-US"/>
        </w:rPr>
        <w:t>бағытқа иілед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Е) </w:t>
      </w:r>
      <w:r>
        <w:rPr>
          <w:color w:val="000000"/>
          <w:sz w:val="24"/>
          <w:szCs w:val="24"/>
          <w:lang w:val="kk-KZ" w:eastAsia="en-US"/>
        </w:rPr>
        <w:t xml:space="preserve">Тігінен </w:t>
      </w:r>
      <w:r>
        <w:rPr>
          <w:color w:val="000000"/>
          <w:sz w:val="24"/>
          <w:szCs w:val="24"/>
          <w:lang w:val="kk-KZ"/>
        </w:rPr>
        <w:t>орналасады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Ж) </w:t>
      </w:r>
      <w:r>
        <w:rPr>
          <w:color w:val="000000"/>
          <w:sz w:val="24"/>
          <w:szCs w:val="24"/>
          <w:lang w:val="kk-KZ" w:eastAsia="en-US"/>
        </w:rPr>
        <w:t>Сол бағытқа иіл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Көлбеу сызы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3. Жұмыссыздықтың негізгі түрлері: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А) Циклдық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Фрикциондық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ұрылымд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ұзақ мерзімд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/>
        </w:rPr>
        <w:t xml:space="preserve"> қысқа мерзімді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color w:val="000000"/>
          <w:sz w:val="24"/>
          <w:szCs w:val="24"/>
          <w:lang w:val="kk-KZ" w:eastAsia="en-US"/>
        </w:rPr>
        <w:t>ресми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Ж) </w:t>
      </w:r>
      <w:r>
        <w:rPr>
          <w:color w:val="000000"/>
          <w:sz w:val="24"/>
          <w:szCs w:val="24"/>
          <w:lang w:val="kk-KZ" w:eastAsia="en-US"/>
        </w:rPr>
        <w:t>ресми еме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ймақты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4. Фрикциондық жұмыссыздық дегеніміз не?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ұмыс күшінің обьективті қажетті қозғалысымен байланыс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дамдардың уақытша жұмыс орындарын және тұрғылықты орнын ауыстырғанд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асқа қалаға көшуіне байланысты жұмыс орнынан кеткен дәріг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Қатты аяз болғандықтан жұмыс істемейтін құрылысш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Д) </w:t>
      </w:r>
      <w:r>
        <w:rPr>
          <w:color w:val="000000"/>
          <w:sz w:val="24"/>
          <w:szCs w:val="24"/>
          <w:lang w:val="en-US" w:eastAsia="en-US"/>
        </w:rPr>
        <w:t>Университеттің күндізгі бөлімінде о</w:t>
      </w:r>
      <w:r>
        <w:rPr>
          <w:color w:val="000000"/>
          <w:sz w:val="24"/>
          <w:szCs w:val="24"/>
          <w:lang w:val="kk-KZ" w:eastAsia="en-US"/>
        </w:rPr>
        <w:t>қ</w:t>
      </w:r>
      <w:r>
        <w:rPr>
          <w:color w:val="000000"/>
          <w:sz w:val="24"/>
          <w:szCs w:val="24"/>
          <w:lang w:val="en-US" w:eastAsia="en-US"/>
        </w:rPr>
        <w:t>итын студен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Е) Қыс басталғандықтан жұмыс істемейтін сүңгуі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 Зейнеткерлікке шыққан шенеунік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З) Ауруды қарауға көмектесетін күтуші қыз.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5. Жұмыс күшінің құрамына кірмейтіндер: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)  оқу орнының күндізгі бөлімінде оқитын студент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) өзінің отбасы және үйімен айналысатын үй иес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В)  денсаулық жағдайы бойынша жұмыс істей алмайтын мұғалім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Г) уақытының бір бөлігінде кітапханашы болып істейтін үй иес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Д) өз еркімен жұмыстан шыққан жұмысш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Е) толық емес жұмыс күніне ауыстырылған жұмысш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Ж) оқу орнының кешкі бөлімінде оқитын автомеханик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З)  жұмыстан шығарылған жұмысш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6. Келесі адамдардың қайсысы жұмыссыз болып саналады: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) 8 ай бойын жұмыс іздеп, экономикалық жағдайыдың жақсарғанын күтуді шешкен ада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) 3 ай бұрын жұмысын жоғалтып, жаңа жұмысты әлі іздеп жүрген ада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В) Жұмыс орнынан уақытша шығып, сол орынға қайтуды күтіп отырған адам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Г) жоғарғы оқу орнының күндізгі бөлімінде оқитын студент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Д) Жұмыс істегісі келген, бірақ жұмыс іздеуді әлі бастамаған студен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Е) жарамды жұмысты газеттегі хабарландырудан қарап жүрген зейнетк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Зейнеткерлікке шыққан шенеун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З)Деңсаулығына байланысты жұмыссыз адам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127. </w:t>
      </w:r>
      <w:r>
        <w:rPr>
          <w:bCs/>
          <w:sz w:val="24"/>
          <w:szCs w:val="24"/>
          <w:lang w:val="kk-KZ"/>
        </w:rPr>
        <w:t>Жұмыссыздарға мемелекеттік әлеуметтік көмек түрлер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ұрақты жұмысқа тұрғыз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кәсіби  біліктілігін артты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жұмыссыздарға жәрдемақы бе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Жалақыны жоғарыла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ндірісті дамы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Кәсіпорындарға жаңа технология енгіз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Ауылшаруашылығын дамы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ейнетақы төле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8. Жұмыссыздықтың экономикалық –әлеуметтік салдары қандай?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) Жұмыстан босап қалған жұмысшылардың  біліктілігі жоға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) Қылмыс жасауға қолайлы жағдай туындай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В) Халықтың сатып алу қабілеті төмен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Г) Толық жұмыспен қамту орын а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Д) Жастар жұмыссыз қа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Е) Жоғары оқу орның бітіргендер жұмыссыз бо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Ж) Жұмысқа қабілеттілік төмен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З) Ауылда жұмыссыз көбейед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29. Экономикалық циклдың фазалары: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А) Дағдары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Б) Тоқыр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В) Жандану, Өрл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Г) Көтеріл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Д) Инфля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Е) Төменд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Күйзелі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З) Өндірі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0. Экономикалық циклға әсер ететін факторла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А) Сыртқ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 xml:space="preserve">Б) Ішк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В) Арала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Г) Ұза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Д) Қысқ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рташ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Сала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ұрылымды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1. Алдынғы 10 жылдықта өсу қарқынынан асып кететін халықтың табиғи өсуінің жоғарғы қарқыны-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емографиялық төңкеріс және демографиялық жарылы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Демографияның объективті құбылыст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Демографияның субъективті құбылыстары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Халық өмірінің деңгей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Еңбек ресурстарының жұмыс бастылығ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Әлеуметтік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Экономикалық жағдай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ұқықтық жағдай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2. Экономикалық өсудің экстенсивті фактор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А) Капитал көлемінің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 xml:space="preserve">Б) өндіріс факторларының саның көбейту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В) Өндірістегі жұмысшылардың санының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Г) Еңбек ресурстарының саны мен сап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ндірісті ұйымдастыруды жақсар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Жаңа техникамен қамтамасыз е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ілікті мамандармен қамтамасыз е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хниканың сапасын жақсарт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3. Экономикалық циклдің типтері (циклдардың ұзақтылығына байланысты)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 xml:space="preserve">А) Қысқа мерзімд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Ұзақ мерзім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рта мерзім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шағын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ндіріст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Аграр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құрылымд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алалы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4. Мемлекетің экономикалық қызметін реттеу үшін мынандай әдістер қолданылад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А) Мемлекеттің тікелей аралас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Б) Мемлекеттің жанама аралас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Нарықты реттеу тәсілдер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Экономикалық саясатты қалыптасты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Кәсіпкерлікті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Тұрғындарды әлеуметтік қорғ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Сыртқы қызметті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тратегиялық ретте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5. Фискальды саясат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А) салықты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күрделі қаржы бағдарлам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тік сатып алуды ұлғайту мен қысқар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бағаны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қша айналысын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коммуналдық қызметті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ұрғындарды жұмыспен қам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абысты ретте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6.  Инфляция қарқынын төмендету шаралары қалай аталады?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езинфля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Девальва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ефля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Депресс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Жандан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Тоқыр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ефлято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евидент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7. Ақша- несие саясаты бұл мыналарды реттейд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А)ақша эмиссиясы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жалпы ақша көлеміп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 xml:space="preserve">В)банктің қарыз пайызының ставкасын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Г) күрделі қаржы бағдарлам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Д) тұрғындарды жұмыспен қам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Е) коммуналдық қызметті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Ж) Өндірістің дамуы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З) тұрғындардың табыстарын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8. АД көлемінің динамикасына әсер ететін бағалық факторла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А) Пигу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Б) Кейнс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Манделла-Флеминга эффект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Кобба-Дуглас үлг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Кейнс үлг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Харрод-Домар үлгі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Ж) Шерман заң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З) Клейтон заң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39. Ақша агрегаттары(ақша массасының көрсеткіштері)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А) М1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Б) М2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В) М3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Г) М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Д) FC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/>
        </w:rPr>
        <w:t>VC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Р</w:t>
      </w:r>
      <w:r>
        <w:rPr>
          <w:sz w:val="24"/>
          <w:szCs w:val="24"/>
          <w:lang w:val="en-US"/>
        </w:rPr>
        <w:t>V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З) М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0. Қаржы жүйесінің құрылым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А) мемлекеттік қарж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Б) кәсіпорын қарж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В) үй шаруашылығының қарж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Г) қаржы ресурст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Д) Қаржы қатынаст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Е) мемлекеттік бюдже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Ж) мемлекеттік несие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З) дотация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1. Мемлекеттік қаржы-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А) мемлекеттік бюдже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Б) мемлекеттік несие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В) мемлекеттік кәсіпорындардың қарж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Г) са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 xml:space="preserve">Д) фискальды саясат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Ж) қаржы жүйе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З) қаржы қатынастар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2. Салық-бұл жеке және заңды тұлғалардың міндетті төлемдері ретінде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А) бұл белгілі бір ақша сомм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Б) мемлекеттің таб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В) салық – бұл заң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Г) категор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Д) ұғы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Е) төле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Ж) табы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З) пайд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143. Фискальды саясаттың мақсат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А) өндірісті ұлғай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Б) жұмыссыздықты азай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В) инфляцияны төменде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Г) өндірісті жаб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Д) салықты жин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Е) құнды қағаз шыға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Ж) ақша айналымын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З) ақша массасын ретте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4. Несиенің принциптер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А) мерзімд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Б) қайтарым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В) төлкмд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Г) қайтарымды есеп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Д) кепілдік, мүл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Е) кепілдік пайыз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мүлік, пайыз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З) өтімділік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145. Несие жүйесінің негізгі элементтері: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А) Орталық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Б) коммерциялық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В) мамандандырылған несие-қаржы мекемелер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Г) Эмиссиялық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Д) мемлекеттік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Е) шетелдік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Ж) аралас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З) мемлекеттік резервте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6. Ақша-несие саясатының құралдар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А) несие салымының өсуін шек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Б) есепті-дисконтты және ломбардты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В) ашық нарықтағы операциялар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Г) Тұрғындардан салымдар қабылд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Д) Соңғы сатыдағы несиеші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Е) Қаржы байбаламын болдырм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Ж)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Нарықтық пайыз мөлшерін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З)Міндетті қор нормаларын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7. Бағалы қағаздар бірнеше түрлі болып жіктелед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А)  түсіретін кірісіне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Б) эмитентті сипат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В) айналым мезгілі мен айналым жеріне байланыс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Г) саудасына байланыс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Д) уақытына байланыс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Е) нарыққа байланыс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Ж) қайталама нарыққ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З) алғашқы нарыққ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48. Ақша жүйесінің элементтер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А) ақша өлшемі, баға масштаб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Б) эмиссия жүйесі, ақша түрлер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В) ақша айналымын реттейтін орга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Г) ақша масс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Д) ақша нарығының құралд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Е) металл ақша жүйе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Ж) несие-қағаз ақша жүйе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З) мерзімдік салымда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149. Мемелекетік бюджеттен қайтарымсыз төлемде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А) субсид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Б) дота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В) субвен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Г) мемлекеттік заем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Д) мемлекеттік несие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Е) мемлекеттік қарж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Ж) са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З) мемлекеттік төлемде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0. Мемлекеттік бюджеттін кіріс бөлігіне жатат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А) салықтық және салықтық емес түсімдер мен алым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Б) капиталмен операциялардан түсетін кіріст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ресми трансфертт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экономиканы қаржыланды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әлеуметтік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әскери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мемлекеттік басқа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 мемлекеттік қарызда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1. Дағдарыс фазасын сипаттайд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өндірістін құлдыра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жаппай кәсіпорындардың банкротқа ұшыра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ықтың көбей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инвестициялар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рлардың бағасы өседі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дамиды</w:t>
        <w:tab/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ақшаға сұраныс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 құрал жабдықтарды шығару көбейед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2. Дағдарыс фазасына тән ерекшелікте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тауарлардың шамадан тыс артық өндіріл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жалақы төмен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ық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инвестициялар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рлардың баға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дами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ақшаға сұраныс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жалпы дағдары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3. Тоқырау фазасына тән ерекшелікте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тауарларды артық өндірілуі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бағалардың  төмендеуі тоқырау жағдайынд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 xml:space="preserve">В) ақшаға сұраныс өсед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инвестициялар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рлардың баға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дами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пайыз нормасының арт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З)жалпы дағдары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4. Тоқырау фазасының сипаттамас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тауарларды артық өндірілуі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бағалардың  төмендеуі тоқырау жағдайынд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бірте-бірте сатып өткізу жүзеге ас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инвестициялар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рлардың баға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дами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пайыз нормасының арт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жалпы дағдарыс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5. Жандану фазасын сипаттайды: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құрал жабдықтарды шығару көбейеді</w:t>
        <w:tab/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тұрғындардың сатып алу қабілеті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ар саны біршама азая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бағалардың күрт төменде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жұмыссыздық бо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жалақы төмендейді</w:t>
        <w:tab/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тауарлардың шамадан тыс артық өндіріл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 өндірістін құлдырау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6. Жандану фазасына тән ерекшелікте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инвестициялар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жұмыссыздық деңгейі қысқара бастай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 xml:space="preserve">В) ақшаға сұраныс өсед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Г)  тауарларды артық өндірілуі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рлардың баға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дами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пайыз нормасының арт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бағалардың  төмендеуі тоқырау жағдайынд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7. Өрлеу фазасына тән ерекшеліктер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А) Таурлардың баға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қарыз капиталының ұсыны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ық маңызды түрде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 xml:space="preserve">Г) бірте-бірте сатып өткізу жүзеге асады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Д) тауарларды артық өндірілуі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Е) өндірістер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Ж) жұмыссыздық өседі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 бағалардың  төмендеуі тоқырау жағдайынд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8. Дағдарысқа қарсы саясаттың маңызды шаралар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А) ақша-несие саяса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Б) фискальды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В) жалақы және тариф саясат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Г) гендерлік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Д) экологиялық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Е) мемелекеттік саяса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 xml:space="preserve">Ж) макроэкономика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З) микроэкономик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59. Мемлекеттік бюджет –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емлекеттік кірісімен шығыс есеб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млекеттің қаржы жосп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юджеттің кірісі мен шығ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  <w:lang w:val="kk-KZ"/>
        </w:rPr>
        <w:t>Г)Мемлекеттің кірісінің барлық көздер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емлекеттік шығындардың барлық тармақт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млекеттік салық жүес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Мемлекет қаржы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Фискальды саясат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0. Мемлекет бюджетінің тапшылығы –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емлекет шығындарының оның кірісінен асып кет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млекет шығыстарының кірістеріне қарағанда тез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юджет шығының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Мемлекет кірістерінің шығындарынан асып кет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юджеттің салық түсімдерінің төменде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млекет шығындарының көбею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Шаруашылық субьектілерінің азаю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З) Мемлекеттің кірісінің барлық көздер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1.Тікелей салықтар –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абыстың барлық түріне салынатын с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ікелей табыс немесе мүлік алушылардан алын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Мемлекет тарапынан тікелей кәсіпорындармен тұрғындардан алын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Тауарларды сақтағанға салынатын с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ауарларды қайта сақтағанға салынатын с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Қосымша құнға салынатын с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Акциздік тауарларға салынатын с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Кеден баж салығ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2. Мемлекттік бюджетте тапшылығы мына есептен қаржыландырылад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Мемлекеттік бағалы қағаздарды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Ақшаны эмиссиял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лық салу жүйесін қатай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Меншік құқығын қайта бөл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лтын- валюта резервтерін са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млекет мүлігін са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Жекеменшіктегі мүлікті са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екешелендір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3. Экстенсивтік даму жолдың қайнар көз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ru-MD"/>
        </w:rPr>
        <w:t xml:space="preserve">А)  </w:t>
      </w:r>
      <w:r>
        <w:rPr>
          <w:sz w:val="24"/>
          <w:szCs w:val="24"/>
        </w:rPr>
        <w:t>Өндіріс фактор қорының санын ұлғай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ндіріс факторларын қосымша іске қос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kk-KZ"/>
        </w:rPr>
        <w:t>Капитал көлемінің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>Еңбеккерлер квалификациясын көте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</w:t>
      </w:r>
      <w:r>
        <w:rPr>
          <w:sz w:val="24"/>
          <w:szCs w:val="24"/>
        </w:rPr>
        <w:t>) Жаңа өнер табысы мен технолог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</w:t>
      </w:r>
      <w:r>
        <w:rPr>
          <w:sz w:val="24"/>
          <w:szCs w:val="24"/>
        </w:rPr>
        <w:t>) Қазіргі замандағы техник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Жаңа технологияны енгіз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Өндірісті жаңа техникамен қамтамасыз ет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4. Экономикалық циклдардың өрлеу фазасындағы көрініс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Шаруашылық белсенділігінің әрі қарайғы маңызды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Б) Қарыз капиталының ұсынысы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ық маңызды түрде қысқа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Баға деңгейінің өсуінің толық тоқта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Толық жұмысбаствлвқ мүмкін еме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Кішігірім фрикциондық жұмыссызд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ауардың артық өндіріл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кәсіпорындар банкротқа ұшырайд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ru-MD"/>
        </w:rPr>
        <w:t xml:space="preserve">165. Жұмыссыздар категорияларына жатады: 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А) Бүгін жұмыстан шығарылған токарь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ru-MD"/>
        </w:rPr>
        <w:t xml:space="preserve">     </w:t>
      </w:r>
      <w:r>
        <w:rPr>
          <w:sz w:val="24"/>
          <w:szCs w:val="24"/>
          <w:lang w:val="ru-MD"/>
        </w:rPr>
        <w:t>Б)</w:t>
      </w:r>
      <w:r>
        <w:rPr>
          <w:color w:val="000000"/>
          <w:sz w:val="24"/>
          <w:szCs w:val="24"/>
          <w:lang w:val="ru-MD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Қыс басталғандықтан ж</w:t>
      </w:r>
      <w:r>
        <w:rPr>
          <w:color w:val="000000"/>
          <w:sz w:val="24"/>
          <w:szCs w:val="24"/>
          <w:lang w:val="kk-KZ" w:eastAsia="en-US"/>
        </w:rPr>
        <w:t>ұ</w:t>
      </w:r>
      <w:r>
        <w:rPr>
          <w:color w:val="000000"/>
          <w:sz w:val="24"/>
          <w:szCs w:val="24"/>
          <w:lang w:val="en-US" w:eastAsia="en-US"/>
        </w:rPr>
        <w:t>мыс істемейтін сүңгуі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>Қатты аяз болғандықтан жұмыс істемейтін құрылысш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Г)Жеке фирмаға күзетші болып орналасқан металлург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Д) Толық емес жұмыс аптасына ауысқан Шымкент комбинатының тігіншіс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Е) Өз ісін ашқан программист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Ж) Толық емес жұмыс күшін атқаратын жұмысшы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ru-MD"/>
        </w:rPr>
        <w:t>З)</w:t>
      </w:r>
      <w:r>
        <w:rPr>
          <w:color w:val="000000"/>
          <w:sz w:val="24"/>
          <w:szCs w:val="24"/>
          <w:lang w:val="ru-MD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ейнеткерлікке шы</w:t>
      </w:r>
      <w:r>
        <w:rPr>
          <w:color w:val="000000"/>
          <w:sz w:val="24"/>
          <w:szCs w:val="24"/>
          <w:lang w:val="kk-KZ" w:eastAsia="en-US"/>
        </w:rPr>
        <w:t>ққ</w:t>
      </w:r>
      <w:r>
        <w:rPr>
          <w:color w:val="000000"/>
          <w:sz w:val="24"/>
          <w:szCs w:val="24"/>
          <w:lang w:val="en-US" w:eastAsia="en-US"/>
        </w:rPr>
        <w:t>ан шенеунік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66. Жұмыссыздық деңгейін келесідей есептеуге болад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 Жұмыссыздар саны/ жұмыс күшіне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Жұмыссыздықтың жалпы санының жұмыс күші санына қатынасымен пайыз түрінде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Жұмыс күшінің жұмыссыздар бөлігі, пайызбен алғанда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Жұмыс күші- жұмыссыздар сан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) Жұмыссыздардың жұмыс күшіне пайыздық қатын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Жұмыс күші/ жұмыспен қамтылғандар сан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Жұмыссыздар саны+жұмыспен қамтылғандар сан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ұмыспен қамтылғандар және жұмыссыздықтың табиғи нормас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 w:eastAsia="en-US"/>
        </w:rPr>
        <w:t>167. Ақшаның құнсыздануы-бұл: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Айналымдағы ақша массасының нақты ұсынылған тауар санынан артып кет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Айналыстағы ақша массасынан тауар бағасының асып кет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Ақшаның сатып алу қабілетінің төмендеп кет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Ақшадан қашу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Қалыпты өмір деңгейінің бұзыл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Инвестициялық механизмнің бұзыл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Ж) </w:t>
      </w:r>
      <w:r>
        <w:rPr>
          <w:color w:val="000000"/>
          <w:sz w:val="24"/>
          <w:szCs w:val="24"/>
          <w:lang w:val="kk-KZ" w:eastAsia="en-US"/>
        </w:rPr>
        <w:t>Қаржы жүйесінің бұзыл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Пайыз мөлшерлемесінің төменде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 w:eastAsia="en-US"/>
        </w:rPr>
        <w:t>168.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елесі процестер экономикалық циклдың өрлеу сатысына жатады: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 Жеке инвестициялардың өсуі.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Жұмыссыздықтың деңгейі маңызды түрде қысқарад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 Тауарлардың бағасын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Бөлшек сауда көлемінің азаю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Е)  Пайданың азаю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Ж</w:t>
      </w:r>
      <w:r>
        <w:rPr>
          <w:sz w:val="24"/>
          <w:szCs w:val="24"/>
          <w:lang w:val="kk-KZ"/>
        </w:rPr>
        <w:t>)</w:t>
      </w:r>
      <w:r>
        <w:rPr>
          <w:color w:val="000000"/>
          <w:sz w:val="24"/>
          <w:szCs w:val="24"/>
          <w:lang w:val="kk-KZ" w:eastAsia="en-US"/>
        </w:rPr>
        <w:t xml:space="preserve"> Фирма қорларын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Өндіріс көлемінің қысқар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69.</w:t>
      </w:r>
      <w:r>
        <w:rPr>
          <w:color w:val="000000"/>
          <w:sz w:val="24"/>
          <w:szCs w:val="24"/>
          <w:lang w:val="kk-KZ" w:eastAsia="en-US"/>
        </w:rPr>
        <w:t xml:space="preserve"> Келесі процестер экономикалық циклдың дағдарыс сатысына жатады: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Бөлшек сауда көлемінің азаюы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           </w:t>
      </w:r>
      <w:r>
        <w:rPr>
          <w:color w:val="000000"/>
          <w:sz w:val="24"/>
          <w:szCs w:val="24"/>
          <w:lang w:val="kk-KZ" w:eastAsia="en-US"/>
        </w:rPr>
        <w:t xml:space="preserve">Б) </w:t>
      </w:r>
      <w:r>
        <w:rPr>
          <w:sz w:val="24"/>
          <w:szCs w:val="24"/>
          <w:lang w:val="kk-KZ"/>
        </w:rPr>
        <w:t>жалақы төмен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  <w:lang w:val="kk-KZ"/>
        </w:rPr>
        <w:t>В) жұмыссыздық өсед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 Салық түсімдерінің арт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Д)  Жинақтаулардың өс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Е</w:t>
      </w:r>
      <w:r>
        <w:rPr>
          <w:sz w:val="24"/>
          <w:szCs w:val="24"/>
          <w:lang w:val="kk-KZ"/>
        </w:rPr>
        <w:t xml:space="preserve">) </w:t>
      </w:r>
      <w:r>
        <w:rPr>
          <w:color w:val="000000"/>
          <w:sz w:val="24"/>
          <w:szCs w:val="24"/>
          <w:lang w:val="kk-KZ" w:eastAsia="en-US"/>
        </w:rPr>
        <w:t>Еңбекке сұраныст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 Мемлекеттік бюджет тапшылығының азаю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 Жеке инвестициялардың өсу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0. Ақша айналымын басқаратын орган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рталық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Ұлттық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тік бан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Нарық құрылым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Экономика министір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Қаржы министрліг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Парламент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Үкімет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1. Банктердің активті операциялары қалай бөлінед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ауар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Қорлық, бланкт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Вексельд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Несие қаржыланды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Құнды қағаздар шыға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нктердің алдындағы қарыздарды ретт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Резервтерді сақт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Кассалық қызмет көрсет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172. Фискальді саясаттың түрлері: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искреция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Дискрециялық еме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втоматтық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Салықт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Қаржылық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Бюджетт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Несиелі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ғымдық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3. Келтірілген тармақтардың қайсысы мемлекет бюджетінің шығындарына жатады?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А) Денсаулық сақтау және білім беруге кеткен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Шет мемлекеттеріне заем және көмек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 қарызы бойынша төле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Салық түсімдер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Салықтар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Қорларға түсімд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Мемлекет меншігіне түскен табы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ұрғындардың табыс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4. Банк қызметтері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Несие береді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ағалы қағаздар сатады және сатып алад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В) Клиенттерінің операциялары бойынша есеп жүргіз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Тауарларды сат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ауарларды жеткізіп бер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Өндірісті ұйымдастыр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Мамандарды дайындай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перациялырды жүргізед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5. Мемлекеттік қарыз дегеніміз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юджет артықшылықтарының бюджет  дефицитінен айырым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ұл өткен жылдардағы жиналған бюджет тапшылығының жалпы сомас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млекеттің ішкі және сыртқы қарыз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 Мемлекеттік шығындардың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Бюджет дефициті 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юджет артықшылықтар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Қорғанысқа кеткен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Инвесторлардың қарызы.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6. Салық жүйесін құру принципіне қайсысы жатпайды?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А) Прогрессивтік.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Б) Регрессивті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В) Пропорционалд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Г) Тұрақтылық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Д) Тең бапты бөліну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Е) Жалпылама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Ж) Әлеуметтік әділеттілік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З) Қарапайымдылығ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ru-MD"/>
        </w:rPr>
        <w:t>177. Жанама салық: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А) Тауар бағасына қосылады және тауарды сатқанда тұтынушылардан өндіріліп алынад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 xml:space="preserve">Б) Қосымша құн салығы 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В) Акциздер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Г) Белгілі тауарға салықтар бағаны көтеру арқылы алынад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Д) Жеке табыс салығ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Е) Мүлік және көлік салығ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Ж) Тікелей табыс немесе мүлік алушылардан алынад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З) Тікелей табысқа салынад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ru-MD"/>
        </w:rPr>
        <w:t>178. Төмендегілердің қайсысы банк операциясының пассивтік түріне жатады?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А) Құнды қағаздар эмиссиясы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 xml:space="preserve">Б) Депозиттік қорларды қабылдау 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В) Қарыздық қаржыла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ru-MD"/>
        </w:rPr>
        <w:t xml:space="preserve">Г) </w:t>
      </w:r>
      <w:r>
        <w:rPr>
          <w:sz w:val="24"/>
          <w:szCs w:val="24"/>
          <w:lang w:val="kk-KZ"/>
        </w:rPr>
        <w:t>Тауарлық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 xml:space="preserve">Д) </w:t>
      </w:r>
      <w:r>
        <w:rPr>
          <w:sz w:val="24"/>
          <w:szCs w:val="24"/>
          <w:lang w:val="kk-KZ"/>
        </w:rPr>
        <w:t>Қорлық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Е)Несие беру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ru-MD"/>
        </w:rPr>
        <w:t>Ж)</w:t>
      </w:r>
      <w:r>
        <w:rPr>
          <w:sz w:val="24"/>
          <w:szCs w:val="24"/>
          <w:lang w:val="kk-KZ"/>
        </w:rPr>
        <w:t xml:space="preserve"> Бланктық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З) Белсенді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79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емлеке</w:t>
      </w:r>
      <w:r>
        <w:rPr>
          <w:sz w:val="24"/>
          <w:szCs w:val="24"/>
          <w:lang w:val="kk-KZ"/>
        </w:rPr>
        <w:t>тт</w:t>
      </w:r>
      <w:r>
        <w:rPr>
          <w:sz w:val="24"/>
          <w:szCs w:val="24"/>
        </w:rPr>
        <w:t>ік бюджет шығы</w:t>
      </w:r>
      <w:r>
        <w:rPr>
          <w:sz w:val="24"/>
          <w:szCs w:val="24"/>
          <w:lang w:val="kk-KZ"/>
        </w:rPr>
        <w:t>ны</w:t>
      </w:r>
      <w:r>
        <w:rPr>
          <w:sz w:val="24"/>
          <w:szCs w:val="24"/>
        </w:rPr>
        <w:t>на енбей</w:t>
      </w:r>
      <w:r>
        <w:rPr>
          <w:sz w:val="24"/>
          <w:szCs w:val="24"/>
          <w:lang w:val="kk-KZ"/>
        </w:rPr>
        <w:t>ді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5"/>
        </w:numPr>
        <w:spacing w:lineRule="auto" w:line="240"/>
        <w:ind w:left="0" w:hanging="0"/>
        <w:jc w:val="left"/>
        <w:textAlignment w:val="auto"/>
        <w:rPr/>
      </w:pP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алық</w:t>
      </w:r>
      <w:r>
        <w:rPr>
          <w:sz w:val="24"/>
          <w:szCs w:val="24"/>
          <w:lang w:val="kk-KZ"/>
        </w:rPr>
        <w:t>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алықтық емес түсімдер мен алым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апиталмен операциялардан түсетін кіріст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Әлеуметтік- экономикалық мақсаттарға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емлекеттің шаруашылық қызметіне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млекеттік басқару бойынша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Қорғаныс пен ұлттық қауіпсіздікті нығайтуға арналған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 Мемлекеттік қарыздарға қызиет ету шығындар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80. Мемлекет бюджетінің табысына кірмейді:</w:t>
      </w:r>
    </w:p>
    <w:p>
      <w:pPr>
        <w:pStyle w:val="Normal"/>
        <w:widowControl/>
        <w:numPr>
          <w:ilvl w:val="0"/>
          <w:numId w:val="156"/>
        </w:numPr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Тұрғындарға жәрдемақылар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млекеттің шаруашылық қызметіне шығындар</w:t>
      </w:r>
    </w:p>
    <w:p>
      <w:pPr>
        <w:pStyle w:val="Normal"/>
        <w:widowControl/>
        <w:numPr>
          <w:ilvl w:val="0"/>
          <w:numId w:val="152"/>
        </w:numPr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млекеттік басқару бойынша шығы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Мемлекеттік заем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Сыртқы бюджеттік қордан түсімд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ақсатты қорлардан түсімд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Cалық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емлекетік меншіктен түсімдер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181. Ұлттық Банк төмендегі қандай  қызметтерді орындамайды?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ұрғындардан салымдар қабылд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ұрғындарға кассалық қызмет көрсе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ұрғындарға несие бе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Банкнот эмиссияс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емлекеттің алтын-валюта резервін сақт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Экономиканы ақша-несие арқылы ретте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Несие беретін мекемелердің қызметін бақылау жас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індетті резервтік қорларды сақт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82. Арзан ақша саясаты кезіндегі іс-әрекеттер: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Мемлекеттің бағалы қағаздарын сатып алу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індетті резерв нормасын төменде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айыз мөлшерлемесін төменде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Міндетті қорлар нормасын өзгер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шық нарықтағы операциялар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Есептік пайыз мөлшерін өзгер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Міндетті резерв нормасын көте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айыз мөлшерлемесін көте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183. Қымбат ақша саясаты кезіндегі іс-әрекеттер: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емлекеттің бағалы қағаздарын ашық нарықта са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індетті резерв нормасын көте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айыз мөлшерлемесін көтеру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Міндетті қорлар нормасын өзгер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Мемлекеттің бағалы қағаздарын сатып алу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Есептік пайыз мөлшерін өзгер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Міндетті резерв нормасын төменде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айыз мөлшерлемесін төмендет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184. Несиенің нысандары: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нктік, коммерциялық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Тұтынушылық, мемлекеттік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Ипотекалық, халықаралық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Қысқа мерзімді, орта мерзімді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Коммерциялық, мемлекеттік, ипотекалық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Мемлекеттік, тұтыну, банктік,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Ипотекалық, мемлекеттік, қысқа мерзім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185. Экономикалық өсу үлгілерін атаңы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А) Р. Солоу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Б) А. Тинберген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В) Коббо-Дугла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Г) Марк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Д) А. Смит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Е) К. Менгер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Ж) У. Джевон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>З) Дж. Кейнс үлгіс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86. М</w:t>
      </w:r>
      <w:r>
        <w:rPr>
          <w:color w:val="000000"/>
          <w:sz w:val="24"/>
          <w:szCs w:val="24"/>
          <w:lang w:val="kk-KZ" w:eastAsia="en-US"/>
        </w:rPr>
        <w:t>емлекеттік бюджеттің шығындарына жататындар: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Мемлекеттік қарызға қызмет ету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 Президенттің жалақыс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Әскери қорғаныс шығындар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Г) Мемлекеттік облигацияларды шығарудан түскен қарж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Д) Сеньораж 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>Жеке табыс салығ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Кеден баж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Мемлекеттік кәсіпорындардың пайдас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87. М1 құрамын атаңыз:</w:t>
      </w:r>
    </w:p>
    <w:p>
      <w:pPr>
        <w:pStyle w:val="Normal"/>
        <w:widowControl/>
        <w:numPr>
          <w:ilvl w:val="0"/>
          <w:numId w:val="157"/>
        </w:numPr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талл ақшал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Қағаз қолма-қол ақшалар </w:t>
      </w:r>
    </w:p>
    <w:p>
      <w:pPr>
        <w:pStyle w:val="Normal"/>
        <w:widowControl/>
        <w:numPr>
          <w:ilvl w:val="0"/>
          <w:numId w:val="135"/>
        </w:numPr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Чектік салы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Қолма-қол ақша және мерзімді салым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арлық банктік депозитте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Ақшалар және «ақша дерліктің» барлығ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Қолма-қол ақш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Ірі салымда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88.Екінші деңгейлі  банктердің қызметіне кірмейді:</w:t>
      </w:r>
    </w:p>
    <w:p>
      <w:pPr>
        <w:pStyle w:val="Header"/>
        <w:widowControl/>
        <w:numPr>
          <w:ilvl w:val="0"/>
          <w:numId w:val="158"/>
        </w:numPr>
        <w:shd w:fill="FFFFFF" w:val="clear"/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қша шыға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млекеттің алтын-валюта резервін сақт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Экономиканы ақша-несие арқылы реттеу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Жинақтарды қабылдау және сақтау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Кредиттеу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Есеп айырысу қызметі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Вексельдерді есепте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ұрғындардан салымдар қабылдау</w:t>
      </w:r>
    </w:p>
    <w:p>
      <w:pPr>
        <w:pStyle w:val="Header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189. Банктің меншігіне жататындар:</w:t>
      </w:r>
    </w:p>
    <w:p>
      <w:pPr>
        <w:pStyle w:val="Header"/>
        <w:widowControl/>
        <w:numPr>
          <w:ilvl w:val="0"/>
          <w:numId w:val="159"/>
        </w:numPr>
        <w:shd w:fill="FFFFFF" w:val="clear"/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кционерлік капитал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өлінбеген пайдасы</w:t>
      </w:r>
    </w:p>
    <w:p>
      <w:pPr>
        <w:pStyle w:val="Header"/>
        <w:widowControl/>
        <w:numPr>
          <w:ilvl w:val="0"/>
          <w:numId w:val="149"/>
        </w:numPr>
        <w:shd w:fill="FFFFFF" w:val="clear"/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240"/>
        <w:ind w:left="0" w:hanging="0"/>
        <w:jc w:val="left"/>
        <w:textAlignment w:val="auto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езервтік капитал 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Акционерлік капитал, сондай- ақ, бөлінбеген пайдасы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Резервтік капитал, сондай- ақ, бөлінбеген пайдасы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Тек банк пайдасы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епозиттер</w:t>
      </w:r>
    </w:p>
    <w:p>
      <w:pPr>
        <w:pStyle w:val="Header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Несиелер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>190. Экономикалық өсуге жатпайды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Құлдырау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оқыр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ағдарыс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Өндірістің ақшалай көрсеткіштерінің арт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ндірістің заттық өлшемдерінің арт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Сандық көрсеткіштердің дам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Сапалық көрсеткіштердің дам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ылдық есептеудегі ЖҰӨ өзгеруінің қарқыны жоғар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191.  Интенсивті өсу- бұл: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 Мемлекеттің өндірістік саладағы  техника мен технологияның  жетілдіру нәтижесінде ұлғаюы 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Ұлттық өнімді техниканы және технологиялық әдістерді жетілдірудің көмегімен дамыт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идай өндіруде агротехникалық құралдарды қолданып, әр 1га егін түсімін арттыр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 ЖҰӨ-ді халықтың жеке табысына шаққандағы нақты көлемінің кему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 Мемлекеттік өндіріс саласындағы қайта құру кезең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 Өтпелі дәуір кезеңіндегі шаруашылықтардың белсенділік деңгейіндегі қайта құрыл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 ЖҰӨ-нің бір қалпында болу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Өндірісті ұйыидастыруды жақсатру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485" w:leader="none"/>
        </w:tabs>
        <w:spacing w:lineRule="auto" w:line="240"/>
        <w:ind w:left="0" w:hanging="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Экономикадағы ақша ұсынысының артуы әсерінен графикте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 А</w:t>
      </w: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 xml:space="preserve"> қисығы оңға - жоғарыға жылжиды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Өнім шығарылымы арт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Сұраныс инфляциясына, бағаның көтерілуіне алып кел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С)Шығын инфляциясына, бағаның өсуіне алып келеді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А</w:t>
      </w: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 xml:space="preserve"> қисығы солға - төменге жылжиды;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 АS және А</w:t>
      </w: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 xml:space="preserve"> қисықтары оңға жылжи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АS қисығы солға-жоғарыға жылжи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АS қисығы оңға- төменге жылжиды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гер неміс маркасының долларға шаққандагы бағасы (1 марка) 50-ден 45 центке түссе, онда Германияда бағасы 150 маркамен сатылатын магнитофонның құны (доллармен) қалай өзгереді?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7,50 долларға азаяды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құны 67,5 доллар болады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әр маркадан 5 центке кемиді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 долларға өседі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15 долларға арзандайды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0 долларға түседі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7,50 долларға өседі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8 долларға түседі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Қазақстандағы айырбас бағамы қандай</w:t>
      </w:r>
      <w:r>
        <w:rPr>
          <w:color w:val="000000"/>
          <w:sz w:val="28"/>
          <w:szCs w:val="28"/>
          <w:lang w:val="kk-KZ" w:eastAsia="en-US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ө</w:t>
      </w:r>
      <w:r>
        <w:rPr>
          <w:color w:val="FF0000"/>
          <w:sz w:val="28"/>
          <w:szCs w:val="28"/>
          <w:lang w:val="en-US" w:eastAsia="en-US"/>
        </w:rPr>
        <w:t>згермелі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ұрақсыз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бірқалыпсыз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тұрақт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елгіленген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рталықтандырылмаған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шектеуі бар тіркелген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бирж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Тұрақты айырбас жағдайында, валюта бағамы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Ұлттық банк тағайындайд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оммерциялық банктер тағайындамайд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1-ші деңгейлі банк тағайындайд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Мемлекеттік емес ұйымдар бекітеді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Нарықтағы сұраныс пен ұсыныс анықтайд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ату барысында анықтайд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уытқулар шегінде анықтайд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лтын стандарты бойынша анықтай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евальвация дегеніміз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Валютаның құнсыздану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Ақша бірлігінің құнсыздану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Валютаның сатып алу қабілетінің төмендеуі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алютаның тұрақтылығ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Номиналды валюта бағамының төмендеуі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алюта бірлігінің өзгеруі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атып алу қабілетінің өсуі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алютаға деген сұраныстың арту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гер АҚШ-та компьютер бағасы 1000 доллар болса, ал айырбас бағамы 1 долларға 150 теңгеге тең болса, онда компьютердің Қазақстандағы бағасы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150 000 теңге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1000 долларға тең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Доллардан 150 есе артық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Жүз мың теңге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1500 доллар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15 000 теңге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50 000 теңге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48 000 теңге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numPr>
          <w:ilvl w:val="0"/>
          <w:numId w:val="7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өсу дегеніміз – бұл: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елгілі бір уақыт ішінде қоғамдық өнімнің сандық жағынан өсуі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елгілі бір уақыт ішінде қоғамдық өнімнің сапалық жағынан өсуі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елгілі бір уақыт ішінде қоғамдық өнімнің сандық, сапалық жағынан өсуі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лпы экономикалық тұрақтылық 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тың кемуі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нарығының дамуы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кономикалық циклдың ұзақтығы</w:t>
      </w:r>
    </w:p>
    <w:p>
      <w:pPr>
        <w:pStyle w:val="Normal"/>
        <w:numPr>
          <w:ilvl w:val="0"/>
          <w:numId w:val="7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күйзелістің созылу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7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нсивті экономикалық өсім – бұл: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діріс факторлары сапасының жетілдірілуі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Еңбек факторы сапасының жетілдірілуі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Капитал факторы сапасының жетілдірілуі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мпорттың ұлғаюы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шылардың санын көбейту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нің ұйымдастырылуының тұрақтылығы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есурстардың көп мөлшерде пайдаланылуы</w:t>
      </w:r>
    </w:p>
    <w:p>
      <w:pPr>
        <w:pStyle w:val="Normal"/>
        <w:numPr>
          <w:ilvl w:val="0"/>
          <w:numId w:val="15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өнімділігінің төмендеу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00</w:t>
      </w:r>
      <w:r>
        <w:rPr>
          <w:color w:val="000000"/>
          <w:sz w:val="28"/>
          <w:szCs w:val="28"/>
          <w:lang w:val="en-US" w:eastAsia="en-US"/>
        </w:rPr>
        <w:t>. Егер нақты валюта бағамы өссе, онда таза экспор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Азая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Қысқара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емид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Тұрақты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Өсед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Өзгермейд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өлге тең бола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Теріс болады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01</w:t>
      </w:r>
      <w:r>
        <w:rPr>
          <w:color w:val="000000"/>
          <w:sz w:val="28"/>
          <w:szCs w:val="28"/>
          <w:lang w:val="en-US" w:eastAsia="en-US"/>
        </w:rPr>
        <w:t>. Валюта бағамы дегеніміз: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Шетел валютасымен есептелген ұлттық валютаның мөлшері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Ұлттық валютаның басқа валютамен айқындалуы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еңгенің доллармен есептелуі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ның сатып алынуы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алюта сатылған күнгі Ұлттық банктің бағамы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лтын бағасы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лмастыру орындарындағы бағам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Екі ел товарларының бағаларының қатынасы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02. Ашық экономика жағдайында, инвестицияға салынатын салықтың азаюы әсерінен инвестициялардың арту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Нақты пайыздық мөлшерлемені арттыра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w:t>Капиталдың келуіне себеп бола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en-US" w:eastAsia="en-US"/>
        </w:rPr>
        <w:t>Капитал есепшотының сальдосын арттыра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Инвестицияға сенім жоғала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апиталдың келуі тоқтай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шқандай да өзгеріс болмай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Экономика тұрақсыз бола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ұраныс өс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203. </w:t>
      </w:r>
      <w:r>
        <w:rPr>
          <w:color w:val="000000"/>
          <w:sz w:val="28"/>
          <w:szCs w:val="28"/>
          <w:lang w:val="en-US" w:eastAsia="en-US"/>
        </w:rPr>
        <w:t>Нақты валюта бағамы дегеніміз: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Екі ел товарларының бағаларының қатынасы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Қазақстан мен Ресей тауарларының бағасының қатынасы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 пен Жапония тауарының бағаларының салыстырылуы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курсты белгілеу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алюта сатылған күнгі Ұлттық банктің бағамы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лтын бағасы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лмастыру орындарындағы бағам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Шетел валютасымен есептелген ұлттық валютаның мөлшер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204. </w:t>
      </w:r>
      <w:r>
        <w:rPr>
          <w:color w:val="000000"/>
          <w:sz w:val="28"/>
          <w:szCs w:val="28"/>
          <w:lang w:val="en-US" w:eastAsia="en-US"/>
        </w:rPr>
        <w:t>Тұрақты емес валюта бағамы: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>Бағамның тез ауытқуларына</w:t>
      </w:r>
      <w:r>
        <w:rPr>
          <w:color w:val="FF0000"/>
          <w:sz w:val="28"/>
          <w:szCs w:val="28"/>
          <w:lang w:val="kk-KZ" w:eastAsia="en-US"/>
        </w:rPr>
        <w:t xml:space="preserve"> әкеледі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kk-KZ" w:eastAsia="en-US"/>
        </w:rPr>
        <w:t>С</w:t>
      </w:r>
      <w:r>
        <w:rPr>
          <w:color w:val="FF0000"/>
          <w:sz w:val="28"/>
          <w:szCs w:val="28"/>
          <w:lang w:val="en-US" w:eastAsia="en-US"/>
        </w:rPr>
        <w:t>ауда балансының өзгерісіне соқтырады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kk-KZ"/>
        </w:rPr>
        <w:t>Валюта бағамын өзгеріске ұшыратады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Экспортерлерді көбейтеді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мпортерлер үшін есептеулерді (калькуляцияны) жеңілдетеді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ағамның өзгерістерін болдырмайды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фляция импортын қиындатады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алюта нарығында тепе-теңдік болуына кедергі жасай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05. Ұлттық валютаны айырбастауда оның бағасын көтеруг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өмендегі шаралардьң қайсысы әсер ете алады?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Осы елде процент ставкаларын төменде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Пайыз мөлшерлемесін азай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Елдің пайыздық ставкасын қысқар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телде процент ставкаларын жоғарыла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ы елде баға деңгейін жоғарыла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ы елде еңбек өнімділігінің деңгейін көтер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ңбек өнімділігінің деңгейін</w:t>
      </w:r>
      <w:r>
        <w:rPr>
          <w:color w:val="000000"/>
          <w:sz w:val="28"/>
          <w:szCs w:val="28"/>
          <w:lang w:val="kk-KZ" w:eastAsia="en-US"/>
        </w:rPr>
        <w:t xml:space="preserve"> азайту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Осы елде номиналды еңбек ақының ставкаларын көте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06. «Экономикалық тұрақтандыру құралы ретінде несие-ақш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аясаты мүлдем тиімді емес, өйткені ашық нарықтар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ағдайларында және белгіленген валюталар бағамдарынд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күтімдер әрқашан ұтымды және жұмысбастылықпен өндіру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аракатынасында әрбір саясат бейтарап». Бұл тұжырымдама қандай жүйеге тән?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>Белгіленген валюта бағасы жүйесін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kk-KZ"/>
        </w:rPr>
        <w:t>Тіркелген валюталық бағамға сай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kk-KZ"/>
        </w:rPr>
        <w:t>Тұрақты валюталық бағам жүйесінд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емлекет</w:t>
      </w:r>
      <w:r>
        <w:rPr>
          <w:color w:val="000000"/>
          <w:sz w:val="28"/>
          <w:szCs w:val="28"/>
          <w:lang w:val="kk-KZ" w:eastAsia="en-US"/>
        </w:rPr>
        <w:t>тік</w:t>
      </w:r>
      <w:r>
        <w:rPr>
          <w:color w:val="000000"/>
          <w:sz w:val="28"/>
          <w:szCs w:val="28"/>
          <w:lang w:val="en-US" w:eastAsia="en-US"/>
        </w:rPr>
        <w:t xml:space="preserve"> валюта бағасын ретте</w:t>
      </w:r>
      <w:r>
        <w:rPr>
          <w:color w:val="000000"/>
          <w:sz w:val="28"/>
          <w:szCs w:val="28"/>
          <w:lang w:val="kk-KZ" w:eastAsia="en-US"/>
        </w:rPr>
        <w:t>у жүйесінд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Мемлекет экспортты ынталандыра</w:t>
      </w:r>
      <w:r>
        <w:rPr>
          <w:color w:val="000000"/>
          <w:sz w:val="28"/>
          <w:szCs w:val="28"/>
          <w:lang w:val="kk-KZ" w:eastAsia="en-US"/>
        </w:rPr>
        <w:t>тын жүйед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тік салық саясат</w:t>
      </w:r>
      <w:r>
        <w:rPr>
          <w:color w:val="000000"/>
          <w:sz w:val="28"/>
          <w:szCs w:val="28"/>
          <w:lang w:val="kk-KZ" w:eastAsia="en-US"/>
        </w:rPr>
        <w:t xml:space="preserve"> жүйесінд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Несие-ақша саясатының экономикалық жүйесінде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Тұрақтандыру құралы ретінде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07.  АҚШ пен Канада арасында еркін валюта бағамы орнатылға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және Канада долларына сұраныс артса, онда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АҚШ долларының Канада долларына шаққандағы бағасы түседі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анада доллары қымбаттайд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АҚШ доллары құнсызданад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анада долларының АҚШ долларына шақкандағы бағас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үседі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ада долларының ұсынысы азаяд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ҚШ долларының ұсынысы азаяд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Екі жақтың да доллары өзгермейді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КШ доллары девальвациялана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08.  Америкада бір бөлке нан өндіру үшін жұмыс уақытының 1 сағаты, ал бір костюм өндіру үшін 2 сағат талап етіледі. Еуропада бір бөлке нан өндіру үшін 3 сағат, ал костюм өндіру үшін 4 сағат кажет. Америка нені, ал Еуропа нені экспорттайды?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en-US" w:eastAsia="en-US"/>
        </w:rPr>
        <w:t>Америка нанды да</w:t>
      </w:r>
      <w:r>
        <w:rPr>
          <w:color w:val="FF0000"/>
          <w:sz w:val="28"/>
          <w:szCs w:val="28"/>
          <w:lang w:val="kk-KZ" w:eastAsia="en-US"/>
        </w:rPr>
        <w:t>,</w:t>
      </w:r>
      <w:r>
        <w:rPr>
          <w:color w:val="FF0000"/>
          <w:sz w:val="28"/>
          <w:szCs w:val="28"/>
          <w:lang w:val="en-US" w:eastAsia="en-US"/>
        </w:rPr>
        <w:t xml:space="preserve"> костюмді де</w:t>
      </w:r>
      <w:r>
        <w:rPr>
          <w:color w:val="FF0000"/>
          <w:sz w:val="28"/>
          <w:szCs w:val="28"/>
          <w:lang w:val="kk-KZ" w:eastAsia="en-US"/>
        </w:rPr>
        <w:t xml:space="preserve"> экспорттайды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Еуропа еш қайсысын да экспорттамайды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Америка еш қайсысын да импорттамайды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Бір-бірімен байланыспайды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en-US" w:eastAsia="en-US"/>
        </w:rPr>
        <w:t>Америк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стюм</w:t>
      </w:r>
      <w:r>
        <w:rPr>
          <w:color w:val="000000"/>
          <w:sz w:val="28"/>
          <w:szCs w:val="28"/>
          <w:lang w:val="kk-KZ" w:eastAsia="en-US"/>
        </w:rPr>
        <w:t>ді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Европ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н</w:t>
      </w:r>
      <w:r>
        <w:rPr>
          <w:color w:val="000000"/>
          <w:sz w:val="28"/>
          <w:szCs w:val="28"/>
          <w:lang w:val="kk-KZ" w:eastAsia="en-US"/>
        </w:rPr>
        <w:t>ды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Европа нанды да костюмді де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мерика-нан, Европа костюмді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Сауда болмай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09.  Кысқа мерзімдегі таза экспорт өсіміне әсер ететіндер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 w:eastAsia="en-US"/>
        </w:rPr>
        <w:t>Ұлттық валютаның төмендеуі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>Протекционизм саясатын жүргіз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Шетел валюта курсының төмендеуі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лық саясатты ынталандыруды жүргіз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Мемлекеттің қор жинау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Жұмыссыздық деңгейі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Халық сан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Несиелеу тәртіб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210.  </w:t>
      </w:r>
      <w:r>
        <w:rPr>
          <w:color w:val="000000"/>
          <w:sz w:val="28"/>
          <w:szCs w:val="28"/>
          <w:lang w:val="en-US" w:eastAsia="en-US"/>
        </w:rPr>
        <w:t xml:space="preserve">Валюта курсы мына факторға байланысты </w:t>
      </w:r>
      <w:r>
        <w:rPr>
          <w:color w:val="000000"/>
          <w:sz w:val="28"/>
          <w:szCs w:val="28"/>
          <w:lang w:val="kk-KZ" w:eastAsia="en-US"/>
        </w:rPr>
        <w:t>болады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 w:eastAsia="en-US"/>
        </w:rPr>
        <w:t>Ақшаның сатып алу қабілетін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Төлем балансының жағдай</w:t>
      </w:r>
      <w:r>
        <w:rPr>
          <w:color w:val="FF0000"/>
          <w:sz w:val="28"/>
          <w:szCs w:val="28"/>
          <w:lang w:val="kk-KZ" w:eastAsia="en-US"/>
        </w:rPr>
        <w:t>ы</w:t>
      </w:r>
      <w:r>
        <w:rPr>
          <w:color w:val="FF0000"/>
          <w:sz w:val="28"/>
          <w:szCs w:val="28"/>
          <w:lang w:val="en-US" w:eastAsia="en-US"/>
        </w:rPr>
        <w:t>на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Процент ставкасының деңгейін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лдің алтын қорын сақтауына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Экономикалық саясатқа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Мәжіліс шешімін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арыз мөлшерін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Халық санын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11.  «Ішкі тепе-теңдікті реттеуде ақша саясаты салыстырмалы түрде артықшылыққа ие, ал фискалдық саясат – сыртқы балансты ұстап тұрады». Мұндай тұжырымдама қай кезде дұрыс болады?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en-US" w:eastAsia="en-US"/>
        </w:rPr>
        <w:t>Толқымалы курс жағдайында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Икемді валюталық бағамда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іркелмеген валюталық курста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Ішкі және сол сияқты сыртқы балансты реттеуде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>Фискалд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аясат жүргізуде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>Ақша саясатын реттеу</w:t>
      </w:r>
      <w:r>
        <w:rPr>
          <w:sz w:val="28"/>
          <w:szCs w:val="28"/>
          <w:lang w:val="kk-KZ"/>
        </w:rPr>
        <w:t xml:space="preserve"> ү</w:t>
      </w:r>
      <w:r>
        <w:rPr>
          <w:color w:val="000000"/>
          <w:sz w:val="28"/>
          <w:szCs w:val="28"/>
          <w:lang w:val="kk-KZ" w:eastAsia="en-US"/>
        </w:rPr>
        <w:t xml:space="preserve">шін 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ыртқы балансты реттеуде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Ішкі балансты реттеуд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12.  Төлем балансының кұрамдық бөлігі ағымдағы операция шотына жататындар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 w:eastAsia="en-US"/>
        </w:rPr>
        <w:t>Инвестициядан таза табыс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 w:eastAsia="en-US"/>
        </w:rPr>
        <w:t>Тауар экспорты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Бір жақты трансферттік төлем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Шетел активіндегі өзгеріс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Қор жинау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әсекелестікті қорғау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Валютаны тұрақтандыру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Экономикалық саясат жүргіз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13. Мемлекет төлем балансының тапшылығын азайту үшін, сыртқ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аудаға бақылау қойса, нәтижесі  қандай болады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Ел импорты азая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Шет елдерден келетін тауар азая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 w:eastAsia="en-US"/>
        </w:rPr>
        <w:t>Елде өндірілмейтін тауардың келуі азая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>Баға тұрақтана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Экономикалық өсу қарқыны азая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Ел экспорты қысқара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Елдегі инфляция түседі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Сауда балансының сальдосы азая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14. Тұрақты валюта бағамындағы инфляция деңгейі жоғары болса,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онда Жапонияда: 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Экспорт азаяды,ал импорт өседі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аза экспорт төмендейді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елетін тауар көбейіп, тауар жөнелту қысқарады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Сыртқы қарыз өседі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орт пен импорт өседі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орт өседі, ал импорт қысқарады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порт пен импорт азаяды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Тапшылық азая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215. </w:t>
      </w:r>
      <w:r>
        <w:rPr>
          <w:color w:val="000000"/>
          <w:sz w:val="28"/>
          <w:szCs w:val="28"/>
          <w:lang w:val="en-US" w:eastAsia="en-US"/>
        </w:rPr>
        <w:t>Тариф дегеніміз-ол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импортқа қосылатын кеден бажы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шет елдік тауарға қойылатын үстем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сырттан келетін тауарға қосылатын құн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алықтық жеңілдік түрі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en-US" w:eastAsia="en-US"/>
        </w:rPr>
        <w:t>занды тұл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>аға салынатын салы</w:t>
      </w:r>
      <w:r>
        <w:rPr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шетел азаматтарына салынатын салықтар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еке тұпғаға салынатын салықтар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таза шетел активтеріне салынатын салық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16. Сыртқы қарыздарды жабу әдістеріне қайсысы жатад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қарыз консолидацияс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 w:eastAsia="en-US"/>
        </w:rPr>
        <w:t>қайта қаржыландыр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қарыз конверсияс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инвестицияла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скалдық саяса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етарлық саяса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кешелендір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ұмыссыздықпен күрес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17. Ашық экономикаға мемлекеттік араласудың қажеттілігі неде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451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нарық қоғамның бар мәселесін шеше алмайды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451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әлеуметтік мәселелерді шешеді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451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оғам қажеттілігін қанағаттандырады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еке меншікті дамытады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оны жаңа өндіріс деңгейі қажет  етеді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оны элеуметтік саясат қажет етеді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ны қоғам талал етеді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нарык экономикаға хаос әкел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18. Несие жүйесінің негізін не құрайды: 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kk-KZ" w:eastAsia="en-US"/>
        </w:rPr>
        <w:t>К</w:t>
      </w:r>
      <w:r>
        <w:rPr>
          <w:color w:val="FF0000"/>
          <w:sz w:val="28"/>
          <w:szCs w:val="28"/>
          <w:lang w:val="en-US" w:eastAsia="en-US"/>
        </w:rPr>
        <w:t>оммерци</w:t>
      </w:r>
      <w:r>
        <w:rPr>
          <w:color w:val="FF0000"/>
          <w:sz w:val="28"/>
          <w:szCs w:val="28"/>
          <w:lang w:val="kk-KZ" w:eastAsia="en-US"/>
        </w:rPr>
        <w:t>я</w:t>
      </w:r>
      <w:r>
        <w:rPr>
          <w:color w:val="FF0000"/>
          <w:sz w:val="28"/>
          <w:szCs w:val="28"/>
          <w:lang w:val="en-US" w:eastAsia="en-US"/>
        </w:rPr>
        <w:t>лы</w:t>
      </w:r>
      <w:r>
        <w:rPr>
          <w:color w:val="FF0000"/>
          <w:sz w:val="28"/>
          <w:szCs w:val="28"/>
          <w:lang w:val="kk-KZ" w:eastAsia="en-US"/>
        </w:rPr>
        <w:t>қ</w:t>
      </w:r>
      <w:r>
        <w:rPr>
          <w:color w:val="FF0000"/>
          <w:sz w:val="28"/>
          <w:szCs w:val="28"/>
          <w:lang w:val="en-US" w:eastAsia="en-US"/>
        </w:rPr>
        <w:t xml:space="preserve"> банкт</w:t>
      </w:r>
      <w:r>
        <w:rPr>
          <w:color w:val="FF0000"/>
          <w:sz w:val="28"/>
          <w:szCs w:val="28"/>
          <w:lang w:val="kk-KZ" w:eastAsia="en-US"/>
        </w:rPr>
        <w:t>ер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Екінші деңгейдегі банктер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Ұлттық банктің бақылауындағы банктер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Қор биржасы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Инвестициялық банктер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рнайы қаржы ұйымдары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инак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ау ассоциациалары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Ұлттық</w:t>
      </w:r>
      <w:r>
        <w:rPr>
          <w:color w:val="000000"/>
          <w:sz w:val="28"/>
          <w:szCs w:val="28"/>
          <w:lang w:val="en-US" w:eastAsia="en-US"/>
        </w:rPr>
        <w:t xml:space="preserve"> банк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19. Төлем балансының ағымдагы операциялар шотын сипаттайды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Хп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аза экспорт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Экспорт пен импорттың айырмасы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Қор жинау мен инвестиция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Ү-С-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 xml:space="preserve">+ </w:t>
      </w:r>
      <w:r>
        <w:rPr>
          <w:color w:val="000000"/>
          <w:sz w:val="28"/>
          <w:szCs w:val="28"/>
          <w:lang w:val="kk-KZ" w:eastAsia="en-US"/>
        </w:rPr>
        <w:t>С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lang w:val="kk-KZ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>S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69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 xml:space="preserve">+ </w:t>
      </w:r>
      <w:r>
        <w:rPr>
          <w:color w:val="000000"/>
          <w:sz w:val="28"/>
          <w:szCs w:val="28"/>
          <w:lang w:val="en-US" w:eastAsia="en-US"/>
        </w:rPr>
        <w:t>Хп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20. Басқа жағдайлар тұрақгы болғанда импорт көлемі көбейсе, онда елдегі: 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Жиынтық сұраныс азаяды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70C0"/>
          <w:sz w:val="28"/>
          <w:szCs w:val="28"/>
          <w:lang w:val="en-US" w:eastAsia="en-US"/>
        </w:rPr>
        <w:t>A</w:t>
      </w:r>
      <w:r>
        <w:rPr>
          <w:caps/>
          <w:color w:val="0070C0"/>
          <w:sz w:val="28"/>
          <w:szCs w:val="28"/>
          <w:lang w:val="en-US" w:eastAsia="en-US"/>
        </w:rPr>
        <w:t>d</w:t>
      </w:r>
      <w:r>
        <w:rPr>
          <w:color w:val="0070C0"/>
          <w:sz w:val="28"/>
          <w:szCs w:val="28"/>
          <w:lang w:val="kk-KZ" w:eastAsia="en-US"/>
        </w:rPr>
        <w:t xml:space="preserve"> кемиді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Жеке сұраныстар жиынтығы кемиді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ІӨ өседі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иньпық сұраныс ұлгаяды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Ұлттық табыс ұлғаяды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за экспорт ұлғаяды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Ұлттық табыс азая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221. </w:t>
      </w:r>
      <w:r>
        <w:rPr>
          <w:color w:val="000000"/>
          <w:sz w:val="28"/>
          <w:szCs w:val="28"/>
          <w:lang w:val="en-US" w:eastAsia="en-US"/>
        </w:rPr>
        <w:t>Елдің сауда балансының сальдосы оң болады егер: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Экспорт импорттан асып түссе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аза экспорт пайда болса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Импорт мөлшері экспорттан кемісе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порт экспорттан асып түссе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Экспорт импортқа тең болса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аза экспорт теріс болса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ономикалық өсу болса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мпорт артып, экспорт кемісе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22. Солоу үлгісіндегі шығарылым көлемінің тұрақты өсімі былай түсіндіріледі: 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en-US" w:eastAsia="en-US"/>
        </w:rPr>
        <w:t>Технологиялық прогрес</w:t>
      </w:r>
      <w:r>
        <w:rPr>
          <w:color w:val="FF0000"/>
          <w:sz w:val="28"/>
          <w:szCs w:val="28"/>
          <w:lang w:val="kk-KZ" w:eastAsia="en-US"/>
        </w:rPr>
        <w:t>пен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Ғылыми-техниканың жетістігімен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ехникалық революциямен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нақ мөлшерінің өсімі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лықтың өсімі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стиция мөлшерінің өсімі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Капиталдың қорлануымен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ru-MD"/>
        </w:rPr>
      </w:pPr>
      <w:r>
        <w:rPr>
          <w:color w:val="000000"/>
          <w:sz w:val="28"/>
          <w:szCs w:val="28"/>
          <w:lang w:val="en-US" w:eastAsia="en-US"/>
        </w:rPr>
        <w:t>Жинақтың төмеңдеуі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223. </w:t>
      </w:r>
      <w:r>
        <w:rPr>
          <w:color w:val="000000"/>
          <w:sz w:val="28"/>
          <w:szCs w:val="28"/>
          <w:lang w:val="en-US" w:eastAsia="en-US"/>
        </w:rPr>
        <w:t>Ұзақ мерзімде экономикадағы өнім көлемін төмендегілердің қайсысы анықтайды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80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en-US" w:eastAsia="en-US"/>
        </w:rPr>
        <w:t xml:space="preserve">Капитал </w:t>
      </w:r>
      <w:r>
        <w:rPr>
          <w:color w:val="FF0000"/>
          <w:sz w:val="28"/>
          <w:szCs w:val="28"/>
          <w:lang w:val="kk-KZ" w:eastAsia="en-US"/>
        </w:rPr>
        <w:t>мөлшері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80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Еңбек</w:t>
      </w:r>
      <w:r>
        <w:rPr>
          <w:color w:val="FF0000"/>
          <w:sz w:val="28"/>
          <w:szCs w:val="28"/>
          <w:lang w:val="kk-KZ" w:eastAsia="en-US"/>
        </w:rPr>
        <w:t xml:space="preserve"> </w:t>
      </w:r>
      <w:r>
        <w:rPr>
          <w:color w:val="FF0000"/>
          <w:sz w:val="28"/>
          <w:szCs w:val="28"/>
          <w:lang w:val="en-US" w:eastAsia="en-US"/>
        </w:rPr>
        <w:t>мөлшері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480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Қолданылатын</w:t>
      </w:r>
      <w:r>
        <w:rPr>
          <w:color w:val="FF0000"/>
          <w:sz w:val="28"/>
          <w:szCs w:val="28"/>
          <w:lang w:val="kk-KZ" w:eastAsia="en-US"/>
        </w:rPr>
        <w:t xml:space="preserve"> </w:t>
      </w:r>
      <w:r>
        <w:rPr>
          <w:color w:val="FF0000"/>
          <w:sz w:val="28"/>
          <w:szCs w:val="28"/>
          <w:lang w:val="en-US" w:eastAsia="en-US"/>
        </w:rPr>
        <w:t>технология деңгейі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>Инфляция шамасы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аға деңгейі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Тұрғындардың қалауы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йыз мөлшерлемесі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Ақша ұсынысы, мемлекеттік шығындар мен салықтар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24. Қандай тұжырым экономикалық өсімді сипаттайд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 w:eastAsia="en-US"/>
        </w:rPr>
        <w:t>Ұлттық өнімнің сандық ұлғаюы және сапалық жетілдірілуі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  <w:lang w:val="kk-KZ"/>
        </w:rPr>
        <w:t>Белгілі бір уақыт ішінде қоғамдық өнімнің сандық жағынан өсуі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  <w:lang w:val="kk-KZ"/>
        </w:rPr>
        <w:t>Белгілі бір уақыт ішінде қоғамдық өнімнің сапалық жағынан өсуі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ір экономикалық циклдің басынан екінші экономикал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циклдің басына дейінгі  кезең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Құлдырау алдындағы өндіріс деңгейінің өсуі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ерілген жылдағы инвестиция есімінің алдыңғы жылғы ұлтт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абыс өсіміне сандық катынасын көрсететін жағдай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Таза инвестициялардың өсуі </w:t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jc w:val="left"/>
        <w:textAlignment w:val="auto"/>
        <w:rPr>
          <w:color w:val="000000"/>
          <w:spacing w:val="1"/>
          <w:sz w:val="28"/>
          <w:szCs w:val="28"/>
          <w:lang w:val="kk-KZ"/>
        </w:rPr>
      </w:pPr>
      <w:r>
        <w:rPr>
          <w:color w:val="000000"/>
          <w:spacing w:val="1"/>
          <w:sz w:val="28"/>
          <w:szCs w:val="28"/>
          <w:lang w:val="kk-KZ"/>
        </w:rPr>
        <w:t xml:space="preserve"> </w:t>
      </w:r>
      <w:r>
        <w:rPr>
          <w:color w:val="000000"/>
          <w:spacing w:val="1"/>
          <w:sz w:val="28"/>
          <w:szCs w:val="28"/>
          <w:lang w:val="kk-KZ"/>
        </w:rPr>
        <w:t>Экономикалық саясатты ынталандыруды жүргіз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pacing w:val="1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225. Көптеген экономистер қысқа мерзімде жұмыспен қамту деңгей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мен ұлттық өндіріс көлемі қалай анықталады деп есептеген? 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 xml:space="preserve"> </w:t>
      </w:r>
      <w:r>
        <w:rPr>
          <w:color w:val="FF0000"/>
          <w:sz w:val="28"/>
          <w:szCs w:val="28"/>
          <w:lang w:val="kk-KZ" w:eastAsia="en-US"/>
        </w:rPr>
        <w:t>Жиынтық шығындар деңгейі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Жеке шығындардың қосындысы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Жалпы шығын мөлшері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қша сұранысы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ұмысшы күшінің саны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апиталдың ұлттық қорымен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аға деңгейімен анықталады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Ақша ұсынысымен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color w:val="000000"/>
          <w:spacing w:val="1"/>
          <w:sz w:val="28"/>
          <w:szCs w:val="28"/>
          <w:lang w:val="kk-KZ"/>
        </w:rPr>
      </w:pPr>
      <w:r>
        <w:rPr>
          <w:color w:val="000000"/>
          <w:spacing w:val="1"/>
          <w:sz w:val="28"/>
          <w:szCs w:val="28"/>
          <w:lang w:val="kk-KZ"/>
        </w:rPr>
        <w:t xml:space="preserve">226. "AD-AS" </w:t>
      </w:r>
      <w:r>
        <w:rPr>
          <w:color w:val="000000"/>
          <w:spacing w:val="1"/>
          <w:sz w:val="28"/>
          <w:szCs w:val="28"/>
          <w:lang w:val="kk-KZ" w:eastAsia="en-US"/>
        </w:rPr>
        <w:t xml:space="preserve">моделінде экономикалық </w:t>
      </w:r>
      <w:r>
        <w:rPr>
          <w:color w:val="000000"/>
          <w:spacing w:val="1"/>
          <w:sz w:val="28"/>
          <w:szCs w:val="28"/>
          <w:lang w:val="kk-KZ"/>
        </w:rPr>
        <w:t xml:space="preserve">өсу </w:t>
      </w:r>
      <w:r>
        <w:rPr>
          <w:color w:val="000000"/>
          <w:spacing w:val="1"/>
          <w:sz w:val="28"/>
          <w:szCs w:val="28"/>
          <w:lang w:val="kk-KZ" w:eastAsia="en-US"/>
        </w:rPr>
        <w:t>қалай бейнеленуі мүмкін</w:t>
      </w:r>
      <w:r>
        <w:rPr>
          <w:rFonts w:eastAsia="Symbol" w:cs="Symbol" w:ascii="Symbol" w:hAnsi="Symbol"/>
          <w:color w:val="000000"/>
          <w:spacing w:val="1"/>
          <w:sz w:val="28"/>
          <w:szCs w:val="28"/>
          <w:lang w:val="en-US" w:eastAsia="en-US"/>
        </w:rPr>
        <w:t>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FF0000"/>
          <w:spacing w:val="1"/>
          <w:sz w:val="28"/>
          <w:szCs w:val="28"/>
          <w:lang w:val="kk-KZ"/>
        </w:rPr>
        <w:t>AD</w:t>
      </w:r>
      <w:r>
        <w:rPr>
          <w:color w:val="FF0000"/>
          <w:spacing w:val="1"/>
          <w:sz w:val="28"/>
          <w:szCs w:val="28"/>
          <w:lang w:val="kk-KZ" w:eastAsia="en-US"/>
        </w:rPr>
        <w:t xml:space="preserve"> мен </w:t>
      </w:r>
      <w:r>
        <w:rPr>
          <w:color w:val="FF0000"/>
          <w:spacing w:val="1"/>
          <w:sz w:val="28"/>
          <w:szCs w:val="28"/>
          <w:lang w:val="kk-KZ"/>
        </w:rPr>
        <w:t xml:space="preserve">AS қисықтарының </w:t>
      </w:r>
      <w:r>
        <w:rPr>
          <w:color w:val="FF0000"/>
          <w:spacing w:val="1"/>
          <w:sz w:val="28"/>
          <w:szCs w:val="28"/>
          <w:lang w:val="kk-KZ" w:eastAsia="en-US"/>
        </w:rPr>
        <w:t>бір мезгілде оңға жылжуы арқыл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0070C0"/>
          <w:spacing w:val="1"/>
          <w:sz w:val="28"/>
          <w:szCs w:val="28"/>
          <w:lang w:val="kk-KZ"/>
        </w:rPr>
        <w:t>AD</w:t>
      </w:r>
      <w:r>
        <w:rPr>
          <w:color w:val="0070C0"/>
          <w:spacing w:val="1"/>
          <w:sz w:val="28"/>
          <w:szCs w:val="28"/>
          <w:lang w:val="kk-KZ" w:eastAsia="en-US"/>
        </w:rPr>
        <w:t xml:space="preserve"> мен </w:t>
      </w:r>
      <w:r>
        <w:rPr>
          <w:color w:val="0070C0"/>
          <w:spacing w:val="1"/>
          <w:sz w:val="28"/>
          <w:szCs w:val="28"/>
          <w:lang w:val="kk-KZ"/>
        </w:rPr>
        <w:t xml:space="preserve">AS қисықтарының параллельді </w:t>
      </w:r>
      <w:r>
        <w:rPr>
          <w:color w:val="0070C0"/>
          <w:spacing w:val="1"/>
          <w:sz w:val="28"/>
          <w:szCs w:val="28"/>
          <w:lang w:val="kk-KZ" w:eastAsia="en-US"/>
        </w:rPr>
        <w:t>оңға жылжуы арқылы</w:t>
      </w:r>
    </w:p>
    <w:p>
      <w:pPr>
        <w:pStyle w:val="Normal"/>
        <w:numPr>
          <w:ilvl w:val="0"/>
          <w:numId w:val="80"/>
        </w:numPr>
        <w:spacing w:lineRule="auto" w:line="240"/>
        <w:ind w:left="0" w:hanging="0"/>
        <w:jc w:val="left"/>
        <w:textAlignment w:val="auto"/>
        <w:rPr/>
      </w:pPr>
      <w:r>
        <w:rPr>
          <w:color w:val="0070C0"/>
          <w:spacing w:val="1"/>
          <w:sz w:val="28"/>
          <w:szCs w:val="28"/>
          <w:lang w:val="kk-KZ"/>
        </w:rPr>
        <w:t>AD</w:t>
      </w:r>
      <w:r>
        <w:rPr>
          <w:color w:val="0070C0"/>
          <w:spacing w:val="1"/>
          <w:sz w:val="28"/>
          <w:szCs w:val="28"/>
          <w:lang w:val="kk-KZ" w:eastAsia="en-US"/>
        </w:rPr>
        <w:t xml:space="preserve"> мен </w:t>
      </w:r>
      <w:r>
        <w:rPr>
          <w:color w:val="0070C0"/>
          <w:spacing w:val="1"/>
          <w:sz w:val="28"/>
          <w:szCs w:val="28"/>
          <w:lang w:val="kk-KZ"/>
        </w:rPr>
        <w:t xml:space="preserve">AS қисықтарының </w:t>
      </w:r>
      <w:r>
        <w:rPr>
          <w:color w:val="0070C0"/>
          <w:spacing w:val="1"/>
          <w:sz w:val="28"/>
          <w:szCs w:val="28"/>
          <w:lang w:val="kk-KZ" w:eastAsia="en-US"/>
        </w:rPr>
        <w:t>бір бағытта оңға жылжуы арқылы</w:t>
      </w:r>
    </w:p>
    <w:p>
      <w:pPr>
        <w:pStyle w:val="Normal"/>
        <w:numPr>
          <w:ilvl w:val="0"/>
          <w:numId w:val="80"/>
        </w:numPr>
        <w:spacing w:lineRule="auto" w:line="240"/>
        <w:ind w:left="0" w:hanging="0"/>
        <w:jc w:val="left"/>
        <w:textAlignment w:val="auto"/>
        <w:rPr/>
      </w:pPr>
      <w:r>
        <w:rPr>
          <w:color w:val="000000"/>
          <w:spacing w:val="1"/>
          <w:sz w:val="28"/>
          <w:szCs w:val="28"/>
          <w:lang w:val="kk-KZ"/>
        </w:rPr>
        <w:t xml:space="preserve">AS </w:t>
      </w:r>
      <w:r>
        <w:rPr>
          <w:color w:val="000000"/>
          <w:spacing w:val="1"/>
          <w:sz w:val="28"/>
          <w:szCs w:val="28"/>
          <w:lang w:val="kk-KZ" w:eastAsia="en-US"/>
        </w:rPr>
        <w:t>қисығының оңға және жоғары жылжуы арқыл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jc w:val="left"/>
        <w:textAlignment w:val="auto"/>
        <w:rPr>
          <w:color w:val="000000"/>
          <w:spacing w:val="1"/>
          <w:sz w:val="28"/>
          <w:szCs w:val="28"/>
          <w:lang w:val="kk-KZ"/>
        </w:rPr>
      </w:pPr>
      <w:r>
        <w:rPr>
          <w:color w:val="000000"/>
          <w:spacing w:val="1"/>
          <w:sz w:val="28"/>
          <w:szCs w:val="28"/>
          <w:lang w:val="kk-KZ"/>
        </w:rPr>
        <w:t xml:space="preserve">AS қисығының солға және төмен жылжуы </w:t>
      </w:r>
      <w:r>
        <w:rPr>
          <w:color w:val="000000"/>
          <w:spacing w:val="1"/>
          <w:sz w:val="28"/>
          <w:szCs w:val="28"/>
          <w:lang w:val="kk-KZ" w:eastAsia="en-US"/>
        </w:rPr>
        <w:t>арқыл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jc w:val="left"/>
        <w:textAlignment w:val="auto"/>
        <w:rPr>
          <w:color w:val="000000"/>
          <w:spacing w:val="1"/>
          <w:sz w:val="28"/>
          <w:szCs w:val="28"/>
          <w:lang w:val="kk-KZ"/>
        </w:rPr>
      </w:pPr>
      <w:r>
        <w:rPr>
          <w:color w:val="000000"/>
          <w:spacing w:val="1"/>
          <w:sz w:val="28"/>
          <w:szCs w:val="28"/>
          <w:lang w:val="kk-KZ"/>
        </w:rPr>
        <w:t xml:space="preserve">AD </w:t>
      </w:r>
      <w:r>
        <w:rPr>
          <w:color w:val="000000"/>
          <w:spacing w:val="1"/>
          <w:sz w:val="28"/>
          <w:szCs w:val="28"/>
          <w:lang w:val="kk-KZ" w:eastAsia="en-US"/>
        </w:rPr>
        <w:t>қисығының оңға және төмен жылжуы арқыл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000000"/>
          <w:spacing w:val="1"/>
          <w:sz w:val="28"/>
          <w:szCs w:val="28"/>
          <w:lang w:val="kk-KZ"/>
        </w:rPr>
        <w:t xml:space="preserve"> </w:t>
      </w:r>
      <w:r>
        <w:rPr>
          <w:color w:val="000000"/>
          <w:spacing w:val="1"/>
          <w:sz w:val="28"/>
          <w:szCs w:val="28"/>
          <w:lang w:val="kk-KZ"/>
        </w:rPr>
        <w:t xml:space="preserve">AD қисығының </w:t>
      </w:r>
      <w:r>
        <w:rPr>
          <w:color w:val="000000"/>
          <w:spacing w:val="1"/>
          <w:sz w:val="28"/>
          <w:szCs w:val="28"/>
          <w:lang w:val="kk-KZ" w:eastAsia="en-US"/>
        </w:rPr>
        <w:t>солға жылжуы арқыл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000000"/>
          <w:spacing w:val="1"/>
          <w:sz w:val="28"/>
          <w:szCs w:val="28"/>
          <w:lang w:val="kk-KZ"/>
        </w:rPr>
        <w:t xml:space="preserve">AS </w:t>
      </w:r>
      <w:r>
        <w:rPr>
          <w:color w:val="000000"/>
          <w:spacing w:val="1"/>
          <w:sz w:val="28"/>
          <w:szCs w:val="28"/>
          <w:lang w:val="kk-KZ" w:eastAsia="en-US"/>
        </w:rPr>
        <w:t>қисығының оңға жылжуы арқыл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/>
        <w:jc w:val="left"/>
        <w:rPr>
          <w:color w:val="000000"/>
          <w:spacing w:val="1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27. Төменде көрсетілгендердің кайсысы экономикалық өсу факторларына жатпайды?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Рента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Пайда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Шығын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ңбек ресурстарының саны 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ңбек өнімділігі 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Табиғи ресурстардың саны 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Ресурс сапасы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Технологияларды өндірісте қолдан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28. Төменде берілген фактордыц қайсысы экономикалық өсудің интенсивт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түріне жат-пайды?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4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Жұмыс күші санының өсуі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апитал мөлшерінің ұлғаюы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Ресурстардың көптігі</w:t>
      </w:r>
      <w:r>
        <w:rPr>
          <w:color w:val="0070C0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54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Технологияның жетілуі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Өндіріс пен өткізуді басқарудың жетілдіруі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Өндіріс пен өткізуді ұйымдастырудың жетілдіруі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ұмыс күші сапасының жақсаруы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апиталдьщ сапасыньщ жаксару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 xml:space="preserve">229. </w:t>
      </w:r>
      <w:r>
        <w:rPr>
          <w:color w:val="000000"/>
          <w:sz w:val="28"/>
          <w:szCs w:val="28"/>
          <w:lang w:val="en-US" w:eastAsia="en-US"/>
        </w:rPr>
        <w:t>Экономикалық өсу түрлеріне мы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алар жатад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/>
      </w:pPr>
      <w:r>
        <w:rPr>
          <w:color w:val="0070C0"/>
          <w:sz w:val="28"/>
          <w:szCs w:val="28"/>
          <w:lang w:val="kk-KZ" w:eastAsia="en-US"/>
        </w:rPr>
        <w:t>И</w:t>
      </w:r>
      <w:r>
        <w:rPr>
          <w:color w:val="0070C0"/>
          <w:sz w:val="28"/>
          <w:szCs w:val="28"/>
          <w:lang w:val="en-US" w:eastAsia="en-US"/>
        </w:rPr>
        <w:t>нтенсивті</w:t>
      </w:r>
      <w:r>
        <w:rPr>
          <w:color w:val="0070C0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en-US" w:eastAsia="en-US"/>
        </w:rPr>
        <w:t>Экстенсивті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Сапалақ және сандық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Инвестициялық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апиталдық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Нарықтық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Еңбектік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>Шикізаттық</w:t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142" w:leader="none"/>
          <w:tab w:val="left" w:pos="284" w:leader="none"/>
        </w:tabs>
        <w:autoSpaceDE w:val="fals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0. Экономикалық өсімді қандай турде өлшеуге болады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 xml:space="preserve">Физикалық көріністе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Сапалық көріністе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kk-KZ" w:eastAsia="en-US"/>
        </w:rPr>
        <w:t>Кұндық көріністе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массасымен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алы 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>аздармен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Шығын әдісімен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осымша кұн әдісімен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-2268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Табыс әдісімен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1.  Интенсивті экономикалық өсуде ен басты мақсат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Өндірістік тиімділікті арттыру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Еңбек тиімділігін арттыру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Капитал тиімділігін арттыру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дық ұлғайту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07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лемді арттыру</w:t>
      </w:r>
    </w:p>
    <w:p>
      <w:pPr>
        <w:pStyle w:val="Normal"/>
        <w:numPr>
          <w:ilvl w:val="0"/>
          <w:numId w:val="10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Өндірістін сандық масштабын көбейту</w:t>
      </w:r>
    </w:p>
    <w:p>
      <w:pPr>
        <w:pStyle w:val="Normal"/>
        <w:numPr>
          <w:ilvl w:val="0"/>
          <w:numId w:val="10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Өндірістік тиімділікті төмендету</w:t>
      </w:r>
    </w:p>
    <w:p>
      <w:pPr>
        <w:pStyle w:val="Normal"/>
        <w:numPr>
          <w:ilvl w:val="0"/>
          <w:numId w:val="107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ңбек өнімділігін төмендет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232. </w:t>
      </w:r>
      <w:r>
        <w:rPr>
          <w:color w:val="000000"/>
          <w:sz w:val="28"/>
          <w:szCs w:val="28"/>
          <w:lang w:val="en-US" w:eastAsia="en-US"/>
        </w:rPr>
        <w:t>Экономикалык өсудің негізгі факторлары:</w:t>
      </w:r>
    </w:p>
    <w:p>
      <w:pPr>
        <w:pStyle w:val="Normal"/>
        <w:numPr>
          <w:ilvl w:val="0"/>
          <w:numId w:val="154"/>
        </w:numPr>
        <w:shd w:fill="FFFFFF" w:val="clear"/>
        <w:autoSpaceDE w:val="false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en-US" w:eastAsia="en-US"/>
        </w:rPr>
        <w:t>Техникалық прогресс</w:t>
      </w:r>
    </w:p>
    <w:p>
      <w:pPr>
        <w:pStyle w:val="Normal"/>
        <w:numPr>
          <w:ilvl w:val="0"/>
          <w:numId w:val="154"/>
        </w:numPr>
        <w:shd w:fill="FFFFFF" w:val="clear"/>
        <w:autoSpaceDE w:val="false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Технологиялық жаңару</w:t>
      </w:r>
    </w:p>
    <w:p>
      <w:pPr>
        <w:pStyle w:val="Normal"/>
        <w:numPr>
          <w:ilvl w:val="0"/>
          <w:numId w:val="154"/>
        </w:numPr>
        <w:shd w:fill="FFFFFF" w:val="clear"/>
        <w:autoSpaceDE w:val="false"/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Ресурстардың сапасы мен көлемінің артуы</w:t>
      </w:r>
    </w:p>
    <w:p>
      <w:pPr>
        <w:pStyle w:val="Normal"/>
        <w:numPr>
          <w:ilvl w:val="0"/>
          <w:numId w:val="154"/>
        </w:numPr>
        <w:shd w:fill="FFFFFF" w:val="clear"/>
        <w:autoSpaceDE w:val="false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Экономикалық саясат</w:t>
      </w:r>
    </w:p>
    <w:p>
      <w:pPr>
        <w:pStyle w:val="Normal"/>
        <w:numPr>
          <w:ilvl w:val="0"/>
          <w:numId w:val="154"/>
        </w:numPr>
        <w:shd w:fill="FFFFFF" w:val="clear"/>
        <w:autoSpaceDE w:val="false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Әлеуметтік саясат</w:t>
      </w:r>
    </w:p>
    <w:p>
      <w:pPr>
        <w:pStyle w:val="Normal"/>
        <w:numPr>
          <w:ilvl w:val="0"/>
          <w:numId w:val="15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Халықтың саны</w:t>
      </w:r>
    </w:p>
    <w:p>
      <w:pPr>
        <w:pStyle w:val="Normal"/>
        <w:numPr>
          <w:ilvl w:val="0"/>
          <w:numId w:val="15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ор қайтарымы</w:t>
      </w:r>
    </w:p>
    <w:p>
      <w:pPr>
        <w:pStyle w:val="Normal"/>
        <w:numPr>
          <w:ilvl w:val="0"/>
          <w:numId w:val="154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әсекелестік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3. Экономикалық өсім дегеніміз-ол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Адам басына шаққанда жалпы ішкі өнімнің өсу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70C0"/>
          <w:spacing w:val="-4"/>
          <w:sz w:val="28"/>
          <w:szCs w:val="28"/>
          <w:lang w:val="kk-KZ" w:eastAsia="en-US"/>
        </w:rPr>
      </w:pPr>
      <w:r>
        <w:rPr>
          <w:color w:val="0070C0"/>
          <w:spacing w:val="-4"/>
          <w:sz w:val="28"/>
          <w:szCs w:val="28"/>
          <w:lang w:val="kk-KZ" w:eastAsia="en-US"/>
        </w:rPr>
        <w:t>Экономикадағы нақты пайданың өсу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 w:eastAsia="en-US"/>
        </w:rPr>
      </w:pPr>
      <w:r>
        <w:rPr>
          <w:color w:val="0070C0"/>
          <w:sz w:val="28"/>
          <w:szCs w:val="28"/>
          <w:lang w:val="kk-KZ" w:eastAsia="en-US"/>
        </w:rPr>
        <w:t>Ел экономикасының прогрессивті дамуы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апиталдың шоғырлануы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алпы тұтынудың өсу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дам басына шаққанда нақты шығынның өсу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Экономикада атаулы жалпы ұлттық өнімнің өсу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94" w:leader="none"/>
        </w:tabs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лттық табыстың өсуі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240"/>
        <w:jc w:val="left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4. Р.Солоу моделі бойынша экономикалық жүйенің теңдестігінің қажетті шарты: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 w:eastAsia="en-US"/>
        </w:rPr>
      </w:pPr>
      <w:r>
        <w:rPr>
          <w:color w:val="FF0000"/>
          <w:sz w:val="28"/>
          <w:szCs w:val="28"/>
          <w:lang w:val="kk-KZ" w:eastAsia="en-US"/>
        </w:rPr>
        <w:t>жиынтық сұраныс пен жиынтық ұсыныс тепе-теңдігі</w:t>
      </w:r>
    </w:p>
    <w:p>
      <w:pPr>
        <w:pStyle w:val="Normal"/>
        <w:numPr>
          <w:ilvl w:val="0"/>
          <w:numId w:val="139"/>
        </w:numPr>
        <w:spacing w:lineRule="auto" w:line="240"/>
        <w:ind w:left="0" w:hanging="0"/>
        <w:jc w:val="left"/>
        <w:textAlignment w:val="auto"/>
        <w:rPr/>
      </w:pPr>
      <w:r>
        <w:rPr>
          <w:color w:val="0070C0"/>
          <w:spacing w:val="1"/>
          <w:sz w:val="28"/>
          <w:szCs w:val="28"/>
          <w:lang w:val="kk-KZ"/>
        </w:rPr>
        <w:t>AD</w:t>
      </w:r>
      <w:r>
        <w:rPr>
          <w:color w:val="0070C0"/>
          <w:spacing w:val="1"/>
          <w:sz w:val="28"/>
          <w:szCs w:val="28"/>
          <w:lang w:val="kk-KZ" w:eastAsia="en-US"/>
        </w:rPr>
        <w:t xml:space="preserve"> мен </w:t>
      </w:r>
      <w:r>
        <w:rPr>
          <w:color w:val="0070C0"/>
          <w:spacing w:val="1"/>
          <w:sz w:val="28"/>
          <w:szCs w:val="28"/>
          <w:lang w:val="kk-KZ"/>
        </w:rPr>
        <w:t>AS қисықтарының тепе-теңдігі</w:t>
      </w:r>
    </w:p>
    <w:p>
      <w:pPr>
        <w:pStyle w:val="Normal"/>
        <w:numPr>
          <w:ilvl w:val="0"/>
          <w:numId w:val="139"/>
        </w:numPr>
        <w:spacing w:lineRule="auto" w:line="240"/>
        <w:ind w:left="0" w:hanging="0"/>
        <w:jc w:val="left"/>
        <w:textAlignment w:val="auto"/>
        <w:rPr>
          <w:color w:val="0070C0"/>
          <w:spacing w:val="1"/>
          <w:sz w:val="28"/>
          <w:szCs w:val="28"/>
          <w:lang w:val="kk-KZ"/>
        </w:rPr>
      </w:pPr>
      <w:r>
        <w:rPr>
          <w:color w:val="0070C0"/>
          <w:spacing w:val="1"/>
          <w:sz w:val="28"/>
          <w:szCs w:val="28"/>
          <w:lang w:val="kk-KZ"/>
        </w:rPr>
        <w:t>Жиынтық сұраныстың ұсынысқа сай келуі</w:t>
      </w:r>
    </w:p>
    <w:p>
      <w:pPr>
        <w:pStyle w:val="Normal"/>
        <w:numPr>
          <w:ilvl w:val="0"/>
          <w:numId w:val="139"/>
        </w:numPr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  <w:t>Адам капиталының теңдестігі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иынтық сұраныс пен ұсыныс теңдестігінің бұзылуы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еке сұраныс пен жеке ұсыныстың теңдестігі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Нақты ЖҰӨ мен әлеуетті ЖҰӨ теңдестігі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алпы жинақтау мен жалпы инвестицияның теңдестігі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5. Тұрғындардың өсуінсіз және технологиялық прогрессіз тұрақты жағдайда қай тұжырымдама дұрыс болып табылады?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pacing w:val="-2"/>
          <w:sz w:val="28"/>
          <w:szCs w:val="28"/>
          <w:lang w:val="kk-KZ"/>
        </w:rPr>
        <w:t>бір жұмысшыға шаққандағы инвестиция бір жұмысшыға шаққандаңы капиталдың тозуына тең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ір жұмысшының жинақтауы бір жұмысшыға шаққандағы капиталдың тозуына тең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апиталмен қамтамасыз етілуі неғұрлым жоғары болса, инвестиция көлемі соғұрлым жоғары болды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ға инвестиция тарту ұлғая түседі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 деңгейі төмендейді және инфляция жойылады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өнімділігі артып, өндірілген өнім көлемі ұлғая түседі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жиынтық ұсыныс қысқа мерзімді кезеңде қарастырылады</w:t>
      </w:r>
    </w:p>
    <w:p>
      <w:pPr>
        <w:pStyle w:val="Normal"/>
        <w:numPr>
          <w:ilvl w:val="0"/>
          <w:numId w:val="11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жұмысшыға шаққандағы капитал көлемі уақыт кезеңінде тұрақсыз болып қалады</w:t>
      </w:r>
    </w:p>
    <w:p>
      <w:pPr>
        <w:pStyle w:val="Normal"/>
        <w:widowControl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6. Макроэкономиканың проблемасына жатпайды: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әсіпорын жұмысшыларының орташа жалақысы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Өндірістік шығындарды төмендету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Ресурс бағасын белгілеу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сауда балансының тапшылығы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юджет тапшылығы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өсу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ға деңгейінің өсуі</w:t>
      </w:r>
    </w:p>
    <w:p>
      <w:pPr>
        <w:pStyle w:val="Normal"/>
        <w:numPr>
          <w:ilvl w:val="0"/>
          <w:numId w:val="1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ты төмендет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7. Төмендегі түсініктердің қайсысы макроэкономикада оқытылады?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Экономикалық саясат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Инфляцияға қарсы саясат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Фискалдық саясат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ның іс- әрекеті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рманың активтері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ке ұсыныс 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еке сұраныс </w:t>
      </w:r>
    </w:p>
    <w:p>
      <w:pPr>
        <w:pStyle w:val="Normal"/>
        <w:numPr>
          <w:ilvl w:val="0"/>
          <w:numId w:val="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ша шығынды анықта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8. Макроэкономикалық үлгілерге жатпайды: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A-S қисығы 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D-S тепе-теңдігі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тынушы талғамы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жини коэффициенті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липс қисығы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ңберлі ағым үлгісі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ынтық сұраныс және жиынтық ұсыныс үлгісі</w:t>
      </w:r>
    </w:p>
    <w:p>
      <w:pPr>
        <w:pStyle w:val="Normal"/>
        <w:numPr>
          <w:ilvl w:val="0"/>
          <w:numId w:val="105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kk-KZ"/>
        </w:rPr>
        <w:t>S-LM қисығ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9. Макроэкономикалық көрсеткіштерге қандай көрсеткіштер жатады?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нфляция, жұмыссыздық, нақты ЖҰӨ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Ө, ҰТ, ЖТ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ІӨ, ЖҰӨ, ҚТ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икемділігі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өнімділігі мен еңбекақы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кемділік коэффициенті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зіндік құн, толық шығындар</w:t>
      </w:r>
    </w:p>
    <w:p>
      <w:pPr>
        <w:pStyle w:val="Normal"/>
        <w:numPr>
          <w:ilvl w:val="0"/>
          <w:numId w:val="6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кті шығынд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0. Дж. М.Кейнстің енгізген термині – ол: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ұтынудың шекті бейімділігі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инақтаудың шекті бейімділігі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иынтық сұраныс пен ұсыныс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нсивті өсу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кстенсивті өсу</w:t>
      </w:r>
    </w:p>
    <w:p>
      <w:pPr>
        <w:pStyle w:val="Normal"/>
        <w:numPr>
          <w:ilvl w:val="0"/>
          <w:numId w:val="5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онополия 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1. Жиынтық сұраныс қисығы (AD) көрсетеді: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Әрбір баға деңгейінде сатушылар алуға дайын тауарлар саны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Әрбір баға деңгейінде сатушылар алуға дайын қызметтер саны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еке сұраныстар жиынтығы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деңгейін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ық ставкаларының өзгеруі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центтің нақты ставкасын төмендету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апиталдың игілік бағасының деңгейін төмендету</w:t>
      </w:r>
    </w:p>
    <w:p>
      <w:pPr>
        <w:pStyle w:val="Normal"/>
        <w:numPr>
          <w:ilvl w:val="0"/>
          <w:numId w:val="2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санын ұлғайт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2. Инфляция кезінде: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Нақты пайыз мөлшерлемесі атаулы пайыз мөлшерлемесінен төмен болады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ауар бағасы құнсызданады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аның сатып алу қабілеті төмендейді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 дейгейі артады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лы пайыз мөлшерлемесі нақты пайыз мөлшерлемесінен төмен болады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дың нақты табыстары өседі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ыз алушы ұтылады, қарыз беруші ұтады</w:t>
      </w:r>
    </w:p>
    <w:p>
      <w:pPr>
        <w:pStyle w:val="Normal"/>
        <w:numPr>
          <w:ilvl w:val="0"/>
          <w:numId w:val="11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ардың салыстырмалы бағасы төмендей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3. Күтілмеген инфляция болғанда кімдер аз зардап шегетіндер: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аға төмен болғанда қарызданып қалған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Инфляцияға дейін пайызбен ақша алған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рғын-үйді несиеге ұзақмерзімге алған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бағамен тауар өндірушіле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 төмен болғанда қарызға берген адам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лай жинақтары бар адам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лгіленген номиналды табыс алатындар</w:t>
      </w:r>
    </w:p>
    <w:p>
      <w:pPr>
        <w:pStyle w:val="Normal"/>
        <w:numPr>
          <w:ilvl w:val="0"/>
          <w:numId w:val="1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 деңгейіне қарағанда номиналды табысы жай өсетінде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4. Толық жұмысбастылық кезіндегі жұмыссыздықтың қандай түрі кездеседі?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Фрикциондық жұмыссызд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ұрылымдық жұмыссызд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абиғи жұмыссызд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лық жұмыссызд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клдық және технологиял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усымдық және құрылымдық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Циклдық және фрикциондық </w:t>
      </w:r>
    </w:p>
    <w:p>
      <w:pPr>
        <w:pStyle w:val="Normal"/>
        <w:numPr>
          <w:ilvl w:val="0"/>
          <w:numId w:val="6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клдық және құрылымдық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5. Лоренц қисығы – ол: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абысты бөлудегі теңсіздікті бейнелейтін қисық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Ел байлығының тұрғындар арасындағы бөліну барысын көрсетеді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рғындардың қандай бөлігіне қандай табыс мөлшері тиесілі екендігін көрсетеді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ұсыныты көрсететін қисық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ллипс қисығына қарама-қайшы қисық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сұраныс қисығының өзгерісін сипаттайды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аффер қисығын толықтырады</w:t>
      </w:r>
    </w:p>
    <w:p>
      <w:pPr>
        <w:pStyle w:val="Normal"/>
        <w:numPr>
          <w:ilvl w:val="0"/>
          <w:numId w:val="11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ндырды төмендетудің жолын көрсете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6. Жеке қолдағы табыс – ол: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еке табыстан жеке табыс салығы мен міндетті төлемдерді алып тастағандағы табыс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Нақтылы сатып алынатын тауар мен қызметтердің құны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еке тұтыну шығыны мен қор жинау шамасын көрсетеді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ІӨ-нен амортизациялық шығындарды алып тастағандағы табыс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Ө-ге жанама салықтар қосылады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Т-дан аламыз әлеуметтік жарналарды, пайданың қалдығын және фирманың пайдасын, төленетін салықты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ыс салығының барлық табыс түрлерін алып тастайды</w:t>
      </w:r>
    </w:p>
    <w:p>
      <w:pPr>
        <w:pStyle w:val="Normal"/>
        <w:numPr>
          <w:ilvl w:val="0"/>
          <w:numId w:val="6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Т-қа трансферттік төлемдерді қос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47. Макроэкономикалық процестерді оқып үйренудің негізгі әдістері мен құбылыстарына не жатпайды?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икроэкономикалық талда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Шығындарды азайт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Кәсіпорын тиімділігін талда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сық сызықпен (кестемен) модельде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зша модельде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и тәжірибе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атематикалық модельдеу</w:t>
      </w:r>
    </w:p>
    <w:p>
      <w:pPr>
        <w:pStyle w:val="Normal"/>
        <w:numPr>
          <w:ilvl w:val="0"/>
          <w:numId w:val="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кіштерді жалпыла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48. ЖҰӨ-ге шығын ағымымен есептегенде кірмейді: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ңбекақы мен жалақы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Пайда мен пайыз 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Рента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инвесициялар қосындысы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ұтыну шығындары 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шығындар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 инвестиция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 экспорт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49. Инвестициялар тәуелді емес факторлар: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ңбекақы қорына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Капитал қорына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Шикізат қорына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тің үміттену мөлшеріне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деңгейіне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ық салуының деңгейіне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жы салушылардың салыстырмалық шамалары дегейіне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ыздың мөлшерінің дегейіне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0. Макроэкономикалық көрсеткіштерге не жатады?</w:t>
      </w:r>
    </w:p>
    <w:p>
      <w:pPr>
        <w:pStyle w:val="Normal"/>
        <w:numPr>
          <w:ilvl w:val="0"/>
          <w:numId w:val="16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ҰӨ, ТҰӨ,ҰТ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ІӨ, ЖТ, ҚТ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ҰӨ, ЖІӨ, ТҰӨ, ҰТ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Ө, Лернер коэффициенті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ІӨ, Лаффер қисығы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Ө, Филлипс қисығы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Т, Лоренц қисығы</w:t>
      </w:r>
    </w:p>
    <w:p>
      <w:pPr>
        <w:pStyle w:val="Normal"/>
        <w:numPr>
          <w:ilvl w:val="0"/>
          <w:numId w:val="4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Т, Джини коэффициент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1. ҚР-да ақша-несие жүйесі жағдайына жауапты: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Ұлттық банк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Коммерциялық банктердің қызметін бақылайтын банк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ірінші деңгейлі банк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тенше жағдай министрлігі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және ғылым министрлігі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М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 министрлігі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министрліг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2. ҰЕЖ-гі инвестиция мазмұнына кіреді: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ндивидтің жаңа үйді сатып алуы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аңа қордың құрылыуы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Фирманың жаңа құрылғыны сатып алуы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тартуды сақтап қалу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ды өтеу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қорды дамыт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ызға ақша беру</w:t>
      </w:r>
    </w:p>
    <w:p>
      <w:pPr>
        <w:pStyle w:val="Normal"/>
        <w:numPr>
          <w:ilvl w:val="0"/>
          <w:numId w:val="7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 нарығынан акция сатып ал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3. Халықтың табысы өскенде МРС және МРS қалай өзгереді?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РС төмендейді, МРS өседі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ор жинауға шекті бейімділік өседі, ал тұтынуға шекті бейімділік азаяды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тыну шығындары қор жинақтауға қарағанда аз мөлшерде ұлғаяды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>МРС</w:t>
      </w:r>
      <w:r>
        <w:rPr>
          <w:sz w:val="28"/>
          <w:szCs w:val="28"/>
        </w:rPr>
        <w:t xml:space="preserve"> &gt; 0,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&lt; 1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РS те, МРС да өзгермейді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РS те, МРС да өседі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РS төмендейді, МРС өседі</w:t>
      </w:r>
    </w:p>
    <w:p>
      <w:pPr>
        <w:pStyle w:val="Normal"/>
        <w:numPr>
          <w:ilvl w:val="0"/>
          <w:numId w:val="10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РS те, МРС да өзгермей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4. Төмендегілердің қайсысының өндіріс шығындарының өсуіне негізделген инфляцияға қатысы бар?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ім бірлігіне кететін шығындардың өсуі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алақының өсуі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пайыз мөлшерінің өсуі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 санының өсуі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икізаттың жинақталуы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өзгеріс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апиталдың қорлануы </w:t>
      </w:r>
    </w:p>
    <w:p>
      <w:pPr>
        <w:pStyle w:val="Normal"/>
        <w:numPr>
          <w:ilvl w:val="0"/>
          <w:numId w:val="9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пен қамту мен өндірістің өсу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5. AS қисығының құлдырауына не себепші болмайды?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діріс тиімділігінің қысқаруы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ңбек өнімділігің қысқаруы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ңбек өнімділігінің өсуі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қы мөлшерінің өзгерісі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 мөлшерінің артуы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ыздық мөлшерлеменің өсуі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халықтың санының өзгеруі</w:t>
      </w:r>
    </w:p>
    <w:p>
      <w:pPr>
        <w:pStyle w:val="Normal"/>
        <w:numPr>
          <w:ilvl w:val="0"/>
          <w:numId w:val="2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тың әл-ауқатының тұрақтылығ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6. Пайыз мөлшерлемесі жоғарлаған сайын, инвестиция көлемі азаяды, демек тауарға деген: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сұраныс азаяды, ұсыныс көбейе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S өседі, ал D кеми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D-ң төмендеуіне S қарсы бағытта өзгере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та, ұсыныс та өзгермей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пен ұсыныс көлемдері экономикалық циклға байланысты көбейе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және ұсыныс та көбейеді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ұраныс та, ұсыныс та азаяды</w:t>
      </w:r>
    </w:p>
    <w:p>
      <w:pPr>
        <w:pStyle w:val="Normal"/>
        <w:numPr>
          <w:ilvl w:val="0"/>
          <w:numId w:val="4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көбейеді, ұсыныс азая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7. А және В еліндегі өндіріс функциясы Ү= K</w:t>
      </w:r>
      <w:r>
        <w:rPr>
          <w:sz w:val="28"/>
          <w:szCs w:val="28"/>
          <w:vertAlign w:val="superscript"/>
          <w:lang w:val="kk-KZ"/>
        </w:rPr>
        <w:t xml:space="preserve">0,5 </w:t>
      </w:r>
      <w:r>
        <w:rPr>
          <w:sz w:val="28"/>
          <w:szCs w:val="28"/>
          <w:lang w:val="kk-KZ"/>
        </w:rPr>
        <w:t>* L</w:t>
      </w:r>
      <w:r>
        <w:rPr>
          <w:sz w:val="28"/>
          <w:szCs w:val="28"/>
          <w:vertAlign w:val="superscript"/>
          <w:lang w:val="kk-KZ"/>
        </w:rPr>
        <w:t xml:space="preserve">0,5  </w:t>
      </w:r>
      <w:r>
        <w:rPr>
          <w:sz w:val="28"/>
          <w:szCs w:val="28"/>
          <w:lang w:val="kk-KZ"/>
        </w:rPr>
        <w:t>Екі елдегі ығысу мөлшері жылына 6%. Бірақ А елі өз табысының 24%, ал В елі 15%-ын жинақтайды. Тұрақты жағдайда А еліндегі жұмысшыға келетін өнім өндіру деңгейі: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В еліне қарағанда 1,6 есе жоғары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В елінде А еліне қарағанда 1,6 есе төмен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А елі В елінен 1,6 есе алда 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 елі В елінен 1,8 есе төмен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еліне қарағанда 1,8 есе жоғары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еліне қарағанда 2,56 есе жоғары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 елінің сәйкес деңгейінің 62,5% -ын құрайды</w:t>
      </w:r>
    </w:p>
    <w:p>
      <w:pPr>
        <w:pStyle w:val="Normal"/>
        <w:numPr>
          <w:ilvl w:val="0"/>
          <w:numId w:val="9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елінің сәйкес көрсеткішінің 80%-ын құрай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8. Ағымдағы операциялар бойынша Қазақстан мемлекетінің төлем балансында тапшылық болса, онда үкіметтің атқаратын іс-шарасы не жатады?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мпортқа салық салу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экспортты қаражаттандыру 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ұлттық валютаны құнсыздандыру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пшылықты қаржыландыру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тың көлемін ұлғайту үшін валюта нарығындағы ауыспалы бағам валютасын көтеру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экономикасына үлкен көлемде ақша түсуі үшін импорттың көлемін ұлғайту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кспорт көлемін қысқарту </w:t>
      </w:r>
    </w:p>
    <w:p>
      <w:pPr>
        <w:pStyle w:val="Normal"/>
        <w:numPr>
          <w:ilvl w:val="0"/>
          <w:numId w:val="5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қа салық салу, импортты қаржыландыр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59. Кейнсшілдер қандай тұжырымдаманы ұстанды?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емлекеттің экономикаға араласуы дұрыс деп есептейді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экономиканың дамуы мемлекеттің қатысуынсыз болмайды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ел экономикасының дамуы мемлекетпен тікелей байланысты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 деңгейін төмендетудің жолы инфляция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нақтар әрқашан инвестицияларға тең деп есептейді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макрореттеудің негізгі құралы деп есептейді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рыққа тек еркін бәсекелестік сипат тән деп есептейді</w:t>
      </w:r>
    </w:p>
    <w:p>
      <w:pPr>
        <w:pStyle w:val="Normal"/>
        <w:numPr>
          <w:ilvl w:val="0"/>
          <w:numId w:val="1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қа ішкі тұрақтылық тән екеніне сене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0. Номиналды ЖҰӨ-де тауарлар мен қызметтер қандай бағамен анықталады?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ғымдық бағам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Сол мезеттегі бағам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азіргі уақыттағы бағам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рмелі көрсеткішп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бағам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 көрсеткішп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ткен жылдың бағасымен</w:t>
      </w:r>
    </w:p>
    <w:p>
      <w:pPr>
        <w:pStyle w:val="Normal"/>
        <w:numPr>
          <w:ilvl w:val="0"/>
          <w:numId w:val="1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зистік кезең бағасымен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1. Ұлтық табыс дегеніміз: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ір жылда жасалған құн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изнеске жанама салық мөлшеріне азайтылған ТҰӨ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арлық өндіріс факторларының табысының жиынтығы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халықтың жалақысы мен пайдалардың қосындысы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мемлекеттік сыртқы сауда табысынан алынған табыс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мортизация жиынтығы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уашылықтың барлық салаларындағы кәсіпкерлердің пайда түріндегі табысы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мортизацияға шегерілген ЖҰӨ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2. Макроэкономикалық талдауда қандай көрсеткіштер (мөлшерлер) қолданылмайды?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еке көрсеткіш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еріс көрсеткіш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йнымалы шығын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шкі айнымалылар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лы (әлуетті) көрсеткіш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ндогенді көрсеткіш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кзогенді көрсеткіш</w:t>
      </w:r>
    </w:p>
    <w:p>
      <w:pPr>
        <w:pStyle w:val="Normal"/>
        <w:numPr>
          <w:ilvl w:val="0"/>
          <w:numId w:val="3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айнымалыл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3. Жеке қор жинақтау неге тең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олма-қол табыс пен тұтыну шығындарының айырмасы</w:t>
        <w:tab/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= Y-C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= S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= ЖҰӨ – C – G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ықтар минус тұтыну шығындары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Ө-нен тұтыну шығындарын алып тастағандағы айырм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>алықтар минус мемлекеттік шығыстар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стар қосындыс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4. Экономикадағы реттеуші қызметін атқаратын субъект: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емлекет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үкімет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билік өкілдері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й шаруашылығы 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порациялар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рма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ке тұлғалар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д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5. AS қисығындағы кейнсиандық кесінді: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өлденең кесінді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Горизонталды қисық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Х жазықтығына параллель түзу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 жазықтығына параллель түзу 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ң баға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к кесінді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ріс бағытты</w:t>
      </w:r>
    </w:p>
    <w:p>
      <w:pPr>
        <w:pStyle w:val="Normal"/>
        <w:numPr>
          <w:ilvl w:val="0"/>
          <w:numId w:val="6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S қисығында кейнсиандық кесінді жоқ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6. Инфляция – бұл: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ағаның орташа және жалпы деңгейінің өсуге тұрақты тенденциясы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аның құнсыздануы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а бірлігінің төлем қабілетінің төмендеуі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ның құнының өсуі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вальвация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фляция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тагфляция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вальвация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7. Ақша ұсынысының қисығын график түрінде бейнелеуге болады: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ік кесінді түрінде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Вертикальды түзу түрінде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У жазықтығына параллель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 жазықтығына параллель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лденең кесінді түрінде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рлеу кесіндісі түрінде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үсу кесіндісі түрінде</w:t>
      </w:r>
    </w:p>
    <w:p>
      <w:pPr>
        <w:pStyle w:val="Normal"/>
        <w:numPr>
          <w:ilvl w:val="0"/>
          <w:numId w:val="3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іс бағыт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8. Жиынтық сұраныстың артуында өндірістің тепе-теңдік көлемінің өсуі орындалатын кесінді: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AS қисығының кейнсиандық және аралық кесінділер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AS қисығының горизонталды және аралық кесінділер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AS қисығының Х осімен параллель жатқан бөлігі мен аралық кесінділер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S қисығының У осімен параллель жатқан бөлігі мен аралық кесінділер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S қисығының аралық және классикалық кесінділер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S қисығының аралық кесіндіс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AS қисығының кейнсиандық кесіндісінде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S қисығының классикалық кесіндісінде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69. Жиынтық сұраныс қисығының теріс көлбеу орналасуын анықтайтын бағалық факторлар: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Пайыз мөлшерлемесінің және сырттан келетін тауардың әсер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мпорттық тауарлар әсері мен проценттік ставканың әсер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Пайыз мөлшерлемесінің әсері және импорттық тауарлар әсер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кассалық қалдықтар әсері және ЖҰӨ нақты деңгей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ыз мөлшерлемесінің әсері және жалақы деңгей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шығындары және жалақы деңгей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мпорттық тауарлар әсері және экономикадағы бағаның өсуі</w:t>
      </w:r>
    </w:p>
    <w:p>
      <w:pPr>
        <w:pStyle w:val="Normal"/>
        <w:numPr>
          <w:ilvl w:val="0"/>
          <w:numId w:val="6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ыз мөлшерлемесінің әсері және экспорттық тауарлар әсер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0. А елінде капиталдың шекті өнімділігі 1/5, ал В елінде – 1/3. Тұтынуға шекті бейімділік екі елде де бірдей. Домар үлгісі бойынша нақты өнім өндірудің өсу қарқыны А елінде: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В еліндегі өсу қарқынының 60%-ын құрайды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В елінің өсу қарқынынан 40% төмен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В еліндегі өсу қарқынының 3/5 бөлігін құрайды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еліндегі өсу қарқынынан 60% артық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>В еліне қарағанда 4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kk-KZ"/>
        </w:rPr>
        <w:t>төмен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>В еліне қарағанда 1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kk-KZ"/>
        </w:rPr>
        <w:t>төмен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 еліне қарағанда 1,6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kk-KZ"/>
        </w:rPr>
        <w:t>есе жоғары</w:t>
      </w:r>
    </w:p>
    <w:p>
      <w:pPr>
        <w:pStyle w:val="Normal"/>
        <w:numPr>
          <w:ilvl w:val="0"/>
          <w:numId w:val="28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>В еліне қарағанда 40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  <w:lang w:val="kk-KZ"/>
        </w:rPr>
        <w:t xml:space="preserve"> жоғар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1. Төлем балансы тепе-теңдігін, инфляция деңгейін төмендету, ресурстардың толық қамтылуы мен тұрақты экономикалық өрлеудің жағдайын қамтамасыз етуін зерттейтін экономикалық ғылымның саласы – ол: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Макроэкономика  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алпылама көрсеткіштерге негізделген экономика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грегирленген көрсеткіштерге негізделген экономика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шығындарын зерттейтін экономика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ұсынысты зерттейтін ғылым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ағы шектеулі материалдық игіліктер мен қызметтерді тұтыну және қалыптасу туралы ғылым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орын мен фирмаларға байланысты экономикалық және шаруашылық қатынастарының экономика ғылымының саласы</w:t>
      </w:r>
    </w:p>
    <w:p>
      <w:pPr>
        <w:pStyle w:val="Normal"/>
        <w:numPr>
          <w:ilvl w:val="0"/>
          <w:numId w:val="4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үдделерді зерттейтін ғылым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2. Жалпы Ұлттық Өнім (ЖҰӨ):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л резиденттерінің бір жылда өндірілген соңғы тауар мен қызметтердің нарықтық құныны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ІӨ мен сыртқы экономикалық операциялар сальдосының жиынтығ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ІӨ мен шетелдегі таза факторлық табыстарды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Ө мен қор жинауды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капитал қор салымының құныны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лық өндірілген өнімдер мен қызметтерді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орындағы өндірілген өніммен қоса сауда жүйесіндегі қорлардың қосындысы</w:t>
      </w:r>
    </w:p>
    <w:p>
      <w:pPr>
        <w:pStyle w:val="Normal"/>
        <w:numPr>
          <w:ilvl w:val="0"/>
          <w:numId w:val="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ілген өнімдер мен қызметтердің қосындыс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3. Жабық экономикадағы инвестиция деңгейі: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инақтауға тең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= Y-C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= S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ыз жиынтығына тең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 мөлшеріне тең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рмалар пайдасына тең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ыз мөлшеріне тең</w:t>
      </w:r>
    </w:p>
    <w:p>
      <w:pPr>
        <w:pStyle w:val="Normal"/>
        <w:numPr>
          <w:ilvl w:val="0"/>
          <w:numId w:val="5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 проценттерге тең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4. Егер, Орталық банк көп көлемде мемлекеттің бағалы қағаздарын сатса, онда бұл шара неге алып келеді?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оммерциялық банкке ұсынатын қарызды қысқарттырады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Екінші деңгейлі банктердің алатын соммасы кемиді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Халық банкінің қарыз беру мүмкіндігі қысқарады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а қағаздар нарығы тұрақтанады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ік мөлшерлемені арттырады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ағы ақша санын арттырады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айыздық мөлшерлемені түсіреді</w:t>
      </w:r>
    </w:p>
    <w:p>
      <w:pPr>
        <w:pStyle w:val="Normal"/>
        <w:numPr>
          <w:ilvl w:val="0"/>
          <w:numId w:val="13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мерциялық банктің депозитін арттыра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5. Егер халық саны нақты ЖҰӨ көлеміне қарағанда жоғары қарқынмен өссе, онда бір адам басына шаққандағы нақты ЖҰӨ: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өмендей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нақты ЖҰӨ кеми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әрбір азаматқа тиесілі ЖҰӨ азаяды 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Ө өсе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лы ЖҰӨ көлемі өсе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рмей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Ө өседі</w:t>
      </w:r>
    </w:p>
    <w:p>
      <w:pPr>
        <w:pStyle w:val="Normal"/>
        <w:numPr>
          <w:ilvl w:val="0"/>
          <w:numId w:val="14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лық санының өзгерісі ЖҰӨ көлеміне әсер етпей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6. Ресей 2 т астық немесе 8 т көмірді ресурстың бір бірлігін пайдаланып өндіре алады. Қазақстан 4 т астық немесе 10 т көмірдің бір бірлігін пайдаланып өндіре алады. Демек: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Ресей мемлекеті астықты импорттайды 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Ресей мемлекеті көмірді импорттайды 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Ресей мемлекеті астықты, көмірді импорттайды 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есей мемлекеті астықты, көмірді экспорттайды 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астықты экспорттайды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сей мемл. астықты экспорттамайды және импорттамайды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ақстан мемлекеті астықты экспорттап, көмірді импорттайды</w:t>
      </w:r>
    </w:p>
    <w:p>
      <w:pPr>
        <w:pStyle w:val="Normal"/>
        <w:numPr>
          <w:ilvl w:val="0"/>
          <w:numId w:val="14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мемлекеті көмірді экспорттамайды және импорттамай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7. Макроэкономиканы зерттеуде қарастырылады: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нфляция, жұмыссыздық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ша айналым жүйесі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Экономикалық жүйенің толық тепе-теңдігінің себептері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шығынды азайту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кроэкономикалық талдау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 шаруашылығының, фирмалар, жеке тұтынушылар мен өндірушілер тәртібімен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нім сату проблемасы және өндірістің тиімділігін арттыру</w:t>
      </w:r>
    </w:p>
    <w:p>
      <w:pPr>
        <w:pStyle w:val="Normal"/>
        <w:numPr>
          <w:ilvl w:val="0"/>
          <w:numId w:val="11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факторларын пайдалан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8. ЖҰӨ құрамына кіретін көрсеткіштер: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ЖІӨ, ТҰӨ 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ҰТ, ЖТ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олдағы табыс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шы шығыны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сақтандыру жарналары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ансферттік төлемдер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за салықтар</w:t>
      </w:r>
    </w:p>
    <w:p>
      <w:pPr>
        <w:pStyle w:val="Normal"/>
        <w:numPr>
          <w:ilvl w:val="0"/>
          <w:numId w:val="2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знеске салынаты жанама салықт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79. Селективті реттеу- бұл қандай саясат құралы: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онетралық саясатт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а-несие саясатын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Ұлттық банктің жүргізетін саясатын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саясатт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 саясатын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сасатын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Фискалды саясаттың</w:t>
      </w:r>
    </w:p>
    <w:p>
      <w:pPr>
        <w:pStyle w:val="Normal"/>
        <w:numPr>
          <w:ilvl w:val="0"/>
          <w:numId w:val="81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саясаттың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0. Жиынтық ұсыныс қисығындағы кейнсиандық кесінді: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горизантальды сызық 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өлденең сызық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Х жазықтығына параллель сызық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 жазықтығына параллель сызық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ң көлбеулі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іс көлбеулі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ік сызық немесе вертикалды сызық</w:t>
      </w:r>
    </w:p>
    <w:p>
      <w:pPr>
        <w:pStyle w:val="Normal"/>
        <w:numPr>
          <w:ilvl w:val="0"/>
          <w:numId w:val="9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ң және теріс көлбеулі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1. Ұлттық байлыққа кіреді – бұл: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діріс құралдары, жиналған мүлік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абиғи ресурстар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атериалды және мәдени құндылықтар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дени құндылықтар мен инвестициялар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шылардың еңбек ақысы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салған және жиналған мәдени құндылықтар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и және адам ресурстары</w:t>
      </w:r>
    </w:p>
    <w:p>
      <w:pPr>
        <w:pStyle w:val="Normal"/>
        <w:numPr>
          <w:ilvl w:val="0"/>
          <w:numId w:val="5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ықт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2. Қазақстан азаматы уақытша АҚШ-ң жеке меншік фирмасында қызмет атқарады. Оның табысы: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азақстанның ЖҰӨ-не кіреді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Ш-ң ЖІӨ-не кіреді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азақстанның ЖҰӨ-не және АҚШ-ң ЖІӨ-не кіреді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ның ЖІӨ мен АҚШ-ң ЖҰӨ-не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-тың ЖҰӨ мен ЖІӨ-не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мен АҚШ-тың ЖІӨ-не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ақстанның ЖІӨ мен АҚШ-ң ЖҰӨ-не</w:t>
      </w:r>
    </w:p>
    <w:p>
      <w:pPr>
        <w:pStyle w:val="Normal"/>
        <w:numPr>
          <w:ilvl w:val="0"/>
          <w:numId w:val="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 фирманың байлығына кіре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3. Тұтынуға шекті бейімділікті анықтайтын формула: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/>
      </w:pPr>
      <w:r>
        <w:rPr>
          <w:color w:val="FF0000"/>
          <w:sz w:val="28"/>
          <w:szCs w:val="28"/>
          <w:lang w:val="kk-KZ"/>
        </w:rPr>
        <w:t>МPC=</w:t>
      </w:r>
      <w:r>
        <w:rPr>
          <w:color w:val="FF0000"/>
          <w:sz w:val="28"/>
          <w:szCs w:val="28"/>
        </w:rPr>
        <w:t>Δ</w:t>
      </w:r>
      <w:r>
        <w:rPr>
          <w:color w:val="FF0000"/>
          <w:sz w:val="28"/>
          <w:szCs w:val="28"/>
          <w:lang w:val="kk-KZ"/>
        </w:rPr>
        <w:t>C\</w:t>
      </w:r>
      <w:r>
        <w:rPr>
          <w:color w:val="FF0000"/>
          <w:sz w:val="28"/>
          <w:szCs w:val="28"/>
        </w:rPr>
        <w:t>Δ</w:t>
      </w:r>
      <w:r>
        <w:rPr>
          <w:color w:val="FF0000"/>
          <w:sz w:val="28"/>
          <w:szCs w:val="28"/>
          <w:lang w:val="kk-KZ"/>
        </w:rPr>
        <w:t>Y</w:t>
      </w:r>
      <w:r>
        <w:rPr>
          <w:caps/>
          <w:color w:val="FF0000"/>
          <w:sz w:val="28"/>
          <w:szCs w:val="28"/>
          <w:vertAlign w:val="subscript"/>
          <w:lang w:val="kk-KZ"/>
        </w:rPr>
        <w:t>d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ұтыну шығынының өзгерісін табыстың өзгерісіне бөлгенге тең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lang w:val="kk-KZ"/>
        </w:rPr>
        <w:t>Кез-келген қолдағы табыс өзгерісіндегі тұтыну шығындарының өсімінің үлесіне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lang w:val="kk-KZ"/>
        </w:rPr>
        <w:t>Үй шаруашылығының тұтынушылық тауарлардың қызмет көрсетулерге кететін шығындардың қолдағы табыстағы  үлес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`</w:t>
      </w:r>
      <w:r>
        <w:rPr>
          <w:sz w:val="28"/>
          <w:szCs w:val="28"/>
          <w:lang w:val="kk-KZ"/>
        </w:rPr>
        <w:t>(1/У)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`</w:t>
      </w:r>
      <w:r>
        <w:rPr>
          <w:sz w:val="28"/>
          <w:szCs w:val="28"/>
          <w:lang w:val="kk-KZ"/>
        </w:rPr>
        <w:t>(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kk-KZ"/>
        </w:rPr>
        <w:t>)</w:t>
      </w:r>
    </w:p>
    <w:p>
      <w:pPr>
        <w:pStyle w:val="Normal"/>
        <w:numPr>
          <w:ilvl w:val="0"/>
          <w:numId w:val="12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4. Егер тұтынушылар ағымдық тұтынуға арналған табыс үлесін ұлғайтуды көздесе, онда қысқа мерзімде: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ім көлемі ұлғаяды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ұмысбастылық ұлғаяды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ім көлемі мен жұмысбастылық ұлғаяды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бастылық төмендейді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көлемі мен жұмысбастылық қысқарады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рынғы өнім көлемінде баға деңгейі төмендейді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рынғы өнім көлемінде баға деңгей көтеріледі</w:t>
      </w:r>
    </w:p>
    <w:p>
      <w:pPr>
        <w:pStyle w:val="Normal"/>
        <w:numPr>
          <w:ilvl w:val="0"/>
          <w:numId w:val="7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көлемі де, баға деңгейі де өсе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5. Ақша ұсынысының қисығы орналасады: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Вертикальды сызық түрінде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ік сызық түрінде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У жазықтығына параллель сызық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 жазықтығына параллель сызық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іс көлбеу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ссектриса түрінде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ң көлбеу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лденең сызық түрінде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6. Тұтыну бағасының индексін есептеудің жолы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Ласпейрас индексі арқылы</w:t>
        <w:tab/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Пааше индексі арқылы</w:t>
        <w:tab/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Фишер индексі арқылы</w:t>
        <w:tab/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ернер индексі арқылы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лық өндірілген тауарлар мен көрсетілген қызмет түрлерінің құнын көрсетеді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ардың бір-бірін ауыстыруын есепке алады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эш индексі болып табылады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мпорттық тауарлар бағасын есепке алмай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7. Өмір сүру шегін белгілеу қандай көрсеткіштерге негіз болады?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әрдемақыға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зейнетақыға 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минималды жалақыға 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епендияға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вестицияға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рдемақыға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млекеттік зейнетақыға</w:t>
      </w:r>
    </w:p>
    <w:p>
      <w:pPr>
        <w:pStyle w:val="Normal"/>
        <w:numPr>
          <w:ilvl w:val="0"/>
          <w:numId w:val="13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 қана мемлекеттік зейнетақы мен жәрдемақыға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8. Филипс қисығы көрсетіледі: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нфляция қарқыны мен жұмыссыздық деңгейі арасындағы байланысты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инфляция өсуі мен жұмыссыздық деңгейінің төмендеуін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инфляция мен жұмыссыздық деңгейі арасындағы кері байланысты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қарқыны мен жұмыссыздық деңгейі арасындағы тепе-теңдікті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қы түрлері арасындағы байланысты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қарқыны мен жұмыссыздық деңгейі арасындағы тікелей байланыс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ақы мен жұмыссыздық арасындағы тікелей байланысты</w:t>
      </w:r>
    </w:p>
    <w:p>
      <w:pPr>
        <w:pStyle w:val="Normal"/>
        <w:numPr>
          <w:ilvl w:val="0"/>
          <w:numId w:val="12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қы мен инфляция  арасындағы тікелей байланыс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89. Экономикадағы мемлекттің ролін мазмұндайтын көрсеткіш: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мемлекеттік қазына 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азыналық емес қорлар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айта бөлінген ЖІӨ үлесі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 жинау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нақтаудағы ЖІӨ үлесі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вестициядағы ЖІӨ үлесі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оминалды ЖІӨ</w:t>
      </w:r>
    </w:p>
    <w:p>
      <w:pPr>
        <w:pStyle w:val="Normal"/>
        <w:numPr>
          <w:ilvl w:val="0"/>
          <w:numId w:val="8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ІӨ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0. Мемлекеттің төлем баласының тапшылығын азайту үшін сыртқы саудаға бақылау жасауының нәтижесі: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ел импортын азайтады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сырттан келетін тауар кемиді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елге басқа елден экспортталатын тауар саны азаяды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 артады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экспорты қысқарады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дегі инфляция түседі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уда балансының сальдосы азаяды</w:t>
      </w:r>
    </w:p>
    <w:p>
      <w:pPr>
        <w:pStyle w:val="Normal"/>
        <w:numPr>
          <w:ilvl w:val="0"/>
          <w:numId w:val="11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өсу қарқыны азая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1. Экономика тепе-теңдікте болады, егер: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иынтық ұсыныс жиынтық сұранысқа тең болса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ор жинау инвестицияға тең болса</w:t>
      </w:r>
    </w:p>
    <w:p>
      <w:pPr>
        <w:pStyle w:val="Normal"/>
        <w:widowControl/>
        <w:numPr>
          <w:ilvl w:val="0"/>
          <w:numId w:val="115"/>
        </w:numPr>
        <w:tabs>
          <w:tab w:val="clear" w:pos="708"/>
          <w:tab w:val="left" w:pos="186" w:leader="none"/>
          <w:tab w:val="left" w:pos="462" w:leader="none"/>
          <w:tab w:val="left" w:pos="709" w:leader="none"/>
        </w:tabs>
        <w:spacing w:lineRule="auto" w:line="240"/>
        <w:ind w:left="0" w:hanging="0"/>
        <w:jc w:val="left"/>
        <w:textAlignment w:val="auto"/>
        <w:rPr>
          <w:color w:val="0070C0"/>
          <w:spacing w:val="-3"/>
          <w:sz w:val="28"/>
          <w:lang w:val="kk-KZ"/>
        </w:rPr>
      </w:pPr>
      <w:r>
        <w:rPr>
          <w:color w:val="0070C0"/>
          <w:spacing w:val="-3"/>
          <w:sz w:val="28"/>
          <w:lang w:val="kk-KZ"/>
        </w:rPr>
        <w:t>IS мен LM теңессе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 экспорт болса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юджет балансталған болса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шығындарының жиынтығы минус қор жинау инвестициясы тең болады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лгілі бір мезетте ақша ұсынысы өзгермесе</w:t>
      </w:r>
    </w:p>
    <w:p>
      <w:pPr>
        <w:pStyle w:val="Normal"/>
        <w:numPr>
          <w:ilvl w:val="0"/>
          <w:numId w:val="11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ұсыныс жиынтық сұраныстан көп болса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2. Төменде көрсетілгендердің қайсысы экономикалық өсу факторларына жатпайды?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Рента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Пайда 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алақы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иғи ресурстардың саны мен сапасы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ресурстарының саны мен сапасы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арды өндірісте қолдану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хнологиялық прогресс</w:t>
      </w:r>
    </w:p>
    <w:p>
      <w:pPr>
        <w:pStyle w:val="Normal"/>
        <w:numPr>
          <w:ilvl w:val="0"/>
          <w:numId w:val="14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3. ЖІӨ есептеу әдісі: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абыстар бойынша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Шығындар бойынша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Қосымша құн бойынша</w:t>
      </w:r>
    </w:p>
    <w:p>
      <w:pPr>
        <w:pStyle w:val="Normal"/>
        <w:spacing w:lineRule="auto" w:line="240"/>
        <w:jc w:val="left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бағалармен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 көрсеткішпен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опольді бағамен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ғымдық бағамен</w:t>
      </w:r>
    </w:p>
    <w:p>
      <w:pPr>
        <w:pStyle w:val="Normal"/>
        <w:numPr>
          <w:ilvl w:val="0"/>
          <w:numId w:val="11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ушінің бағасымен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4. Егер нақты ЖҰӨ потенциалды ЖҰӨ-ге тең болса, онда: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цикілді жұмыссыздық болмайды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фрикциондық жұмыссыздық кездеседі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ұрылымдық жұмыссыздық кездеседі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 деңгейі 0-ге тең болады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да фрикционды жұмыссыздық болмайды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ылымдық жұмыссыздық болмайды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мыссыздық қалыптыда артық</w:t>
      </w:r>
    </w:p>
    <w:p>
      <w:pPr>
        <w:pStyle w:val="Normal"/>
        <w:numPr>
          <w:ilvl w:val="0"/>
          <w:numId w:val="9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клді жұмыссыздық б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sz w:val="28"/>
          <w:szCs w:val="28"/>
          <w:lang w:val="kk-KZ"/>
        </w:rPr>
        <w:t>295. Ұлттық табыс – ол: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еке табыстардың қосындысы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lang w:val="kk-KZ"/>
        </w:rPr>
      </w:pPr>
      <w:r>
        <w:rPr>
          <w:color w:val="0070C0"/>
          <w:sz w:val="28"/>
          <w:lang w:val="kk-KZ"/>
        </w:rPr>
        <w:t>= ТҰӨ – Бизнеске жанама салықтар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lang w:val="kk-KZ"/>
        </w:rPr>
      </w:pPr>
      <w:r>
        <w:rPr>
          <w:color w:val="0070C0"/>
          <w:sz w:val="28"/>
          <w:lang w:val="kk-KZ"/>
        </w:rPr>
        <w:t>=ЖТ+әлеуметтік сақтандыру төлемдері+корпорация пайдасына салық + корпорацияның бөлінбеген пайдасы – трансферттік төлемдер (дивидендтер)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вестиция – жинақ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/>
      </w:pPr>
      <w:r>
        <w:rPr>
          <w:sz w:val="28"/>
          <w:szCs w:val="28"/>
          <w:lang w:val="kk-KZ"/>
        </w:rPr>
        <w:t>С+Т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 –трансферттік төлемдер + жанама салықтар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табыс қосу жеке салық салу мемлекеттік кәсіпорындарға субсидия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ента, еңбек ақы,капиталға пайыз</w:t>
      </w:r>
    </w:p>
    <w:p>
      <w:pPr>
        <w:pStyle w:val="Normal"/>
        <w:numPr>
          <w:ilvl w:val="0"/>
          <w:numId w:val="123"/>
        </w:numPr>
        <w:spacing w:lineRule="auto" w:line="240"/>
        <w:ind w:left="0" w:hanging="0"/>
        <w:jc w:val="left"/>
        <w:textAlignment w:val="auto"/>
        <w:rPr>
          <w:sz w:val="40"/>
          <w:szCs w:val="28"/>
          <w:lang w:val="kk-KZ"/>
        </w:rPr>
      </w:pPr>
      <w:r>
        <w:rPr>
          <w:sz w:val="28"/>
          <w:lang w:val="kk-KZ"/>
        </w:rPr>
        <w:t>ЖҰӨ</w:t>
      </w:r>
      <w:r>
        <w:rPr>
          <w:sz w:val="28"/>
        </w:rPr>
        <w:t xml:space="preserve"> -</w:t>
      </w:r>
      <w:r>
        <w:rPr>
          <w:sz w:val="28"/>
          <w:lang w:val="kk-KZ"/>
        </w:rPr>
        <w:t xml:space="preserve"> амортизация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5. Жыл ішінде номиналды табыс 32%-ға өсті. Сол кезеңде баға деңгейі 12%-ға артты, онда нақты табыс: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20%-ға өсед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1/5 бөлікке өст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0,2 есе көбейд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/5 бөлікке кемід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%-ға түсед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%-ға артады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өзгермейді</w:t>
      </w:r>
    </w:p>
    <w:p>
      <w:pPr>
        <w:pStyle w:val="Normal"/>
        <w:numPr>
          <w:ilvl w:val="0"/>
          <w:numId w:val="4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%-ға арта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6. ЖҰӨ есептеуге қолданылмайды: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илиционердің зейнетақы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студенттің стипендия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ұмыссыздың жәрдемақы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 пәтердің жалдау ақы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қызметкердің жалақы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мабильдік компания облигациясынан алынатын пайыз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кердің табысы</w:t>
      </w:r>
    </w:p>
    <w:p>
      <w:pPr>
        <w:pStyle w:val="Normal"/>
        <w:numPr>
          <w:ilvl w:val="0"/>
          <w:numId w:val="132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ден алынатын ренталық төлемақ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7. Тұтыну мен жинақтау арасындағы шекті биімділік мөлшері: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олардың қосындысы 1-ге тең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MPC=0,2 және MPS=0,8 болады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MPS=1–МРС 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РС=1 – АPS 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сомасы 0-ге тең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теңдескен жағдайын көрсететін қисықта орналасқан нүкте табыстың шекті деңгейін көрсетеді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ұтынуға орташа бейімділік олардың арасындағы байланысты сипаттайды</w:t>
      </w:r>
    </w:p>
    <w:p>
      <w:pPr>
        <w:pStyle w:val="Normal"/>
        <w:numPr>
          <w:ilvl w:val="0"/>
          <w:numId w:val="13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мен жинақтауға бөлінгендіктен, олардың қосындысы қолда бар табысқа тең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8.Ұсыныс жағынан сілкініс болған жағдайда: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Баға өсе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Өнім көлемі төмендей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ұмысбастылық төмендей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ұсыныс өсе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ынтық сұраныс қисығы солға-төмен жылжиды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алақы өседі және инвестициялық шығындар көбейе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ға да, өнім көлемі мен жұмысбастылық та өседі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лы жалақы өседі және инвестициялық шығындар көбейед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299. Банктің міндетті резервтер мөлшерлемесі 15%-ке тең. Егер банк депозиттерінде 10000 долл. бар болса, онда несиеге берілетін қаржы соммасы: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8500 доллар болады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Депозиттің 85 пайызын құрайды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Міндетті резерв мөлшерінен 8500 доллар артық болады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позиттің 15 пайызын құрайды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500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500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5000</w:t>
      </w:r>
    </w:p>
    <w:p>
      <w:pPr>
        <w:pStyle w:val="Normal"/>
        <w:numPr>
          <w:ilvl w:val="0"/>
          <w:numId w:val="4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000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0. Мигранттар жататын жұмыссыздықтың түрі: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Жасырын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Құпия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стыртын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иғи 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клдік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шектік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рылымдық</w:t>
      </w:r>
    </w:p>
    <w:p>
      <w:pPr>
        <w:pStyle w:val="Normal"/>
        <w:numPr>
          <w:ilvl w:val="0"/>
          <w:numId w:val="12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рикциондық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1. Егер ЖҰӨ көлемі толық жұмысбастылық кезіндегі ЖҰӨ деңгейінен асып кетсе, онда ол экономикада  ... көрсетеді: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нфляцияны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Ақшаның құнсыздануы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еңгенің төлем қабілеттілігінің төмендеуін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евальвацияны 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фляцияны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гфляцияны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зеңдік қазына тапшылығын</w:t>
      </w:r>
    </w:p>
    <w:p>
      <w:pPr>
        <w:pStyle w:val="Normal"/>
        <w:numPr>
          <w:ilvl w:val="0"/>
          <w:numId w:val="100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лем балансының тапшылығын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2. Инвестицияға жатады?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әсіпкердің өнім өндіруі үшін жаңа құрал жабдықтарды сатып алуы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аңа техниканы сатып ал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Кәсіпорынды жаңартуға капитал сал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кциялар сат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ймадағы қорларды басқа фирмаға сат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к шотқа ақша сал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ұрғын үйді күрделі жөндеуден өткізу</w:t>
      </w:r>
    </w:p>
    <w:p>
      <w:pPr>
        <w:pStyle w:val="Normal"/>
        <w:numPr>
          <w:ilvl w:val="0"/>
          <w:numId w:val="88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нды қағаздар сатып ал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3. Ұлттық банктің атқаратын қызметтеріне не жатады?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ша эмиссиясы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ша-несие саясатын жүргіз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оммерциялық банк қызметін бақыла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скалдық саясат жүргіз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мен бағалы қағаздар шығар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айналасын ретте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ғалы қағаздар шығару</w:t>
      </w:r>
    </w:p>
    <w:p>
      <w:pPr>
        <w:pStyle w:val="Normal"/>
        <w:numPr>
          <w:ilvl w:val="0"/>
          <w:numId w:val="3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 берумен айналыс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4. Макроэкономикалық модельге мысал болады: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AD-AS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IS-LM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Кейнсиандық крест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ршалдық тепе-теңдік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ьрас тепе-теңдігі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пен ұсыныс теңдігі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екті шығындар теңдігі</w:t>
      </w:r>
    </w:p>
    <w:p>
      <w:pPr>
        <w:pStyle w:val="Normal"/>
        <w:numPr>
          <w:ilvl w:val="0"/>
          <w:numId w:val="8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вестиция мен тұтыну шығындары теңдіг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5. Жалпы инвестициялар қандай есеп-қисап кезінде есепке алынады: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Шығын ағымы бойынша ЖҰӨ-ді есептеуде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 xml:space="preserve">ЖҰӨ </w:t>
      </w:r>
      <w:r>
        <w:rPr>
          <w:color w:val="0070C0"/>
          <w:sz w:val="28"/>
          <w:szCs w:val="28"/>
          <w:lang w:val="en-US"/>
        </w:rPr>
        <w:t>=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  <w:lang w:val="en-US"/>
        </w:rPr>
        <w:t>C+I+G+X</w:t>
      </w:r>
      <w:r>
        <w:rPr>
          <w:color w:val="0070C0"/>
          <w:sz w:val="28"/>
          <w:szCs w:val="28"/>
          <w:vertAlign w:val="subscript"/>
          <w:lang w:val="en-US"/>
        </w:rPr>
        <w:t>n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Таза экспортты анықтауда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лем балансын есептеуде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с ағымының әдісі бойынша ЖҰӨ-ді есептеуде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табысты есептеу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лда бар табысты есептеу</w:t>
      </w:r>
    </w:p>
    <w:p>
      <w:pPr>
        <w:pStyle w:val="Normal"/>
        <w:numPr>
          <w:ilvl w:val="0"/>
          <w:numId w:val="3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н ағымы бойынша ТҰӨ-ді есептеуде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6. Ласпейрес индексі =0,6 Пааше индексі= 0,4. Фишер индексін  есептеңіз.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0,5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1/2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50</w:t>
      </w:r>
      <w:r>
        <w:rPr>
          <w:color w:val="0070C0"/>
          <w:sz w:val="28"/>
          <w:szCs w:val="28"/>
        </w:rPr>
        <w:t>%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0,1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0,3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0,2</w:t>
      </w:r>
    </w:p>
    <w:p>
      <w:pPr>
        <w:pStyle w:val="Normal"/>
        <w:numPr>
          <w:ilvl w:val="0"/>
          <w:numId w:val="75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0,4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7. Оукен заңы бойынша: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Нақыт ЖҰӨ деңгейімен жұмыссыздық арасында кері тәуелділік блады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Нақты жұмыссыздық деңгейі өзінің табиғи деңгейінен 2% асса, ЖҰӨ-нің көлемінің нақтыдан 5%-ға кейін қалуына әкеледі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ұмыссыздық деңгейі өскен сайын нақты ЖҰӨ кеми түседі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укен коэффициенті 4-ке тең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ҰӨ деңгейі мен инфляция арасында тура тәуелділік бар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ҰӨ деңгейі мен жұмыссыздық арасында тура тәуелілік бар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минал ЖҰӨ деңгейі мен жұмыссыздық арасында кері тәуелділік бар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минал ЖҰӨ деңгейі мен жұмыссыздық арасында тура тәуелділік бар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8. Мемлекеттік трансферттер – ол: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ауарлар мен қызметтер қозғалысына байланысты мемлекеттік төлемдер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Стипендия мен зейнетақы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color w:val="0070C0"/>
          <w:sz w:val="28"/>
          <w:szCs w:val="28"/>
          <w:lang w:val="kk-KZ"/>
        </w:rPr>
      </w:pPr>
      <w:r>
        <w:rPr>
          <w:color w:val="0070C0"/>
          <w:sz w:val="28"/>
          <w:szCs w:val="28"/>
          <w:lang w:val="kk-KZ"/>
        </w:rPr>
        <w:t>Жәрдемақы мен бала күтімақысы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ақысы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ар мен қызметтер қозғалысына байланысты төлемдер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ылатын тауарлар мен қызметтер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мпорттың экспорттан артуы</w:t>
      </w:r>
    </w:p>
    <w:p>
      <w:pPr>
        <w:pStyle w:val="Normal"/>
        <w:numPr>
          <w:ilvl w:val="0"/>
          <w:numId w:val="5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тың импорттан арту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09. Экзогенді айнымалыларға төмендегіні жатқызуға болады: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Салық мөлшерлемесі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ша жиынын өзгерту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Мемлекеттік шығындар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 деңгейі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сыздық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өнімділігі және еңбекақы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алюта бағамы</w:t>
      </w:r>
    </w:p>
    <w:p>
      <w:pPr>
        <w:pStyle w:val="Normal"/>
        <w:numPr>
          <w:ilvl w:val="0"/>
          <w:numId w:val="86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кемділік коэффицент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10. Дж.М.Кейнс бойынша ақшаға сұранысты туындататын себепті мотив қалай аталады?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рансакциондық мотив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Спекулятивтік мотив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лдын-алу мотиві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зогенді мотив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ансұлттық мотив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керту мотиві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елдалдық мотив </w:t>
      </w:r>
    </w:p>
    <w:p>
      <w:pPr>
        <w:pStyle w:val="Normal"/>
        <w:numPr>
          <w:ilvl w:val="0"/>
          <w:numId w:val="109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ныс мотиві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  <w:lang w:val="kk-KZ"/>
        </w:rPr>
        <w:t>311. Валюта бағамы құбылмалы және мемлекет валюта бағамы жүйесіне араласпаған  жағдайда ұлттық табыстың өсуі мынаған әкеледі: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Импорт өседі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Төлем балансында тапшылық орнайды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Ұлттық валюта арзандайды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валюта құны өзгермейді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 көбейеді, импорт азаяды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валютаға сұраныс өседі, сондықтан ол басқа шетелдік валютаға қарағнда арзандайды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ыртқы саудаға ешқандай әсер етпейді</w:t>
      </w:r>
    </w:p>
    <w:p>
      <w:pPr>
        <w:pStyle w:val="Normal"/>
        <w:numPr>
          <w:ilvl w:val="0"/>
          <w:numId w:val="84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андық тауарлар мен импорттық тауарларға сұраныс азаяды, сондықтан төлем балансы жақсарады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069" w:leader="none"/>
        </w:tabs>
        <w:spacing w:lineRule="auto" w:line="240"/>
        <w:ind w:left="0" w:hanging="0"/>
        <w:jc w:val="left"/>
        <w:textAlignment w:val="auto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>Төмендегі берілгендердің қайсысы экономикалық цикл фазаларына жатпайды?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>А) Рецессия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>Б) Стагнация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>В) Стагфляция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Г) Дағдарыс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Д)</w:t>
      </w:r>
      <w:r>
        <w:rPr>
          <w:color w:val="000000"/>
          <w:spacing w:val="1"/>
          <w:sz w:val="24"/>
          <w:szCs w:val="24"/>
          <w:lang w:val="ru-MD"/>
        </w:rPr>
        <w:t xml:space="preserve"> Құлдырау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Е)</w:t>
      </w:r>
      <w:r>
        <w:rPr>
          <w:color w:val="000000"/>
          <w:spacing w:val="1"/>
          <w:sz w:val="24"/>
          <w:szCs w:val="24"/>
          <w:lang w:val="ru-MD"/>
        </w:rPr>
        <w:t xml:space="preserve"> Инфляция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Ж) Өрле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ru-MD"/>
        </w:rPr>
        <w:t xml:space="preserve"> Жандан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/>
        <w:numPr>
          <w:ilvl w:val="0"/>
          <w:numId w:val="60"/>
        </w:numPr>
        <w:shd w:fill="FFFFFF" w:val="clear"/>
        <w:tabs>
          <w:tab w:val="clear" w:pos="708"/>
          <w:tab w:val="left" w:pos="821" w:leader="none"/>
        </w:tabs>
        <w:spacing w:lineRule="auto" w:line="240"/>
        <w:ind w:lef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Елдегі бағаның жалпы деңгейінің жоғарылауын қалай деп атайды: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Инфляция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>Б) Құнсыздану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>В) Қампаю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>Г) Өсу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Д)</w:t>
      </w:r>
      <w:r>
        <w:rPr>
          <w:color w:val="000000"/>
          <w:spacing w:val="1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еньораж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Е)</w:t>
      </w:r>
      <w:r>
        <w:rPr>
          <w:color w:val="000000"/>
          <w:spacing w:val="1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тагфляция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Стагнация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Құлдырау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/>
        <w:numPr>
          <w:ilvl w:val="0"/>
          <w:numId w:val="60"/>
        </w:numPr>
        <w:spacing w:lineRule="auto" w:line="24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Тұтыну себетінің құрамы кестеде көрсетілген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13"/>
        <w:gridCol w:w="2013"/>
        <w:gridCol w:w="2013"/>
        <w:gridCol w:w="1837"/>
      </w:tblGrid>
      <w:tr>
        <w:trPr>
          <w:trHeight w:val="156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ауар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зистік жыл (2000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ғымдағы жыл (2003)</w:t>
            </w:r>
          </w:p>
        </w:tc>
      </w:tr>
      <w:tr>
        <w:trPr>
          <w:trHeight w:val="169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ғ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өлшер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ғ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өлшері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т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арна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 кг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к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 кг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кг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15.</w:t>
      </w:r>
      <w:r>
        <w:rPr>
          <w:color w:val="000000"/>
          <w:sz w:val="24"/>
          <w:szCs w:val="24"/>
          <w:lang w:val="en-US" w:eastAsia="en-US"/>
        </w:rPr>
        <w:t>Тұтыну бағасының индексін анықтаңдар: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(800 + 400)/(400 + 200) = 2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>(400 +800)/( 200+ 400) = 2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 xml:space="preserve">(800 + 400)/( 400 + 200) = </w:t>
      </w:r>
      <w:r>
        <w:rPr>
          <w:color w:val="000000"/>
          <w:sz w:val="24"/>
          <w:szCs w:val="24"/>
          <w:lang w:val="kk-KZ" w:eastAsia="en-US"/>
        </w:rPr>
        <w:t>4/</w:t>
      </w:r>
      <w:r>
        <w:rPr>
          <w:color w:val="000000"/>
          <w:sz w:val="24"/>
          <w:szCs w:val="24"/>
          <w:lang w:val="en-US" w:eastAsia="en-US"/>
        </w:rPr>
        <w:t>2</w:t>
      </w:r>
    </w:p>
    <w:p>
      <w:pPr>
        <w:pStyle w:val="Normal"/>
        <w:spacing w:lineRule="auto" w:line="240"/>
        <w:jc w:val="left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 xml:space="preserve">Г) </w:t>
      </w:r>
      <w:r>
        <w:rPr>
          <w:color w:val="000000"/>
          <w:sz w:val="24"/>
          <w:szCs w:val="24"/>
          <w:lang w:val="en-US" w:eastAsia="en-US"/>
        </w:rPr>
        <w:t xml:space="preserve">(400 + 200)/(800 + 400) = </w:t>
      </w:r>
      <w:r>
        <w:rPr>
          <w:color w:val="000000"/>
          <w:sz w:val="24"/>
          <w:szCs w:val="24"/>
          <w:lang w:val="kk-KZ" w:eastAsia="en-US"/>
        </w:rPr>
        <w:t>3</w:t>
      </w:r>
      <w:r>
        <w:rPr>
          <w:color w:val="000000"/>
          <w:sz w:val="24"/>
          <w:szCs w:val="24"/>
          <w:lang w:val="en-US" w:eastAsia="en-US"/>
        </w:rPr>
        <w:t>/2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Д)</w:t>
      </w:r>
      <w:r>
        <w:rPr>
          <w:color w:val="000000"/>
          <w:spacing w:val="1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(400 + 200)/(800 + 400) = 1/2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Е)</w:t>
      </w:r>
      <w:r>
        <w:rPr>
          <w:color w:val="000000"/>
          <w:spacing w:val="1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(400 + 100)/(50 + 200) = 2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lang w:val="ru-MD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(200 + 400)/(50 + 100) = 4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(50 + 100)/(200 + 400) = 1/4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16.</w:t>
      </w:r>
      <w:r>
        <w:rPr>
          <w:color w:val="000000"/>
          <w:sz w:val="24"/>
          <w:szCs w:val="24"/>
          <w:lang w:val="en-US" w:eastAsia="en-US"/>
        </w:rPr>
        <w:t>Жұмыс күші дегеніміз: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Жұмыспен қамтылғандар + жұмыссыздар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ru-MD"/>
        </w:rPr>
      </w:pPr>
      <w:r>
        <w:rPr>
          <w:color w:val="000000"/>
          <w:spacing w:val="1"/>
          <w:sz w:val="24"/>
          <w:szCs w:val="24"/>
          <w:lang w:val="ru-MD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>Жұмыс</w:t>
      </w:r>
      <w:r>
        <w:rPr>
          <w:color w:val="000000"/>
          <w:sz w:val="24"/>
          <w:szCs w:val="24"/>
          <w:lang w:val="kk-KZ" w:eastAsia="en-US"/>
        </w:rPr>
        <w:t>бастылар</w:t>
      </w:r>
      <w:r>
        <w:rPr>
          <w:color w:val="000000"/>
          <w:sz w:val="24"/>
          <w:szCs w:val="24"/>
          <w:lang w:val="en-US" w:eastAsia="en-US"/>
        </w:rPr>
        <w:t xml:space="preserve"> + жұмыссыздар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ru-MD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>Жұмыспен қамтылғандар</w:t>
      </w:r>
      <w:r>
        <w:rPr>
          <w:color w:val="000000"/>
          <w:sz w:val="24"/>
          <w:szCs w:val="24"/>
          <w:lang w:val="kk-KZ" w:eastAsia="en-US"/>
        </w:rPr>
        <w:t xml:space="preserve"> мен</w:t>
      </w:r>
      <w:r>
        <w:rPr>
          <w:color w:val="000000"/>
          <w:sz w:val="24"/>
          <w:szCs w:val="24"/>
          <w:lang w:val="en-US" w:eastAsia="en-US"/>
        </w:rPr>
        <w:t xml:space="preserve"> жұмыссыздар</w:t>
      </w:r>
      <w:r>
        <w:rPr>
          <w:color w:val="000000"/>
          <w:sz w:val="24"/>
          <w:szCs w:val="24"/>
          <w:lang w:val="kk-KZ" w:eastAsia="en-US"/>
        </w:rPr>
        <w:t xml:space="preserve"> жиынтығ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Жұмыспен қамтылғандар / жұмыссыз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пен қамтылған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</w:t>
      </w:r>
      <w:r>
        <w:rPr>
          <w:color w:val="000000"/>
          <w:sz w:val="24"/>
          <w:szCs w:val="24"/>
          <w:lang w:val="kk-KZ"/>
        </w:rPr>
        <w:t>ұ</w:t>
      </w:r>
      <w:r>
        <w:rPr>
          <w:color w:val="000000"/>
          <w:sz w:val="24"/>
          <w:szCs w:val="24"/>
          <w:lang w:val="kk-KZ" w:eastAsia="en-US"/>
        </w:rPr>
        <w:t>мыспен қамтылғандар - жұмыссыз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Экономикалық белсенді халық - жұмыссызд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Мемлекеттің барлық тұрғындар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17.ЖҰӨ мен жұмыссыздық арасында қандай тәуелділік бар: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А) </w:t>
      </w:r>
      <w:r>
        <w:rPr>
          <w:color w:val="000000"/>
          <w:sz w:val="24"/>
          <w:szCs w:val="24"/>
          <w:lang w:val="kk-KZ" w:eastAsia="en-US"/>
        </w:rPr>
        <w:t>Жұмыссыздық өседі, ЖҰӨ азаяды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Б) Кері </w:t>
      </w:r>
      <w:r>
        <w:rPr>
          <w:color w:val="000000"/>
          <w:sz w:val="24"/>
          <w:szCs w:val="24"/>
          <w:lang w:val="kk-KZ" w:eastAsia="en-US"/>
        </w:rPr>
        <w:t>тәуелділік бар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>Жұмыссыздық өскенде  ЖҰӨ азая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Жұмыссыздық өскенде  ЖҰӨ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сыздық өседі, ЖҰӨ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сыздық өседі, ЖҰӨ өзгерм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Жұмыссыздық өзгермейді, ЖҰӨ азая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Олардың арасында ешқандай тәуелділік жоқ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18.Инфляция мен жұмыссыздық арасында қандай өзара байланыс бар: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А) </w:t>
      </w:r>
      <w:r>
        <w:rPr>
          <w:color w:val="000000"/>
          <w:sz w:val="24"/>
          <w:szCs w:val="24"/>
          <w:lang w:val="kk-KZ" w:eastAsia="en-US"/>
        </w:rPr>
        <w:t>Жұмыссыздық төмендейді, инфляция өседі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Б) </w:t>
      </w:r>
      <w:r>
        <w:rPr>
          <w:color w:val="000000"/>
          <w:sz w:val="24"/>
          <w:szCs w:val="24"/>
          <w:lang w:val="kk-KZ" w:eastAsia="en-US"/>
        </w:rPr>
        <w:t>Инфляция өседі, жұмыссыздық төмендейді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>Жұмыссыздық азаяды, инфляция жоғарылайды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Жұмыссыздық азаяды, инфляция төмен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сыздық өседі, инфляция да өсе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сыздық өседі, инфляция өзгерм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Жұмыссыздық азаяды, инфляция төмеңдейді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Жұмыссыздық пен инфляцияның арасыңда ешқандай өзара байланыс жоқ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19.Тұтыну бағаларының индексі нені көрсетеді: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А) </w:t>
      </w:r>
      <w:r>
        <w:rPr>
          <w:color w:val="000000"/>
          <w:sz w:val="24"/>
          <w:szCs w:val="24"/>
          <w:lang w:val="kk-KZ" w:eastAsia="en-US"/>
        </w:rPr>
        <w:t>Белгілі бір тауарлар мен қызметтер жиынының баға деңгейін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Б) </w:t>
      </w:r>
      <w:r>
        <w:rPr>
          <w:color w:val="000000"/>
          <w:sz w:val="24"/>
          <w:szCs w:val="24"/>
          <w:lang w:val="kk-KZ" w:eastAsia="en-US"/>
        </w:rPr>
        <w:t>Тауарлар мен қызметтер жиынының баға деңгейін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 xml:space="preserve">Тауарлар мен қызметтердің индекстелген бағасын 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 ЖіӨ-нің баға деңгейі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Ө - нің баға деңгейі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Тұтынушылар қалауы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Тұтыну себетінің құрамын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Дұрыс жауабы жоқ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0.Жұмыссыздар үлесі жұмыссыздар санының төмеңдегі көрсеткіштердің қайсысына проценттік қатынасымен анықталады: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А) </w:t>
      </w:r>
      <w:r>
        <w:rPr>
          <w:color w:val="000000"/>
          <w:sz w:val="24"/>
          <w:szCs w:val="24"/>
          <w:lang w:val="kk-KZ" w:eastAsia="en-US"/>
        </w:rPr>
        <w:t>Еңбекке жарамды халық санына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Б) </w:t>
      </w:r>
      <w:r>
        <w:rPr>
          <w:color w:val="000000"/>
          <w:sz w:val="24"/>
          <w:szCs w:val="24"/>
          <w:lang w:val="kk-KZ" w:eastAsia="en-US"/>
        </w:rPr>
        <w:t>Жұмыс күшіне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 xml:space="preserve">В) </w:t>
      </w:r>
      <w:r>
        <w:rPr>
          <w:color w:val="000000"/>
          <w:sz w:val="24"/>
          <w:szCs w:val="24"/>
          <w:lang w:val="kk-KZ" w:eastAsia="en-US"/>
        </w:rPr>
        <w:t>Жұмысбастылар мен жұмыссыздар жиынтығын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z w:val="24"/>
          <w:szCs w:val="24"/>
          <w:lang w:val="kk-KZ" w:eastAsia="en-US"/>
        </w:rPr>
        <w:t>Еңбекке жарамсыз халық сан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 күші құрамынан уақытша шығып кеткендер сан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Жұмыс істегісі келетіндер сан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Табысты еңбектен алмайтындардың санына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Өз іс-әрекеттері бар халық саны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21.</w:t>
      </w:r>
      <w:r>
        <w:rPr>
          <w:color w:val="000000"/>
          <w:sz w:val="24"/>
          <w:szCs w:val="24"/>
          <w:lang w:val="en-US" w:eastAsia="en-US"/>
        </w:rPr>
        <w:t>Еңбек нарығы тепе-теңдікте тұрғанда классикалық үлгіге сәйкес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ru-MD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Жұмыспен бүтіндей түгел қамтылу болады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>Б) Толық жұмысбастылық болады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/>
        </w:rPr>
        <w:t>В) Барлығы жұмыспен қамтылған болады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Г) </w:t>
      </w:r>
      <w:r>
        <w:rPr>
          <w:color w:val="000000"/>
          <w:spacing w:val="1"/>
          <w:sz w:val="24"/>
          <w:szCs w:val="24"/>
          <w:lang w:val="kk-KZ"/>
        </w:rPr>
        <w:t>Толық емес жұмысбастылық бо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Нақты жалақыға жұмыс істегісі келетін кейбір адамдар өздеріне жұмыс таба алмай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Фирмалар жұмысшылардың қажетті санын жалдай алмағандықтан, бос жұмыс орындары пайда бо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отенциалды ЖҰӨ нақтыдан жоғары болады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kk-KZ" w:eastAsia="en-US"/>
        </w:rPr>
        <w:t>Салықтар көмегімен еңбек нарығында жұмыс күшін тиімділікпен бөлу мүмкіндігі туындайд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2.Жұмыс істегісі келетін,  бірақ жұмыс таба алмай  "түңілгеннен"  кейін жұмыс орнын іздеуді тоқтатқан жұмысшылар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Жұмыс күшінің құрамында алдағы уақытта есептелмей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Халықтың экономикалық белсенді қатарына жатпай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 Экономикалық белсенділер қатарынан шығарылады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Г) Еңбекке жарамдылар қатарынан  шығарылады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Фрикциялық жұмыссыздық шамасында есептелін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Күтілген жұмыссыздық шамасында есептелін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Еңбекақы туралы заңдарға сәйкес жәрдемақы а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 Күтілген жұмыссыздық шамасында есептелінбей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3.Күтілген жұмыссыздық төмендегілердің қайсысының салдарынан пайда бола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Нақты еңбекақы тепе-теңдік мөлшерінен асып түскенд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Нақты еңбекақы өсіп кетс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 Инфляция төмендесе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Инфляция өсс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Егер төменгі деңгейдегі еңбекақының жақын арада жоғарылайтыны белгілі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ұмыссыздықтан жоғарғы көлемдегі сақтандыру енгізс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ұмысшылар уақытша ауа-райына байланысты жұмыстан босаты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Номиналды еңбекақы тепе-теңдік мөлшерден асып түсс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4.Төмендегілердің қайсысы фрикциялық жұмыссыздық себебіне жатпай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Экономикада сұраныс төмендеуі бақылан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Инфляция қарқыны өс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В) Экономикада дағдарыс байқа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kk-KZ" w:eastAsia="en-US"/>
        </w:rPr>
        <w:t>Г)Жұмысшы басқа қалаға көш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Кейбір кәсіпорындар экономикалық тиімді болмағандықтан уақытша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ұмысшы мамандығын өзгерткісі кел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Қыз жоғарғы еңбекақы төлейтін жұмысқа қабылдан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Жас жігіт бірінші рет жұмыс іздейді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25.Төмендегілердің қайсысы құрылымдық жұмыссыздыққа жата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 Білім деңгейінің заман талаптарына сай келмеуі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Кәсіпорын жаңа компьютермен жабдықталғандықтан жігіт жұмыстан босатыл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Жұмыс күшінің еңбек құрылымына сай келмеу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Жас жігіт бірінші рет жұмыс іздей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Қыз жоғарғы еңбекақы төлейтін жұмысқа қабылдан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ұмысшы мамандығын өзгерткісі келе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Ауа – райының cууына байланысты жұмыс уақытша тоқтай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Кейбір кәсіпорындар сұраныс болмағандықтан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26.Төмендегілердің қайсысы маусымдық жұмыссыздыққа жата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Қызылшаны қант зауытында пайдаланып болғаннан кейін жұмыс орнында тек бірнеше жұмысшы қал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Ауа – райының cууына байланысты жұмыс уақытша тоқтай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Кейбір кәсіпорындаржұмысы тиімді болмағандықтан уақытша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Кәсіпорын жаңа компьютермен жабдықталғандықтан жігіт жұмыстан босатыл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Білім деңгейінің заман талаптарына сай келмеу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Жас жігіт бірінші рет жұмыс іздей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Кейбір кәсіпорындар сұраныс болмағандықтан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Қыз жоғарғы еңбекақы төлейтін жұмысқа қабылданад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27.</w:t>
      </w:r>
      <w:r>
        <w:rPr>
          <w:color w:val="000000"/>
          <w:sz w:val="24"/>
          <w:szCs w:val="24"/>
          <w:lang w:val="en-US" w:eastAsia="en-US"/>
        </w:rPr>
        <w:t>Үкіметте бюджет тапшылығы болады, егер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Мемлекеттік шығыстар салықтан түсетін түсімне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Салықтан түсетін түсімдер мемлекеттік шығыстардан аз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Мемлекеттік шығыстарға қарағанда салық түсімдері төмен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Салықтан түсетін түсімдер инфляциядан жоғары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Салықтан түсетін түсім мемлекеттік шығыстар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Салықтан түсетін түсім тұтыну шығындарын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Салықтан түсетін түсім инвестиция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sz w:val="24"/>
          <w:szCs w:val="24"/>
          <w:lang w:val="kk-KZ" w:eastAsia="en-US"/>
        </w:rPr>
        <w:t xml:space="preserve"> Мемлекеттік шығыстар салықтан түсетін түсімдерден аз болс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28.</w:t>
      </w:r>
      <w:r>
        <w:rPr>
          <w:color w:val="000000"/>
          <w:sz w:val="24"/>
          <w:szCs w:val="24"/>
          <w:lang w:val="en-US" w:eastAsia="en-US"/>
        </w:rPr>
        <w:t>Қандай салықтар жанама болып есептеледі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Акцизде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</w:t>
      </w:r>
      <w:r>
        <w:rPr>
          <w:color w:val="000000"/>
          <w:sz w:val="24"/>
          <w:szCs w:val="24"/>
          <w:lang w:val="en-US" w:eastAsia="en-US"/>
        </w:rPr>
        <w:t>осылған құн  салы</w:t>
      </w:r>
      <w:r>
        <w:rPr>
          <w:color w:val="000000"/>
          <w:sz w:val="24"/>
          <w:szCs w:val="24"/>
          <w:lang w:val="kk-KZ" w:eastAsia="en-US"/>
        </w:rPr>
        <w:t>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Акциздер, қосылған құнғ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Әлеуметтік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Жеке тұлғалардың табысын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Мүлікке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ер салы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</w:t>
      </w:r>
      <w:r>
        <w:rPr>
          <w:sz w:val="24"/>
          <w:szCs w:val="24"/>
          <w:lang w:val="en-US" w:eastAsia="en-US"/>
        </w:rPr>
        <w:t xml:space="preserve"> Транспорт салығ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29.</w:t>
      </w:r>
      <w:r>
        <w:rPr>
          <w:color w:val="000000"/>
          <w:sz w:val="24"/>
          <w:szCs w:val="24"/>
          <w:lang w:val="en-US" w:eastAsia="en-US"/>
        </w:rPr>
        <w:t>Ақша активтері құрамына не жатпай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Акционерлік қоғамның құнды қағазд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Сертефика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Талонд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Банкно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Жол чектер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ҚР-ның жинақтау облигацияс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инақтау шотт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Қолма-қол ақш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0.Ақша ұсынысын азайту туралы шешім қабылдау үшін Ұлттық банк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Міндетті резервтер мөлшерлемесін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Ашық нарықта мемлекеттік облигацияларды сатуы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Есептеу мөлшерлемесін көбейтуі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Ақша басып шыға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Ашық нарықта мемлекеттік облигацияларды сатып ал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Есептеу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Кәсіпкерлік құрылымдарды қаржыландыруды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Міндетті резервтер мөлшерлемесін азайтуы мүмкі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1.Экономикадағы өнім картоп қана болсын және осы жылы бұл өнімнің 1000 кг бағасы 0,25 теңгеден сатылды. Экономикадағы ақша көлемі 100 теңге болса, онда ақша айналымының жылдамдығы қандай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2,5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5/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10/4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1,5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25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5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0,4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1/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2.Мемлекет бюджетінің тапшылығы мына жағдайда пайда болад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lang w:val="en-US" w:eastAsia="en-US"/>
        </w:rPr>
        <w:t xml:space="preserve"> - Т &l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>G + Т &l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>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-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lang w:val="en-US" w:eastAsia="en-US"/>
        </w:rPr>
        <w:t xml:space="preserve"> &l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-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lang w:val="en-US" w:eastAsia="en-US"/>
        </w:rPr>
        <w:t xml:space="preserve">  &gt;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Д) Т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+ </w:t>
      </w:r>
      <w:r>
        <w:rPr>
          <w:color w:val="000000"/>
          <w:sz w:val="24"/>
          <w:szCs w:val="24"/>
          <w:lang w:val="kk-KZ"/>
        </w:rPr>
        <w:t>G</w:t>
      </w:r>
      <w:r>
        <w:rPr>
          <w:color w:val="000000"/>
          <w:sz w:val="24"/>
          <w:szCs w:val="24"/>
          <w:lang w:val="kk-KZ" w:eastAsia="en-US"/>
        </w:rPr>
        <w:t xml:space="preserve">  &g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G - Т &g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G - Т =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G + Т &gt; 0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0920</wp:posOffset>
            </wp:positionH>
            <wp:positionV relativeFrom="paragraph">
              <wp:posOffset>635</wp:posOffset>
            </wp:positionV>
            <wp:extent cx="2651760" cy="1323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kk-KZ" w:eastAsia="en-US"/>
        </w:rPr>
        <w:t>333.</w:t>
      </w:r>
      <w:r>
        <w:rPr>
          <w:color w:val="000000"/>
          <w:sz w:val="24"/>
          <w:szCs w:val="24"/>
          <w:lang w:val="en-US" w:eastAsia="en-US"/>
        </w:rPr>
        <w:t>Графиктегі АВС ауданы нені анықтай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Бюджет тап</w:t>
      </w:r>
      <w:r>
        <w:rPr>
          <w:color w:val="000000"/>
          <w:sz w:val="24"/>
          <w:szCs w:val="24"/>
          <w:lang w:val="ru-MD"/>
        </w:rPr>
        <w:t>шылы</w:t>
      </w:r>
      <w:r>
        <w:rPr>
          <w:color w:val="000000"/>
          <w:sz w:val="24"/>
          <w:szCs w:val="24"/>
          <w:lang w:val="en-US" w:eastAsia="en-US"/>
        </w:rPr>
        <w:t>ғы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Шығыстырдың кірістерден көпт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жетіспеушіл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Инфляциян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Профицитт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</w:t>
      </w:r>
      <w:r>
        <w:rPr>
          <w:color w:val="000000"/>
          <w:sz w:val="24"/>
          <w:szCs w:val="24"/>
          <w:lang w:val="en-US" w:eastAsia="en-US"/>
        </w:rPr>
        <w:t xml:space="preserve"> Бюджет теңдест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Стагнациян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</w:t>
      </w:r>
      <w:r>
        <w:rPr>
          <w:color w:val="000000"/>
          <w:sz w:val="24"/>
          <w:szCs w:val="24"/>
          <w:lang w:val="en-US" w:eastAsia="en-US"/>
        </w:rPr>
        <w:t>Рецессия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34.</w:t>
      </w:r>
      <w:r>
        <w:rPr>
          <w:color w:val="000000"/>
          <w:sz w:val="24"/>
          <w:szCs w:val="24"/>
          <w:lang w:val="en-US" w:eastAsia="en-US"/>
        </w:rPr>
        <w:t xml:space="preserve"> Графикдегі ВКМ ауданы нені анықтай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4130</wp:posOffset>
            </wp:positionV>
            <wp:extent cx="2359660" cy="1280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Бюджет профицит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артықшылығы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Шығыстырдың кірістерден төменд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Бюджет жетіспеушіл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Бюджет тапшылығы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Бюджет теңдестіг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Стагнациян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Рецессия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5. Келесі көрсеткіштердің қайсысы мемлекеттік шығындарға жата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ғарыштық зерттеулерге жұмсалған шығындар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Мектептер с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Әскерге қару-жарақ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Үй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жеке меншік жоғарғы оқу орнында баланы оқыту шығындар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коммуналды қызметтерді төлеу шығыңдар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жеке меншік үй тұрғызу шығындар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</w:t>
      </w:r>
      <w:r>
        <w:rPr>
          <w:color w:val="000000"/>
          <w:sz w:val="24"/>
          <w:szCs w:val="24"/>
          <w:lang w:val="en-US" w:eastAsia="en-US"/>
        </w:rPr>
        <w:t>офисті жөндеу шығындар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36.</w:t>
      </w:r>
      <w:r>
        <w:rPr>
          <w:color w:val="000000"/>
          <w:sz w:val="24"/>
          <w:szCs w:val="24"/>
          <w:lang w:val="en-US" w:eastAsia="en-US"/>
        </w:rPr>
        <w:t>Инвестицияға не жата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Кәсіпкердің өнім өндіруі үшін жаңа құрал-жабдықтарды сатып алу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Құрал-жабдықтарды лизингке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Білім алуға қаржы жұмса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Шетелге демалуға ба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Тұрғын үйді күрделі жөндеуден өткіз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Құнды қағаздар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Қоймадағы қорларды басқа фирмаға са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Банктік шотқа ақша сал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7.Төмендегі әрекеттердің қайсысы мемлекеттік бюджеттің тапшылығын қаржыландыру әдісіне жатпай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Шетел компанияларына акция са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 xml:space="preserve">Салықтарды </w:t>
      </w:r>
      <w:r>
        <w:rPr>
          <w:color w:val="000000"/>
          <w:sz w:val="24"/>
          <w:szCs w:val="24"/>
          <w:lang w:val="kk-KZ" w:eastAsia="en-US"/>
        </w:rPr>
        <w:t>төменде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Облигацияларды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Шығындарды азай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Несие - ақша эмиссиясын жаса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Займдар шыға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) Қосымша ақша басты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Салықтарды өсіру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38.</w:t>
      </w:r>
      <w:r>
        <w:rPr>
          <w:color w:val="000000"/>
          <w:sz w:val="24"/>
          <w:szCs w:val="24"/>
          <w:lang w:val="en-US" w:eastAsia="en-US"/>
        </w:rPr>
        <w:t>Ақша активтері құрамына не жатпайд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Акционерлік қоғамның құнды қағаздар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Сертификаттар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Ордерлер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Жол чектер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Қолма-қол</w:t>
      </w:r>
      <w:r>
        <w:rPr>
          <w:color w:val="000000"/>
          <w:sz w:val="24"/>
          <w:szCs w:val="24"/>
          <w:lang w:val="kk-KZ" w:eastAsia="en-US"/>
        </w:rPr>
        <w:t xml:space="preserve">сыз </w:t>
      </w:r>
      <w:r>
        <w:rPr>
          <w:color w:val="000000"/>
          <w:sz w:val="24"/>
          <w:szCs w:val="24"/>
          <w:lang w:val="en-US" w:eastAsia="en-US"/>
        </w:rPr>
        <w:t xml:space="preserve"> ақш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Қолма-қол ақш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ҚР-ның жинақтау облигацияс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Жинақтау шоттар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39.Ақша массасын азайту үшін Ұлттық банк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Міндетті резервтер мөлшерлемесін арттыр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Ашық нарықта мемлекеттік облигацияларды сатуы 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Пайыздық мөлшерлемені азайт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Пайыздық мөлшерлемені көбейтуі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Ашық нарықта мемлекеттік облигацияларды сатып ал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Кәсіпкерлік құрылымдарды қаржыландыруды арттыр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Міндетті резервтер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Есептеу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0.Технологиялық жұмыссыздыққа төмендегілердің қайсысы жата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ҒТП-нің дамуына баланысты жұмысшылардың қысқару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Жаңа техника сатып алынған соң 5 жұмысшы жұмыстан шығарыл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Жаңа  станок 3 адамның орнына жұмыс істей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Жұмыс күшінің жұмыс құрылымына сай келмеу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Техниканың дамуына байланысты еңбек сипаты өзгер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Ауа-райының қолайсыздығына байланысты өндіріс уақытша тоқта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Шығындардың көптігіне байланысты кәсіпорын жабыл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Сұраныстың жетіспеуіне байланысты кәсіпорын жабылды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41.Шұлыққа тығып қойған ақша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Ешқандай пайда әкелмей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Құнсыздан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Жоғалып қал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Ақшаның құнын сақтау функциясын атқара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Алмастыру құралы болып табыла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Есептеу бірлігі болып табыла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Болашақтағы төлемдер өлшеуіш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Жоғарыдағы тұжырымдардың барлығы да дұрыс емес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342.Егер ақша базасы 200 млрд.долл., ал М </w:t>
      </w:r>
      <w:r>
        <w:rPr>
          <w:color w:val="000000"/>
          <w:sz w:val="24"/>
          <w:szCs w:val="24"/>
          <w:lang w:val="kk-KZ"/>
        </w:rPr>
        <w:t>s</w:t>
      </w:r>
      <w:r>
        <w:rPr>
          <w:color w:val="000000"/>
          <w:sz w:val="24"/>
          <w:szCs w:val="24"/>
          <w:lang w:val="kk-KZ" w:eastAsia="en-US"/>
        </w:rPr>
        <w:t>- 600 млрд.долл. болса, онда ақша</w:t>
        <w:br/>
        <w:t>мультипликатор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3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√9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12/4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√4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3,33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Е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4/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) </w:t>
      </w:r>
      <w:r>
        <w:rPr>
          <w:color w:val="000000"/>
          <w:sz w:val="24"/>
          <w:szCs w:val="24"/>
          <w:lang w:val="en-US" w:eastAsia="en-US"/>
        </w:rPr>
        <w:t>анықтау мүмкін емес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43.</w:t>
      </w:r>
      <w:r>
        <w:rPr>
          <w:color w:val="000000"/>
          <w:sz w:val="24"/>
          <w:szCs w:val="24"/>
          <w:lang w:val="en-US" w:eastAsia="en-US"/>
        </w:rPr>
        <w:t>Ұлттық банк ашық нарықта 8 млн.долл. көлемінде құнды қағаздар сатып алды. Ақша мультипликаторы 2,4-ке тең болса, онда ақша массасының көлемі қалай өзгереді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19,2-ге арта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 8×2,4 - ке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бее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 xml:space="preserve">19,2-ге </w:t>
      </w:r>
      <w:r>
        <w:rPr>
          <w:color w:val="000000"/>
          <w:sz w:val="24"/>
          <w:szCs w:val="24"/>
          <w:lang w:val="kk-KZ" w:eastAsia="en-US"/>
        </w:rPr>
        <w:t>жоғарылайд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19,2-ге </w:t>
      </w:r>
      <w:r>
        <w:rPr>
          <w:color w:val="000000"/>
          <w:sz w:val="24"/>
          <w:szCs w:val="24"/>
          <w:lang w:val="kk-KZ" w:eastAsia="en-US"/>
        </w:rPr>
        <w:t>төмендей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8-ге өсе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19,2-ге кеми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16,5-ке кемид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16,5-ке өседі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4.Инвестицияларды ығыстыру әсері жағдайында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өсуі пайыз мөлшерлемесін арттырып, инвестиция көлемін азай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азаюы пайыз мөлшерлемесін көбейтед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Инвестиция көлемін азай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азаюы пайыз мөлшерлемесін төмендетеді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азаюы пайыз мөлшерлемесін арттырып, инвестиция көлемін азай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өсуі пайыз мөлшерлемесін азайтып, инвестиция көлемін азайт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ып алулардың өсуі пайыз мөлшерлемесі мен инвестиция көлемін арттырад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Мемлекеттік сатьш алулардың кемуі пайыз мөлшерлемесін азайтады, инвестиция көлемін азайтады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5.IS-LM үлгісіндегі мемлекеттік шығындарды арттыру әсерін анықта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1 / (1 - МРС)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 (1 - МРС) /1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Ү = (1 / (1 - МРС)) *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G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Ү = (1 / (1 - МРС)) *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Т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Т * (1 / (1 - МРС)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- МРС / МРС - 1)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- МРС / (1 - МРС)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 1 /(1 - МРS)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6.LМ қисығы нені көрсетеді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Ақша қалдығының берілген деңгейіне сәйкес, жиынтық сұраныс(Y) пен пайыз мөлшерлемесі(R)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Ақша қалдығының берілген деңгейіне сәйкес, жиынтық сұраныс пен пайыз мөлшерлемесі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Жиынтық сұраныс(Y) пен пайыз мөлшерлемесі(R)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Ақша ұсынысының берілген деңгейіне сәйкес, жиынтық сұраныс пен көлем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Ақша ұсынысының берілген деңгейіне сәйкес, жиынтық сұраныс пен табыс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Айнымалы ақша базасына сәйкес, пайыз мөлшерлемесі мен қолда бар табыс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Номиналды ақша массасына сәйкес, жиынтық сұраныс пен пайыз мөлшерлемесі арасындағы байланыст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Нақты ақша қалдығының берілген деңгейіне сәйкес, жиынтық ұсыныс пен пайыз мөлшерлемесі арасындағы байланыст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347.Қай айнымалының өзгерісі </w:t>
      </w:r>
      <w:r>
        <w:rPr>
          <w:color w:val="000000"/>
          <w:sz w:val="24"/>
          <w:szCs w:val="24"/>
          <w:lang w:val="kk-KZ"/>
        </w:rPr>
        <w:t>IS</w:t>
      </w:r>
      <w:r>
        <w:rPr>
          <w:color w:val="000000"/>
          <w:sz w:val="24"/>
          <w:szCs w:val="24"/>
          <w:lang w:val="kk-KZ" w:eastAsia="en-US"/>
        </w:rPr>
        <w:t xml:space="preserve"> қисығын солға қарай жылжытад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Салықтардың өсу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Салықтардың көтерілу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Салықтардың жоғарылау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Инвестицияның жоғарылау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Қолда бар табыстың өсу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Мемлекеттік шығындардың өсу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Инвестицияның өсуі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Салықтардың азаюы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48. IS қисығы көлбеу болады егер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роценттік мөлшерлемеге тәуелділігі артса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айыздық мөлшерлемеге тәуелділігі өссе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айыздық мөлшерлемеге тәуелділігі ұлғайса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роценттік мөлшерлемеге тәуелділігі төмендесе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айыздық мөлшерлемеге тәуелділігі азайса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Инвестициялардың пайыздық мөлшерлемеге тәуелділігі құлдырыса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Жинақтардың пайыздық мөлшерлемеге тәуелділігі құлдырыса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Жинақтардың  пайыздық мөлшерлемеге тәуелділігі артс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49.</w:t>
      </w:r>
      <w:r>
        <w:rPr>
          <w:color w:val="000000"/>
          <w:sz w:val="24"/>
          <w:szCs w:val="24"/>
          <w:lang w:val="en-US" w:eastAsia="en-US"/>
        </w:rPr>
        <w:t>Таза экспорт дегенімі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Экспорт-импорт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Шетел шығындар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en-US" w:eastAsia="en-US"/>
        </w:rPr>
        <w:t xml:space="preserve"> Экспорт</w:t>
      </w:r>
      <w:r>
        <w:rPr>
          <w:color w:val="000000"/>
          <w:sz w:val="24"/>
          <w:szCs w:val="24"/>
          <w:lang w:val="kk-KZ" w:eastAsia="en-US"/>
        </w:rPr>
        <w:t xml:space="preserve"> пен </w:t>
      </w:r>
      <w:r>
        <w:rPr>
          <w:color w:val="000000"/>
          <w:sz w:val="24"/>
          <w:szCs w:val="24"/>
          <w:lang w:val="en-US" w:eastAsia="en-US"/>
        </w:rPr>
        <w:t>импорт</w:t>
      </w:r>
      <w:r>
        <w:rPr>
          <w:color w:val="000000"/>
          <w:sz w:val="24"/>
          <w:szCs w:val="24"/>
          <w:lang w:val="kk-KZ" w:eastAsia="en-US"/>
        </w:rPr>
        <w:t xml:space="preserve"> айырмасы</w:t>
      </w:r>
      <w:r>
        <w:rPr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Шетел табыстар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en-US" w:eastAsia="en-US"/>
        </w:rPr>
        <w:t>Импорт-экспорт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en-US" w:eastAsia="en-US"/>
        </w:rPr>
        <w:t>Экспорт+импорт;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>Экспорт+импорт-шетелден түскен факторлық табыс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Экспорт+импорт+шетелден түскен факторлық табыс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350.Орталық банк қызметтері қатарында жоқ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Халықты несиеле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Халыққа қассалық қызмет көрсет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расттық операциялар жүргіз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Ақша массасын ретте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Несие-ақшалық ретте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Қағаз белгілерін эмиссияла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Үкіметті несиеле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Коммерциялық банктерді бақылау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51.Ақша ұсынысы М 500 млрд. долларды құрайды. ЖҰӨ 3000 млрд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олларға тең ақша айналымының жылдамдығы қандай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6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3000/500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30/5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>64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10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en-US" w:eastAsia="en-US"/>
        </w:rPr>
        <w:t xml:space="preserve"> 8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en-US" w:eastAsia="en-US"/>
        </w:rPr>
        <w:t xml:space="preserve"> 60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en-US" w:eastAsia="en-US"/>
        </w:rPr>
        <w:t xml:space="preserve"> 0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52.</w:t>
      </w:r>
      <w:r>
        <w:rPr>
          <w:color w:val="000000"/>
          <w:sz w:val="24"/>
          <w:szCs w:val="24"/>
          <w:lang w:val="en-US" w:eastAsia="en-US"/>
        </w:rPr>
        <w:t>Егер қолда бар табыс көлемі төмендесе, онда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 және қор жинау көлемі қысқара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Алынатын тауарлар мен қаржы жинақтарының көлемі азая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 қор жинау көлемі төмендейд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Алынатын тауарлар өсіп, қаржы жинақтарының көлемі азая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 өседі, ал қор жинау көлемі қысқарады.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 қыскарады, ал қор жинау көлемі өседі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 да,қор жинау да өседі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Тұгыну шығындары және қор жинау өзгермейд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53. Егер адамдар барлық табыстарын тұтынуға шығармай, тұтынудан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калғанын банкке салатын болса, онда олар: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Қор жинайды, бірақ инвестиция жасамай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en-US" w:eastAsia="en-US"/>
        </w:rPr>
        <w:t xml:space="preserve"> Қор жинайды</w:t>
      </w:r>
      <w:r>
        <w:rPr>
          <w:color w:val="000000"/>
          <w:sz w:val="24"/>
          <w:szCs w:val="24"/>
          <w:lang w:val="kk-KZ" w:eastAsia="en-US"/>
        </w:rPr>
        <w:t>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И</w:t>
      </w:r>
      <w:r>
        <w:rPr>
          <w:color w:val="000000"/>
          <w:sz w:val="24"/>
          <w:szCs w:val="24"/>
          <w:lang w:val="en-US" w:eastAsia="en-US"/>
        </w:rPr>
        <w:t>нвестиция жасамай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en-US" w:eastAsia="en-US"/>
        </w:rPr>
        <w:t xml:space="preserve"> Қор да жина</w:t>
      </w:r>
      <w:r>
        <w:rPr>
          <w:color w:val="000000"/>
          <w:sz w:val="24"/>
          <w:szCs w:val="24"/>
          <w:lang w:val="kk-KZ" w:eastAsia="en-US"/>
        </w:rPr>
        <w:t>ма</w:t>
      </w:r>
      <w:r>
        <w:rPr>
          <w:color w:val="000000"/>
          <w:sz w:val="24"/>
          <w:szCs w:val="24"/>
          <w:lang w:val="en-US" w:eastAsia="en-US"/>
        </w:rPr>
        <w:t>йды</w:t>
      </w:r>
      <w:r>
        <w:rPr>
          <w:color w:val="000000"/>
          <w:sz w:val="24"/>
          <w:szCs w:val="24"/>
          <w:lang w:val="kk-KZ" w:eastAsia="en-US"/>
        </w:rPr>
        <w:t>,</w:t>
      </w:r>
      <w:r>
        <w:rPr>
          <w:color w:val="000000"/>
          <w:sz w:val="24"/>
          <w:szCs w:val="24"/>
          <w:lang w:val="en-US" w:eastAsia="en-US"/>
        </w:rPr>
        <w:t xml:space="preserve"> инвестиция да жаса</w:t>
      </w:r>
      <w:r>
        <w:rPr>
          <w:color w:val="000000"/>
          <w:sz w:val="24"/>
          <w:szCs w:val="24"/>
          <w:lang w:val="kk-KZ" w:eastAsia="en-US"/>
        </w:rPr>
        <w:t>ма</w:t>
      </w:r>
      <w:r>
        <w:rPr>
          <w:color w:val="000000"/>
          <w:sz w:val="24"/>
          <w:szCs w:val="24"/>
          <w:lang w:val="en-US" w:eastAsia="en-US"/>
        </w:rPr>
        <w:t>йд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en-US" w:eastAsia="en-US"/>
        </w:rPr>
        <w:t xml:space="preserve"> Қор жинайды да инвестиция да жасайды.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Қор жинайды, бірақ белгілі бір бөлігіне бағалы қағаздарды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сатып алады.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Инвестиция жасайды, бірақ қор жинамайды.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en-US" w:eastAsia="en-US"/>
        </w:rPr>
        <w:t xml:space="preserve"> Қор жинамайды және инвестиция жасамай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54.</w:t>
      </w:r>
      <w:r>
        <w:rPr>
          <w:color w:val="000000"/>
          <w:sz w:val="24"/>
          <w:szCs w:val="24"/>
          <w:lang w:val="en-US" w:eastAsia="en-US"/>
        </w:rPr>
        <w:t>Ақша мультипликаторының формуласын көрсетіңі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М= (1/RR) * 100%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М= 100% * (1/RR)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(1/RR) * 100%= М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М= (1/АРС%) *100%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М=(1/МРS %) *100%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М=(1/MPC %) *100%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М= (1/АРС) *100%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М=(1/АР</w:t>
      </w:r>
      <w:r>
        <w:rPr>
          <w:color w:val="000000"/>
          <w:sz w:val="24"/>
          <w:szCs w:val="24"/>
          <w:lang w:val="kk-KZ"/>
        </w:rPr>
        <w:t>S</w:t>
      </w:r>
      <w:r>
        <w:rPr>
          <w:color w:val="000000"/>
          <w:sz w:val="24"/>
          <w:szCs w:val="24"/>
          <w:lang w:val="kk-KZ" w:eastAsia="en-US"/>
        </w:rPr>
        <w:t>) *100%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56.Кейнстің қарапайым мультипликатор үлгісі мынаны көрсетеді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Табыс өсімінің мемлекеттік шығын өсіміне қатынас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Табыс өсімінің мемлекеттік шығын өсіміне бөліндіс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Табыс өсімі /мемлекеттік шығын өсімі.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Табыс өсімі /инвестиция өсім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Табыс өсімінің инвестиция өсіміне қатынасы.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Инвестиция өсімінің жинақ өсіміне қатынасы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Ақша массасы өсімінін, табыс өсіміне қатынасы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Салық өсімінің жинақ өсіміне катына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57.</w:t>
      </w:r>
      <w:r>
        <w:rPr>
          <w:color w:val="000000"/>
          <w:sz w:val="24"/>
          <w:szCs w:val="24"/>
          <w:lang w:val="en-US" w:eastAsia="en-US"/>
        </w:rPr>
        <w:t xml:space="preserve">Экономикалық циклдің дамуына не күшті әсер етеді?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Мемлекеттік шығындар динамикас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Мемлекеттік шығындардың өзгеру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Мемлекеттік шығындар құбылу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ның өзгеру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/>
        </w:rPr>
        <w:t xml:space="preserve"> Ұ</w:t>
      </w:r>
      <w:r>
        <w:rPr>
          <w:color w:val="000000"/>
          <w:sz w:val="24"/>
          <w:szCs w:val="24"/>
          <w:lang w:val="kk-KZ" w:eastAsia="en-US"/>
        </w:rPr>
        <w:t>зақ мерзім пайдаланатын тауар өндірісіне бағытталған таз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инвестициялар динамикасы.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Тұтыну шығындарының динамикасы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Тауарлы-материялдық қорлардың өсуіне бағытталған таза инвестицияның динамикасы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Бағаның өсу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58.Ашық инфляцияға қарсы фискалды саясат нені білдіреді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Салық салу деңгейінің көтерілуін және мемлекеттік шығын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ысқаруын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Салық салу деңгейінің көтерілуін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Мемлекеттік шығын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ысқаруын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color w:val="000000"/>
          <w:sz w:val="24"/>
          <w:szCs w:val="24"/>
          <w:lang w:val="kk-KZ" w:eastAsia="en-US"/>
        </w:rPr>
        <w:t xml:space="preserve"> Салық түсімдерінің де, мемлекеттік шығындарының д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ұлғаюын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Салық түсімдерінің де, мемлекеттік шығындарының д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ысқаруын.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Салықгын өсуі және мемлекеттік шығынның жоғары деңгейін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Салықтың төмендеуі және өте жоғары мемлекеттік шығындар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деңгейін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Мемлекеттік шығындар және салық түсімдерінің тұрақты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болуын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359.Ақша массасы - бү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Айналыс және қор жинау құралы қызметін атқаратын қолма-қол және қолма-қолсыз формадағы барлық ақша қаражаттарының жиынтығы.</w:t>
        <w:br/>
        <w:t>Б) Қолма-қол және қолма-қолсыз формадағы барлық ақша қаражаттарының жиынтығы.</w:t>
        <w:br/>
        <w:t>В) Елдегі барлық ақша қаражаттарының жиынтығы.</w:t>
        <w:br/>
        <w:t>Г) Қолма қолсыз формадағы барлық ақша каражаттарының жиынтығы.</w:t>
        <w:br/>
        <w:t>Д) Қолма қол формадағы барлық ақша каражаттарының жиынтығы.</w:t>
        <w:br/>
        <w:t>Е) Берілген елдегі евро және американ доллары және өндірістік дамыған елдердің басқа да валюталары.</w:t>
        <w:br/>
        <w:t>Ж) Тарихи калыптасқан ақша айналысын үйымдастыру формасы.</w:t>
        <w:br/>
        <w:t>З) Бағалы металддар мен бағалы тастар.</w:t>
        <w:br/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0.Егер Орталық Банк айналымдағы ақша массасын азайтуға шешім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абылдаса,оңда ол: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Міндетті резервтердің нормасын көбейтеді.</w:t>
        <w:br/>
        <w:t>Б) Есептік бағамды жоғарылатады.</w:t>
        <w:br/>
        <w:t>В) Ашық нарықта мемлекеттік облигацияларды сатады.</w:t>
        <w:br/>
        <w:t>Г)Ақша басып шығаруды тоқтатады.</w:t>
        <w:br/>
        <w:t>Д) Есептік бағамды азайтады.</w:t>
        <w:br/>
        <w:t>Е) Ашық нарықта мемлекеттік облигацияларды сатып алады.</w:t>
        <w:br/>
        <w:t>Ж) Міндетті резервтердің нормасын азайтады.</w:t>
        <w:br/>
        <w:t>З) Депозиттердің сомасын көбейтеді.</w:t>
        <w:br/>
        <w:tab/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1.</w:t>
        <w:tab/>
        <w:t>Баға деңгейі мен табысқа қатаң бақылау жасау - бұл:</w:t>
        <w:br/>
        <w:t>А) Жабық инфляция.</w:t>
        <w:br/>
        <w:t>Б) Жасырын инфляция.</w:t>
        <w:br/>
        <w:t>В) Басыңқы инфляция.</w:t>
        <w:br/>
        <w:t>Г) Бақыланбалы инфляция.</w:t>
        <w:br/>
        <w:t>Д)</w:t>
      </w:r>
      <w:r>
        <w:rPr>
          <w:color w:val="000000"/>
          <w:sz w:val="24"/>
          <w:szCs w:val="24"/>
          <w:lang w:val="en-US" w:eastAsia="en-US"/>
        </w:rPr>
        <w:t xml:space="preserve"> Ашык инфляция.</w:t>
      </w:r>
      <w:r>
        <w:rPr>
          <w:color w:val="000000"/>
          <w:sz w:val="24"/>
          <w:szCs w:val="24"/>
          <w:lang w:val="kk-KZ" w:eastAsia="en-US"/>
        </w:rPr>
        <w:br/>
        <w:t>Е) Күтілетін инфляция.</w:t>
        <w:br/>
        <w:t>Ж) Шығындар инфляциясы.</w:t>
        <w:br/>
        <w:t>З) Сұраныс инфляциясы.</w:t>
        <w:b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62.</w:t>
        <w:tab/>
        <w:t>ҚР-да қандай институг ақша-несие жүйесі жағдайына жауапты?</w:t>
        <w:br/>
        <w:t>А) Ұлттық банк</w:t>
        <w:br/>
        <w:t>Б) Бірінші деңгейлі банк</w:t>
        <w:br/>
        <w:t>В) Орталық банк</w:t>
        <w:br/>
        <w:t>Г) Коммерциялық банк</w:t>
        <w:br/>
        <w:t>Д) Екінші деңгейлі банк</w:t>
        <w:br/>
        <w:t>Е) Қаржы министрлігі</w:t>
        <w:br/>
        <w:t>Ж) Экономика министрлігі</w:t>
        <w:br/>
        <w:t>З) Юстиц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br/>
        <w:t xml:space="preserve">363.Циклдік жұмыссыздықтың өсуіне не себеп болады?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Жеткіліксіз жиынтық сұраныс </w:t>
      </w:r>
      <w:r>
        <w:rPr>
          <w:color w:val="000000"/>
          <w:sz w:val="24"/>
          <w:szCs w:val="24"/>
          <w:vertAlign w:val="superscript"/>
          <w:lang w:val="kk-KZ" w:eastAsia="en-US"/>
        </w:rPr>
        <w:br/>
      </w:r>
      <w:r>
        <w:rPr>
          <w:color w:val="000000"/>
          <w:sz w:val="24"/>
          <w:szCs w:val="24"/>
          <w:lang w:val="kk-KZ" w:eastAsia="en-US"/>
        </w:rPr>
        <w:t>Б) Қаржының жетіспеуі себебінен сұраныстың төмендеуі</w:t>
        <w:br/>
        <w:t>В) Экономикалық дағдарыс кезінде сұраныстың төмендеуі</w:t>
        <w:br/>
        <w:t>Г) Ауа-райының бұзылуы;</w:t>
        <w:br/>
        <w:t>Д) Жаңа технологияның дамуы</w:t>
        <w:br/>
        <w:t>Е) Жеткіліксіз жиынтық ұсыныс</w:t>
        <w:br/>
        <w:t>Ж) Жиынтық ұсыныстың төмендеуі</w:t>
        <w:br/>
        <w:t>З) Шикізаттарға бағалардың өсуі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>364.Төмендегі берілгендердің қайсысы экономикалық цикл фазаларына жатпайд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А)</w:t>
      </w:r>
      <w:r>
        <w:rPr>
          <w:color w:val="000000"/>
          <w:spacing w:val="1"/>
          <w:sz w:val="24"/>
          <w:szCs w:val="24"/>
          <w:lang w:val="ru-MD"/>
        </w:rPr>
        <w:t xml:space="preserve"> Инфля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Б) Стагфляция</w:t>
        <w:br/>
        <w:t>В) дефляция</w:t>
        <w:br/>
        <w:t>Г)</w:t>
      </w:r>
      <w:r>
        <w:rPr>
          <w:color w:val="000000"/>
          <w:spacing w:val="1"/>
          <w:sz w:val="24"/>
          <w:szCs w:val="24"/>
          <w:lang w:val="ru-MD"/>
        </w:rPr>
        <w:t xml:space="preserve"> Рецесс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ru-MD"/>
        </w:rPr>
        <w:t xml:space="preserve"> Жандану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pacing w:val="1"/>
          <w:sz w:val="24"/>
          <w:szCs w:val="24"/>
          <w:lang w:val="ru-MD"/>
        </w:rPr>
        <w:t xml:space="preserve"> Құлдыра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Ж)</w:t>
      </w:r>
      <w:r>
        <w:rPr>
          <w:color w:val="000000"/>
          <w:spacing w:val="1"/>
          <w:sz w:val="24"/>
          <w:szCs w:val="24"/>
          <w:lang w:val="ru-MD"/>
        </w:rPr>
        <w:t xml:space="preserve"> Өрле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әсеңдеу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/>
        <w:jc w:val="lef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lang w:val="kk-KZ" w:eastAsia="en-US"/>
        </w:rPr>
        <w:t>365.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Қазақстандағы </w:t>
      </w:r>
      <w:r>
        <w:rPr>
          <w:color w:val="000000"/>
          <w:spacing w:val="1"/>
          <w:sz w:val="24"/>
          <w:szCs w:val="24"/>
        </w:rPr>
        <w:t xml:space="preserve">банк </w:t>
      </w:r>
      <w:r>
        <w:rPr>
          <w:color w:val="000000"/>
          <w:spacing w:val="1"/>
          <w:sz w:val="24"/>
          <w:szCs w:val="24"/>
          <w:lang w:val="en-US" w:eastAsia="en-US"/>
        </w:rPr>
        <w:t>жүйесі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Үшдеңгейлі </w:t>
      </w:r>
      <w:r>
        <w:rPr>
          <w:color w:val="000000"/>
          <w:spacing w:val="1"/>
          <w:sz w:val="24"/>
          <w:szCs w:val="24"/>
        </w:rPr>
        <w:t xml:space="preserve">банк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жүйесі және мемлекетаралық </w:t>
      </w:r>
      <w:r>
        <w:rPr>
          <w:color w:val="000000"/>
          <w:spacing w:val="1"/>
          <w:sz w:val="24"/>
          <w:szCs w:val="24"/>
        </w:rPr>
        <w:t>банк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Ұлттық,коммерциялық банктер және банктік емес несие мекемелер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рталық,коммерциялық банктер және банктік емес несие мекемелер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В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Екі деңгейлі </w:t>
      </w:r>
      <w:r>
        <w:rPr>
          <w:color w:val="000000"/>
          <w:spacing w:val="1"/>
          <w:sz w:val="24"/>
          <w:szCs w:val="24"/>
          <w:lang w:val="kk-KZ"/>
        </w:rPr>
        <w:t xml:space="preserve">банк </w:t>
      </w:r>
      <w:r>
        <w:rPr>
          <w:color w:val="000000"/>
          <w:spacing w:val="1"/>
          <w:sz w:val="24"/>
          <w:szCs w:val="24"/>
          <w:lang w:val="kk-KZ" w:eastAsia="en-US"/>
        </w:rPr>
        <w:t>жүйес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Г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Ұлттық </w:t>
      </w:r>
      <w:r>
        <w:rPr>
          <w:color w:val="000000"/>
          <w:spacing w:val="1"/>
          <w:sz w:val="24"/>
          <w:szCs w:val="24"/>
          <w:lang w:val="kk-KZ"/>
        </w:rPr>
        <w:t xml:space="preserve">банк 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және бір мемлекеттік коммерциялық </w:t>
      </w:r>
      <w:r>
        <w:rPr>
          <w:color w:val="000000"/>
          <w:spacing w:val="1"/>
          <w:sz w:val="24"/>
          <w:szCs w:val="24"/>
          <w:lang w:val="kk-KZ"/>
        </w:rPr>
        <w:t>бан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Үш деңгейлі </w:t>
      </w:r>
      <w:r>
        <w:rPr>
          <w:color w:val="000000"/>
          <w:spacing w:val="1"/>
          <w:sz w:val="24"/>
          <w:szCs w:val="24"/>
          <w:lang w:val="kk-KZ"/>
        </w:rPr>
        <w:t xml:space="preserve">банк </w:t>
      </w:r>
      <w:r>
        <w:rPr>
          <w:color w:val="000000"/>
          <w:spacing w:val="1"/>
          <w:sz w:val="24"/>
          <w:szCs w:val="24"/>
          <w:lang w:val="kk-KZ" w:eastAsia="en-US"/>
        </w:rPr>
        <w:t>жүйес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Төрт деңгейлі </w:t>
      </w:r>
      <w:r>
        <w:rPr>
          <w:color w:val="000000"/>
          <w:spacing w:val="1"/>
          <w:sz w:val="24"/>
          <w:szCs w:val="24"/>
          <w:lang w:val="kk-KZ"/>
        </w:rPr>
        <w:t xml:space="preserve">банк </w:t>
      </w:r>
      <w:r>
        <w:rPr>
          <w:color w:val="000000"/>
          <w:spacing w:val="1"/>
          <w:sz w:val="24"/>
          <w:szCs w:val="24"/>
          <w:lang w:val="kk-KZ" w:eastAsia="en-US"/>
        </w:rPr>
        <w:t>жүйес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Ұлттық,коммерциялық банктер және салық салу мекемелер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рталық,коммерциялық банктер және салық салу мекемелері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66.</w:t>
      </w:r>
      <w:r>
        <w:rPr>
          <w:color w:val="000000"/>
          <w:sz w:val="24"/>
          <w:szCs w:val="24"/>
          <w:lang w:val="en-US" w:eastAsia="en-US"/>
        </w:rPr>
        <w:t>Егер негізгі құралдары салық пен мемлекеттік шығыстар болса, онда экономикалық саясат қалай аталады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Фискалдық;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Б) Бюджет-салық саясаты;</w:t>
        <w:br/>
        <w:t>В) Дискрециялық және дискрециялық емес;</w:t>
        <w:br/>
        <w:t>Г)</w:t>
      </w:r>
      <w:r>
        <w:rPr>
          <w:color w:val="000000"/>
          <w:sz w:val="24"/>
          <w:szCs w:val="24"/>
          <w:lang w:val="kk-KZ" w:eastAsia="en-US"/>
        </w:rPr>
        <w:t xml:space="preserve"> Валюталық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Монетарлық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Инвестициялық;</w:t>
      </w:r>
      <w:r>
        <w:rPr>
          <w:sz w:val="24"/>
          <w:szCs w:val="24"/>
          <w:lang w:val="kk-KZ"/>
        </w:rPr>
        <w:br/>
        <w:t>Ж) Ақша-насие саясаты;</w:t>
        <w:br/>
        <w:t>З) Ақша-насие арқылы ретте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7.1929   жылғы   дағдарыстан   кейін   пайда   болған,   жиынтық   сұранысты   мемлекет тарапынан реттеу қажеттілігін қуаттайтын макроэкономиканың бағыты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Кейнсшілер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Кейнсиандық бағыт;</w:t>
        <w:br/>
        <w:t>В) Кейнсианизм;</w:t>
        <w:br/>
        <w:t>Г)</w:t>
      </w:r>
      <w:r>
        <w:rPr>
          <w:color w:val="000000"/>
          <w:sz w:val="24"/>
          <w:szCs w:val="24"/>
          <w:lang w:val="kk-KZ" w:eastAsia="en-US"/>
        </w:rPr>
        <w:t xml:space="preserve">  Монетарлық бағыт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Монетаристер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Неоклассикалық бағыт;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Ұтымды күтулер тәсіліне негізделген бағыт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Монетаризм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8.Инфляция ұғымына төмендегілердің қайсысы сай келеді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Ақша массасының ұлғаюы;</w:t>
        <w:br/>
        <w:t>Б) Елдегі бағаның жалпы деңгейінің жоғарылауы;</w:t>
        <w:br/>
        <w:t>В) Ақша құнының төмендеуі;</w:t>
        <w:br/>
        <w:t>Г) Ақша құнының төмендеуі экономиканың құлдырауымен қатар жүреді;</w:t>
        <w:br/>
        <w:t>Д) Елдегі бағаның жалпы деңгейінің төмендеуі;</w:t>
        <w:br/>
        <w:t>Е) Елдегі бағаның жалпы деңгейінің азаюы;</w:t>
        <w:br/>
        <w:t>Ж) Экономиканың құлдырауы кезінде болатын құбылыс;</w:t>
        <w:br/>
        <w:t>З) Жұмыссыздық өскен кезінде болатын құбылыс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69.Жұмыс күші дегенімі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Жұмысбастылар мен жұмыссыздар жиынтығ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 Халықтың еңбекке қабілетті бөлігі;</w:t>
        <w:br/>
        <w:t>В) Жұмыс істегісі келетін, бірақ жұмысы жоқтар мен жұмысбастылар;</w:t>
        <w:br/>
        <w:t>Г) Жұмысбастылар мен жұмыс іздеуден үміті үзілген жұмыссыздар;</w:t>
        <w:br/>
        <w:t>Д) Ж</w:t>
      </w:r>
      <w:r>
        <w:rPr>
          <w:color w:val="000000"/>
          <w:sz w:val="24"/>
          <w:szCs w:val="24"/>
          <w:lang w:val="kk-KZ"/>
        </w:rPr>
        <w:t>ұ</w:t>
      </w:r>
      <w:r>
        <w:rPr>
          <w:color w:val="000000"/>
          <w:sz w:val="24"/>
          <w:szCs w:val="24"/>
          <w:lang w:val="kk-KZ" w:eastAsia="en-US"/>
        </w:rPr>
        <w:t>мыспен қамтылғандар - жұмыссыздар;</w:t>
        <w:br/>
        <w:t>Е) Жұмыспен қамтылғандар;</w:t>
        <w:br/>
        <w:t>Ж) Ж</w:t>
      </w:r>
      <w:r>
        <w:rPr>
          <w:color w:val="000000"/>
          <w:sz w:val="24"/>
          <w:szCs w:val="24"/>
          <w:lang w:val="kk-KZ"/>
        </w:rPr>
        <w:t>ұ</w:t>
      </w:r>
      <w:r>
        <w:rPr>
          <w:color w:val="000000"/>
          <w:sz w:val="24"/>
          <w:szCs w:val="24"/>
          <w:lang w:val="kk-KZ" w:eastAsia="en-US"/>
        </w:rPr>
        <w:t>мыспен қамтылмағандар - жұмыссыздар;</w:t>
        <w:br/>
        <w:t>З) Ж</w:t>
      </w:r>
      <w:r>
        <w:rPr>
          <w:color w:val="000000"/>
          <w:sz w:val="24"/>
          <w:szCs w:val="24"/>
          <w:lang w:val="kk-KZ"/>
        </w:rPr>
        <w:t>ұ</w:t>
      </w:r>
      <w:r>
        <w:rPr>
          <w:color w:val="000000"/>
          <w:sz w:val="24"/>
          <w:szCs w:val="24"/>
          <w:lang w:val="kk-KZ" w:eastAsia="en-US"/>
        </w:rPr>
        <w:t>мыспен қамтылмағандар + жұмыссыздар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0.ЖҰӨ мен жұмыссыздық арасында қандай тәуелділік бар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Жұмыссыздық өседі, ЖҰӨ азаяды;</w:t>
        <w:br/>
        <w:t>Б) Кері тәуелділік;</w:t>
        <w:br/>
        <w:t>В) Қарама-қарсы тәуелділік;</w:t>
        <w:br/>
        <w:t>Г) Жұмыссыздық өседі, ЖҰӨ өседі;</w:t>
        <w:br/>
        <w:t>Д) Тура тәуелділік;</w:t>
        <w:br/>
        <w:t>Е) Жанама тәуелділік;</w:t>
        <w:br/>
        <w:t>Ж) ЖҰӨ өседі, жұмыссыздық өседі;</w:t>
        <w:br/>
        <w:t>З) Олардың арасында ешқандай тәуелділік жоқ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1.Инфляция мен жұмыссыздық арасында қандай өзара байланыс бар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Филипс қисығында көрсетілген байланыс;</w:t>
        <w:br/>
        <w:t>Б) Жұмыссыздық төмендейді, инфляция өседі;</w:t>
        <w:br/>
        <w:t>В) Кері байланыс;</w:t>
        <w:br/>
        <w:t>Г) Тура байланыс;</w:t>
        <w:br/>
        <w:t>Д) Тіке байланыс;</w:t>
        <w:br/>
        <w:t>Е) Лаффер қисығында көрсетілген байланыс;</w:t>
        <w:br/>
        <w:t>Ж) Лоренс қисығында көрсетілген байланыс;</w:t>
        <w:br/>
        <w:t>З) Жұмыссыздық өседі, инфляция да өседі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2.Жұмыссыздар үлесі жұмыссыздар санының төмеңдегі көрсеткіштердің қайсысына проценттік қатынасымен анықталады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Халықтың еңбекке қабілетті бөлігіне;</w:t>
        <w:br/>
        <w:t>Б) Жұмыс күшіне;</w:t>
        <w:br/>
        <w:t xml:space="preserve">В) Елдегі барлық жұмысқа жарамдылар санына; </w:t>
        <w:br/>
        <w:t>Г) Жұмыс істегісі келмейтіндер санына;</w:t>
        <w:br/>
        <w:t>Д) Жұмыссыздар санына;</w:t>
        <w:br/>
        <w:t>Е) Жұмысбастылар санына;</w:t>
        <w:br/>
        <w:t>Ж) Маусымдық жұмысшылар санына;</w:t>
        <w:br/>
        <w:t>З) Маусымдық жұмыссыздық көлемін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3.Еңбек нарығы тепе-теңдікте тұрғанда классикалық үлгіге сәйкес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Толық жұмысбастылық жағдайында болады;</w:t>
        <w:br/>
        <w:t>Б) Жұмысбастылықтың жоғары деңгейі болады;</w:t>
        <w:br/>
        <w:t>В) Барлығы жұмыс істейді;</w:t>
        <w:br/>
        <w:t>Г) Жұмыспен қамтылғандар көп болмайды;</w:t>
        <w:br/>
        <w:t>Д) Барлығы жұмыспен қамтылмайды;</w:t>
        <w:br/>
        <w:t>Е) Жұмыспен толық қамтылмайды;</w:t>
        <w:br/>
        <w:t>Ж) Потенциалды ЖҰӨ нақтыдан жоғары болады;</w:t>
        <w:br/>
        <w:t>З) Циклдық жұмыссыздық болады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4.Күтілген жұмыссыздық төмендегілердің қайсысының салдарынан пайда болады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Инфляция төмендесе;</w:t>
        <w:br/>
        <w:t>Б) Нақты еңбекақы тепе-теңдік мөлшерінен асып түскенде;</w:t>
        <w:br/>
        <w:t xml:space="preserve">В) Жалақының жоғарылауына байланысты еңбек ұсынысы өссе; </w:t>
        <w:br/>
        <w:t>Г) Инфляция өссе;</w:t>
        <w:br/>
        <w:t>Д) Егер төменгі деңгейдегі еңбекақының жақын арада жоғарылайтыны белгілі болса;</w:t>
        <w:br/>
        <w:t>Е) Жұмыссыздықтан жоғарғы көлемдегі сақтандыру енгізсе;</w:t>
        <w:br/>
        <w:t>Ж) Жұмысшылар уақытша ауа-райына байланысты жұмыстан босатылса;</w:t>
        <w:br/>
        <w:t>З) Номиналды еңбекақы тепе-теңдік мөлшерден асып түсс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5.Төмендегілердің қайсысы фрикциялық жұмыссыздық себебіне жатпайды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Жұмысшы кәсіборын жабылуына байланысты жұмыстан шығарылды;</w:t>
        <w:br/>
        <w:t>Б)Жұмысшы жаңа техниканың алынуы себепті жұмыстан шығарылды;</w:t>
        <w:br/>
        <w:t>В) Дағдарыс кезінде жұмасшылар қысқартылды;</w:t>
        <w:br/>
        <w:t>Г) Жұмысшы басқа қалаға көшті;</w:t>
        <w:br/>
        <w:t>Д) Кейбір кәсіпорындар экономикалық тиімді болмағандықтан уақытша жабылады;</w:t>
        <w:br/>
        <w:t>Е) Жұмысшы мамандығын өзгерткісі келеді;</w:t>
        <w:br/>
        <w:t>Ж) Мұғалім  жоғары еңбекақы төлейтін жұмысқа қабылданады;</w:t>
        <w:br/>
        <w:t>З) Бұрынғы студент бірінші рет жұмыс іздейді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6.Шығын инфляциясы себебіне қатысы жоқ жағдай қайс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нсияның өсуі;</w:t>
        <w:br/>
        <w:t>Б) Жалақының өсуі;</w:t>
        <w:br/>
        <w:t>В) Трансферттік төлемдердің ұлғаюы;</w:t>
        <w:br/>
        <w:t xml:space="preserve">Г) </w:t>
      </w:r>
      <w:r>
        <w:rPr>
          <w:color w:val="000000"/>
          <w:sz w:val="24"/>
          <w:szCs w:val="24"/>
          <w:lang w:val="kk-KZ" w:eastAsia="en-US"/>
        </w:rPr>
        <w:t>Шикізат бағаларының өсуі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Жалпы ұсыныстың азаюы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Салықтардың өсуі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Қуат көздерінің бағаларының өсуі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color w:val="000000"/>
          <w:sz w:val="24"/>
          <w:szCs w:val="24"/>
          <w:lang w:val="kk-KZ" w:eastAsia="en-US"/>
        </w:rPr>
        <w:t xml:space="preserve"> Шикізат және қуат көздерінің бағаларының өсуі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7.Мемлекет бюджетінің тапшылығы мына жағдайда пайда болады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0&gt;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lang w:val="en-US" w:eastAsia="en-US"/>
        </w:rPr>
        <w:t xml:space="preserve"> - Т;</w:t>
      </w:r>
      <w:r>
        <w:rPr>
          <w:sz w:val="24"/>
          <w:szCs w:val="24"/>
          <w:lang w:val="kk-KZ"/>
        </w:rPr>
        <w:br/>
        <w:t>Б)</w:t>
      </w:r>
      <w:r>
        <w:rPr>
          <w:color w:val="000000"/>
          <w:sz w:val="24"/>
          <w:szCs w:val="24"/>
          <w:lang w:val="en-US" w:eastAsia="en-US"/>
        </w:rPr>
        <w:t xml:space="preserve"> Т </w:t>
      </w:r>
      <w:r>
        <w:rPr>
          <w:color w:val="000000"/>
          <w:sz w:val="24"/>
          <w:szCs w:val="24"/>
          <w:lang w:val="kk-KZ" w:eastAsia="en-US"/>
        </w:rPr>
        <w:t>-</w:t>
      </w:r>
      <w:r>
        <w:rPr>
          <w:color w:val="000000"/>
          <w:sz w:val="24"/>
          <w:szCs w:val="24"/>
          <w:lang w:val="en-US" w:eastAsia="en-US"/>
        </w:rPr>
        <w:t xml:space="preserve"> G &lt; 0;</w:t>
      </w:r>
      <w:r>
        <w:rPr>
          <w:sz w:val="24"/>
          <w:szCs w:val="24"/>
          <w:lang w:val="kk-KZ"/>
        </w:rPr>
        <w:br/>
        <w:t>В)</w:t>
      </w:r>
      <w:r>
        <w:rPr>
          <w:color w:val="000000"/>
          <w:sz w:val="24"/>
          <w:szCs w:val="24"/>
          <w:lang w:val="en-US" w:eastAsia="en-US"/>
        </w:rPr>
        <w:t xml:space="preserve"> G + Т &lt; 0;</w:t>
      </w:r>
      <w:r>
        <w:rPr>
          <w:sz w:val="24"/>
          <w:szCs w:val="24"/>
          <w:lang w:val="kk-KZ"/>
        </w:rPr>
        <w:br/>
        <w:t>Г)</w:t>
      </w:r>
      <w:r>
        <w:rPr>
          <w:color w:val="000000"/>
          <w:sz w:val="24"/>
          <w:szCs w:val="24"/>
          <w:lang w:val="en-US" w:eastAsia="en-US"/>
        </w:rPr>
        <w:t xml:space="preserve"> G + Т &gt; 0.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0&lt; G - Т 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0=G - Т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G - Т &gt; 0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G - Т = 0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8.Келесі көрсеткіштердің қайсысы мемлекеттік шығындарға жатад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скерилердің жалақысы;</w:t>
        <w:br/>
        <w:t>Б) Жол құрылыстарының шығындары;</w:t>
        <w:br/>
        <w:t>В) Емхана тұрғызу шығындары;</w:t>
        <w:br/>
        <w:t xml:space="preserve">Г) </w:t>
      </w:r>
      <w:r>
        <w:rPr>
          <w:color w:val="000000"/>
          <w:sz w:val="24"/>
          <w:szCs w:val="24"/>
          <w:lang w:val="kk-KZ" w:eastAsia="en-US"/>
        </w:rPr>
        <w:t>Шетелге демалуға бару шығындары;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Д)</w:t>
      </w:r>
      <w:r>
        <w:rPr>
          <w:color w:val="000000"/>
          <w:sz w:val="24"/>
          <w:szCs w:val="24"/>
          <w:lang w:val="kk-KZ" w:eastAsia="en-US"/>
        </w:rPr>
        <w:t xml:space="preserve"> коммуналды қызметтерді төлеу шығыңдары;</w:t>
      </w:r>
      <w:r>
        <w:rPr>
          <w:sz w:val="24"/>
          <w:szCs w:val="24"/>
          <w:lang w:val="kk-KZ"/>
        </w:rPr>
        <w:br/>
        <w:t>Е) Жеке автокөлік сатып алу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Жеке меншік үй тұрғызу шығындары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Офисті жөндеу шығындар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79.Инвестицияға не жатад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әсіпорынға </w:t>
      </w:r>
      <w:r>
        <w:rPr>
          <w:color w:val="000000"/>
          <w:sz w:val="24"/>
          <w:szCs w:val="24"/>
          <w:lang w:val="kk-KZ" w:eastAsia="en-US"/>
        </w:rPr>
        <w:t>жаңа құрал-жабдықтарды сатып алу;</w:t>
      </w:r>
      <w:r>
        <w:rPr>
          <w:sz w:val="24"/>
          <w:szCs w:val="24"/>
          <w:lang w:val="kk-KZ"/>
        </w:rPr>
        <w:br/>
        <w:t>Б) Пайда табу мақсатында кәсіпорын активтеріне салымдар;</w:t>
        <w:br/>
        <w:t xml:space="preserve">В) Кәсіпорын </w:t>
      </w:r>
      <w:r>
        <w:rPr>
          <w:color w:val="000000"/>
          <w:sz w:val="24"/>
          <w:szCs w:val="24"/>
          <w:lang w:val="kk-KZ" w:eastAsia="en-US"/>
        </w:rPr>
        <w:t>құрал-жабдықтарын лизингке алу;</w:t>
      </w:r>
      <w:r>
        <w:rPr>
          <w:sz w:val="24"/>
          <w:szCs w:val="24"/>
          <w:lang w:val="kk-KZ"/>
        </w:rPr>
        <w:br/>
        <w:t xml:space="preserve">Г) Қ </w:t>
      </w:r>
      <w:r>
        <w:rPr>
          <w:color w:val="000000"/>
          <w:sz w:val="24"/>
          <w:szCs w:val="24"/>
          <w:lang w:val="kk-KZ" w:eastAsia="en-US"/>
        </w:rPr>
        <w:t>ұрал-жабдықтарды ұрлап алу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Тұрғын үйді күрделі жөндеуден өткізу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Шетелге бару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Қоймадағы қорларды басқа фирмаға сату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Банктік шотқа ақша салу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0.Төмендегі әрекеттердің қайсысы мемлекеттік бюджеттің тапшылығын қаржыландыру әдісіне жатпайд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қша массасын төмендету;</w:t>
        <w:br/>
        <w:t>Б) Құнды қағаздарды сатып алу;</w:t>
        <w:br/>
        <w:t>В) Салықтарды азайту;</w:t>
        <w:br/>
        <w:t>Г) Шығындарды азайту</w:t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Несие - ақша эмиссиясын жасау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Займдар шығару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Қосымша ақша бастыру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Салықтарды өсір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81.Шұлыққа тығып қойған ақша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Уақыт өтісімен құнсыздануы мүмкін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Ешқандай қызмет атқармайды;</w:t>
        <w:br/>
        <w:t>В) Қосымша құн әкелмейді;</w:t>
        <w:br/>
        <w:t>Г)</w:t>
      </w:r>
      <w:r>
        <w:rPr>
          <w:color w:val="000000"/>
          <w:sz w:val="24"/>
          <w:szCs w:val="24"/>
          <w:lang w:val="kk-KZ" w:eastAsia="en-US"/>
        </w:rPr>
        <w:t xml:space="preserve"> Ақшаның құнын сақтау функциясын атқарады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Алмастыру құралы болып табылады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Есептеу бірлігі болып табылады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Болашақтағы төлемдер өлшеуіші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Жоғарыдағы тұжырымдардың барлығы да дұрыс емес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2.Таза экспорт дегенімі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Экспорт-импорт;</w:t>
      </w:r>
      <w:r>
        <w:rPr>
          <w:sz w:val="24"/>
          <w:szCs w:val="24"/>
          <w:lang w:val="kk-KZ"/>
        </w:rPr>
        <w:br/>
        <w:t xml:space="preserve">Б) </w:t>
      </w:r>
      <w:r>
        <w:rPr>
          <w:color w:val="000000"/>
          <w:sz w:val="24"/>
          <w:szCs w:val="24"/>
          <w:lang w:val="kk-KZ" w:eastAsia="en-US"/>
        </w:rPr>
        <w:t>Экспорт пен импорт айырмасы;</w:t>
      </w:r>
      <w:r>
        <w:rPr>
          <w:sz w:val="24"/>
          <w:szCs w:val="24"/>
          <w:lang w:val="kk-KZ"/>
        </w:rPr>
        <w:br/>
        <w:t xml:space="preserve">В) </w:t>
      </w:r>
      <w:r>
        <w:rPr>
          <w:color w:val="000000"/>
          <w:sz w:val="24"/>
          <w:szCs w:val="24"/>
          <w:lang w:val="kk-KZ" w:eastAsia="en-US"/>
        </w:rPr>
        <w:t>Экспорттан  импортты шегергенге тең;</w:t>
      </w:r>
      <w:r>
        <w:rPr>
          <w:sz w:val="24"/>
          <w:szCs w:val="24"/>
          <w:lang w:val="kk-KZ"/>
        </w:rPr>
        <w:br/>
        <w:t xml:space="preserve">Г) </w:t>
      </w:r>
      <w:r>
        <w:rPr>
          <w:color w:val="000000"/>
          <w:sz w:val="24"/>
          <w:szCs w:val="24"/>
          <w:lang w:val="kk-KZ" w:eastAsia="en-US"/>
        </w:rPr>
        <w:t>Импорт пен экспорт айырмасы;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Импорт-экспорт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Импорттан экспортты шегергенге тең;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Экспорт+импорт-шетелден түскен факторлық табыс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Экспорт+импорт+шетелден түскен факторлық табыс.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3.Жұмыссыздықтың табиғи деңгейі — 6%, нақты деңгейі - 18%, циклдық жұмыссыздықты анықтаңыз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12%;</w:t>
      </w:r>
      <w:r>
        <w:rPr>
          <w:sz w:val="24"/>
          <w:szCs w:val="24"/>
          <w:lang w:val="kk-KZ"/>
        </w:rPr>
        <w:br/>
        <w:t>Б) 48/4</w:t>
      </w:r>
      <w:r>
        <w:rPr>
          <w:color w:val="000000"/>
          <w:sz w:val="24"/>
          <w:szCs w:val="24"/>
          <w:lang w:val="kk-KZ" w:eastAsia="en-US"/>
        </w:rPr>
        <w:t>%;</w:t>
      </w:r>
      <w:r>
        <w:rPr>
          <w:sz w:val="24"/>
          <w:szCs w:val="24"/>
          <w:lang w:val="kk-KZ"/>
        </w:rPr>
        <w:br/>
        <w:t>В)24/2</w:t>
      </w:r>
      <w:r>
        <w:rPr>
          <w:color w:val="000000"/>
          <w:sz w:val="24"/>
          <w:szCs w:val="24"/>
          <w:lang w:val="kk-KZ" w:eastAsia="en-US"/>
        </w:rPr>
        <w:t>%;</w:t>
      </w:r>
      <w:r>
        <w:rPr>
          <w:sz w:val="24"/>
          <w:szCs w:val="24"/>
          <w:lang w:val="kk-KZ"/>
        </w:rPr>
        <w:br/>
        <w:t>Г)</w:t>
      </w:r>
      <w:r>
        <w:rPr>
          <w:color w:val="000000"/>
          <w:sz w:val="24"/>
          <w:szCs w:val="24"/>
          <w:lang w:val="kk-KZ" w:eastAsia="en-US"/>
        </w:rPr>
        <w:t xml:space="preserve"> 24%;</w:t>
      </w:r>
      <w:r>
        <w:rPr>
          <w:sz w:val="24"/>
          <w:szCs w:val="24"/>
          <w:lang w:val="kk-KZ"/>
        </w:rPr>
        <w:br/>
        <w:t>Д)48/2</w:t>
      </w:r>
      <w:r>
        <w:rPr>
          <w:color w:val="000000"/>
          <w:sz w:val="24"/>
          <w:szCs w:val="24"/>
          <w:lang w:val="kk-KZ" w:eastAsia="en-US"/>
        </w:rPr>
        <w:t>%;</w:t>
      </w:r>
      <w:r>
        <w:rPr>
          <w:sz w:val="24"/>
          <w:szCs w:val="24"/>
          <w:lang w:val="kk-KZ"/>
        </w:rPr>
        <w:br/>
        <w:t>Е)72/3</w:t>
      </w:r>
      <w:r>
        <w:rPr>
          <w:color w:val="000000"/>
          <w:sz w:val="24"/>
          <w:szCs w:val="24"/>
          <w:lang w:val="kk-KZ" w:eastAsia="en-US"/>
        </w:rPr>
        <w:t>%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3%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1/3%.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4.Ү = С+І+</w:t>
      </w:r>
      <w:r>
        <w:rPr>
          <w:color w:val="000000"/>
          <w:sz w:val="24"/>
          <w:szCs w:val="24"/>
          <w:lang w:val="kk-KZ"/>
        </w:rPr>
        <w:t>G</w:t>
      </w:r>
      <w:r>
        <w:rPr>
          <w:color w:val="000000"/>
          <w:sz w:val="24"/>
          <w:szCs w:val="24"/>
          <w:lang w:val="kk-KZ" w:eastAsia="en-US"/>
        </w:rPr>
        <w:t>+NХ негізгі макроэкономикалық теңдестіктегі жалпы инвестициялар құрамына инвестицияның қай түрлері кіреді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Негізгі өндірістік қорларға жасалынған инвестициялар, тұрғын үй құрылысына инвестициялар, қорларға жасалынған инвестициялар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color w:val="000000"/>
          <w:sz w:val="24"/>
          <w:szCs w:val="24"/>
          <w:lang w:val="kk-KZ" w:eastAsia="en-US"/>
        </w:rPr>
        <w:t xml:space="preserve"> негізгі өндірістік қорларға жасалынған инвестициялар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тұрғын үй құрылысына инвестициялар, қорларға жасалынған инвестициялар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Білім алуға инвестициялар;</w:t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құнды қағаздарға инвестициялар;</w:t>
      </w:r>
      <w:r>
        <w:rPr>
          <w:sz w:val="24"/>
          <w:szCs w:val="24"/>
          <w:lang w:val="kk-KZ"/>
        </w:rPr>
        <w:br/>
        <w:t>Е)</w:t>
      </w:r>
      <w:r>
        <w:rPr>
          <w:color w:val="000000"/>
          <w:sz w:val="24"/>
          <w:szCs w:val="24"/>
          <w:lang w:val="kk-KZ" w:eastAsia="en-US"/>
        </w:rPr>
        <w:t xml:space="preserve"> портфельдік инвестициялар;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ғимараттарға қайта жасау инвестициялары;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таза инвестициялар ғана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0920</wp:posOffset>
            </wp:positionH>
            <wp:positionV relativeFrom="paragraph">
              <wp:posOffset>635</wp:posOffset>
            </wp:positionV>
            <wp:extent cx="2651760" cy="1323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kk-KZ" w:eastAsia="en-US"/>
        </w:rPr>
        <w:t>385.</w:t>
      </w:r>
      <w:r>
        <w:rPr>
          <w:color w:val="000000"/>
          <w:sz w:val="24"/>
          <w:szCs w:val="24"/>
          <w:lang w:val="en-US" w:eastAsia="en-US"/>
        </w:rPr>
        <w:t>Графиктегі АВС ауданы нені анықтайды?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Бюджет тап</w:t>
      </w:r>
      <w:r>
        <w:rPr>
          <w:color w:val="000000"/>
          <w:sz w:val="24"/>
          <w:szCs w:val="24"/>
          <w:lang w:val="ru-MD"/>
        </w:rPr>
        <w:t>шылы</w:t>
      </w:r>
      <w:r>
        <w:rPr>
          <w:color w:val="000000"/>
          <w:sz w:val="24"/>
          <w:szCs w:val="24"/>
          <w:lang w:val="en-US" w:eastAsia="en-US"/>
        </w:rPr>
        <w:t>ғын;</w:t>
      </w:r>
      <w:r>
        <w:rPr>
          <w:color w:val="000000"/>
          <w:sz w:val="24"/>
          <w:szCs w:val="24"/>
          <w:lang w:val="kk-KZ" w:eastAsia="en-US"/>
        </w:rPr>
        <w:br/>
        <w:t xml:space="preserve">Б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дисбалансын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 xml:space="preserve">В) </w:t>
      </w:r>
      <w:r>
        <w:rPr>
          <w:color w:val="000000"/>
          <w:sz w:val="24"/>
          <w:szCs w:val="24"/>
          <w:lang w:val="en-US" w:eastAsia="en-US"/>
        </w:rPr>
        <w:t>Бюджет</w:t>
      </w:r>
      <w:r>
        <w:rPr>
          <w:color w:val="000000"/>
          <w:sz w:val="24"/>
          <w:szCs w:val="24"/>
          <w:lang w:val="kk-KZ" w:eastAsia="en-US"/>
        </w:rPr>
        <w:t xml:space="preserve"> жетіспеушілігін;</w:t>
        <w:br/>
        <w:t>Г) Шығыстардың кірістерден төмен болуын;</w:t>
        <w:br/>
        <w:t xml:space="preserve">Д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артықшылығы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 xml:space="preserve">Е) </w:t>
      </w:r>
      <w:r>
        <w:rPr>
          <w:color w:val="000000"/>
          <w:sz w:val="24"/>
          <w:szCs w:val="24"/>
          <w:lang w:val="en-US" w:eastAsia="en-US"/>
        </w:rPr>
        <w:t>Бюджет профициті;</w:t>
      </w:r>
      <w:r>
        <w:rPr>
          <w:color w:val="000000"/>
          <w:sz w:val="24"/>
          <w:szCs w:val="24"/>
          <w:lang w:val="kk-KZ" w:eastAsia="en-US"/>
        </w:rPr>
        <w:br/>
        <w:t>Ж) Стагфляцияны;</w:t>
        <w:br/>
        <w:t>З)  Инфляциян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0750</wp:posOffset>
            </wp:positionH>
            <wp:positionV relativeFrom="paragraph">
              <wp:posOffset>193040</wp:posOffset>
            </wp:positionV>
            <wp:extent cx="2359660" cy="12801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kk-KZ" w:eastAsia="en-US"/>
        </w:rPr>
        <w:t>386.</w:t>
      </w:r>
      <w:r>
        <w:rPr>
          <w:color w:val="000000"/>
          <w:sz w:val="24"/>
          <w:szCs w:val="24"/>
          <w:lang w:val="en-US" w:eastAsia="en-US"/>
        </w:rPr>
        <w:t xml:space="preserve"> Графикдегі ВКМ ауданы нені анықтайды?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Бюджет профициті</w:t>
      </w:r>
      <w:r>
        <w:rPr>
          <w:color w:val="000000"/>
          <w:sz w:val="24"/>
          <w:szCs w:val="24"/>
          <w:lang w:val="kk-KZ" w:eastAsia="en-US"/>
        </w:rPr>
        <w:t>н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 xml:space="preserve">Б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артықшылығын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 xml:space="preserve">В) </w:t>
      </w:r>
      <w:r>
        <w:rPr>
          <w:color w:val="000000"/>
          <w:sz w:val="24"/>
          <w:szCs w:val="24"/>
          <w:lang w:val="en-US" w:eastAsia="en-US"/>
        </w:rPr>
        <w:t xml:space="preserve">Бюджет </w:t>
      </w:r>
      <w:r>
        <w:rPr>
          <w:color w:val="000000"/>
          <w:sz w:val="24"/>
          <w:szCs w:val="24"/>
          <w:lang w:val="kk-KZ" w:eastAsia="en-US"/>
        </w:rPr>
        <w:t>дисбалансын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>Г)</w:t>
      </w:r>
      <w:r>
        <w:rPr>
          <w:color w:val="000000"/>
          <w:sz w:val="24"/>
          <w:szCs w:val="24"/>
          <w:lang w:val="en-US" w:eastAsia="en-US"/>
        </w:rPr>
        <w:t xml:space="preserve"> Бюджет </w:t>
      </w:r>
      <w:r>
        <w:rPr>
          <w:color w:val="000000"/>
          <w:sz w:val="24"/>
          <w:szCs w:val="24"/>
          <w:lang w:val="kk-KZ" w:eastAsia="en-US"/>
        </w:rPr>
        <w:t>дифицитын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>Д)</w:t>
      </w:r>
      <w:r>
        <w:rPr>
          <w:color w:val="000000"/>
          <w:sz w:val="24"/>
          <w:szCs w:val="24"/>
          <w:lang w:val="en-US" w:eastAsia="en-US"/>
        </w:rPr>
        <w:t xml:space="preserve"> Бюджет тапшылығын;</w:t>
      </w:r>
      <w:r>
        <w:rPr>
          <w:color w:val="000000"/>
          <w:sz w:val="24"/>
          <w:szCs w:val="24"/>
          <w:lang w:val="kk-KZ" w:eastAsia="en-US"/>
        </w:rPr>
        <w:br/>
        <w:t>Е) Шығыстардың кірістерден артып кетуін;</w:t>
        <w:br/>
        <w:t>Ж) Стагфляцияны;</w:t>
        <w:br/>
        <w:t>З)  Инфляциян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387.</w:t>
      </w:r>
      <w:r>
        <w:rPr>
          <w:color w:val="000000"/>
          <w:sz w:val="24"/>
          <w:szCs w:val="24"/>
          <w:lang w:val="en-US" w:eastAsia="en-US"/>
        </w:rPr>
        <w:t>Тұтыну функциясының графигіндегі көлбеулігі 45° болатын түзу арқылы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Үй шаруашылықтарының шығындары мен табыстары бір-біріне тең болатын нүктелерді табамыз;</w:t>
      </w:r>
      <w:r>
        <w:rPr>
          <w:color w:val="000000"/>
          <w:sz w:val="24"/>
          <w:szCs w:val="24"/>
          <w:lang w:val="kk-KZ" w:eastAsia="en-US"/>
        </w:rPr>
        <w:br/>
        <w:t>Б)</w:t>
      </w:r>
      <w:r>
        <w:rPr>
          <w:color w:val="000000"/>
          <w:sz w:val="24"/>
          <w:szCs w:val="24"/>
          <w:lang w:val="en-US" w:eastAsia="en-US"/>
        </w:rPr>
        <w:t xml:space="preserve"> Үй шаруашылықтарының шығындары мен табыстары бір-біріне тең болатын нүктелерді </w:t>
      </w:r>
      <w:r>
        <w:rPr>
          <w:color w:val="000000"/>
          <w:sz w:val="24"/>
          <w:szCs w:val="24"/>
          <w:lang w:val="kk-KZ" w:eastAsia="en-US"/>
        </w:rPr>
        <w:t>анықтаймыз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  <w:lang w:val="kk-KZ" w:eastAsia="en-US"/>
        </w:rPr>
        <w:br/>
        <w:t>В)</w:t>
      </w:r>
      <w:r>
        <w:rPr>
          <w:color w:val="000000"/>
          <w:sz w:val="24"/>
          <w:szCs w:val="24"/>
          <w:lang w:val="en-US" w:eastAsia="en-US"/>
        </w:rPr>
        <w:t xml:space="preserve"> Үй шаруашылықтарының шығындары мен табыстары </w:t>
      </w:r>
      <w:r>
        <w:rPr>
          <w:color w:val="000000"/>
          <w:sz w:val="24"/>
          <w:szCs w:val="24"/>
          <w:lang w:val="kk-KZ" w:eastAsia="en-US"/>
        </w:rPr>
        <w:t xml:space="preserve">бірдей </w:t>
      </w:r>
      <w:r>
        <w:rPr>
          <w:color w:val="000000"/>
          <w:sz w:val="24"/>
          <w:szCs w:val="24"/>
          <w:lang w:val="en-US" w:eastAsia="en-US"/>
        </w:rPr>
        <w:t>болатын нүктелерді табамыз;</w:t>
      </w:r>
      <w:r>
        <w:rPr>
          <w:color w:val="000000"/>
          <w:sz w:val="24"/>
          <w:szCs w:val="24"/>
          <w:lang w:val="kk-KZ" w:eastAsia="en-US"/>
        </w:rPr>
        <w:br/>
        <w:t>Г)</w:t>
      </w:r>
      <w:r>
        <w:rPr>
          <w:color w:val="000000"/>
          <w:sz w:val="24"/>
          <w:szCs w:val="24"/>
          <w:lang w:val="en-US" w:eastAsia="en-US"/>
        </w:rPr>
        <w:t xml:space="preserve"> Үй шаруашылықтарының табыстың әр деңгейіне сәйкес тұтыну көлемін анықтаймыз.</w:t>
      </w:r>
      <w:r>
        <w:rPr>
          <w:color w:val="000000"/>
          <w:sz w:val="24"/>
          <w:szCs w:val="24"/>
          <w:lang w:val="kk-KZ" w:eastAsia="en-US"/>
        </w:rPr>
        <w:br/>
        <w:t>Д) Үй шаруашылықтарының табыстың әр деңгейіне сәйкес тұтыну көлемін табамыз.</w:t>
        <w:br/>
        <w:t>Е) Үй шаруашылықтарының табыстың әр деңгейіне келетін тұтыну көлемін анықтаймыз.</w:t>
        <w:br/>
        <w:t>Ж) Жинақтаудың ең үлкен деңгейіне сәйкес нүктелерді анықтаймыз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Жинақтау мен инвестициялар тең болатын жағдайды табамыз;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8.Инвестицияларды ығыстыру әсері жағдайында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Мемлекеттік сатып алулардың өсуі пайыз мөлшерлемесін арттырып, инвестиция көлемін азайтады;</w:t>
        <w:br/>
        <w:t>Б) Мемлекеттік сатып алулардың өсуі пайыз мөлшерлемесін арттырады.</w:t>
        <w:br/>
        <w:t>В) Мемлекеттік сатып алулардың өсуі инвестиция көлемін азайтады.</w:t>
        <w:br/>
        <w:t>Г) Мемлекеттік сатып алулардың азаюы пайыз мөлшерлемесін арттырады.</w:t>
        <w:br/>
        <w:t>Д) Мемлекеттік сатып алулардың азаюы пайыз мөлшерлемесін арттырып, инвестиция көлемін азайтады;</w:t>
        <w:br/>
        <w:t>Е) Мемлекеттік сатып алулардың өсуі пайыз мөлшерлемесін азайтып, инвестиция көлемін азайтады;</w:t>
        <w:br/>
        <w:t>Ж) Мемлекеттік сатып алулардың өсуі пайыз мөлшерлемесі мен инвестиция көлемін арттырады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Мемлекеттік сатьш алулардың кемуі пайыз мөлшерлемесін азайтады, инвестиция көлемін азайтады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89.IS-LM үлгісіндегі мемлекеттік шығындарды арттыру әсерін анықта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Ү = (1 / (1 - МРС)) *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;</w:t>
        <w:br/>
        <w:t xml:space="preserve">Б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1 / (1 - МРС));</w:t>
        <w:br/>
        <w:t xml:space="preserve">В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Ү = ( (1 - МРС) / 1) *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G ; </w:t>
        <w:br/>
        <w:t xml:space="preserve">Г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(1 / (1 - МРС)) *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Т;</w:t>
        <w:br/>
        <w:t xml:space="preserve">Д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Т * (1 / (1 - МРС));</w:t>
        <w:br/>
        <w:t xml:space="preserve">Е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- МРС / МРС - 1));</w:t>
        <w:br/>
        <w:t xml:space="preserve">Ж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>G * (- МРС / (1 - МРС));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З)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Ү =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lang w:val="kk-KZ" w:eastAsia="en-US"/>
        </w:rPr>
        <w:t xml:space="preserve">Т * ( (1 - МРС) /1 ); </w:t>
        <w:br/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390.Қай айнымалының өзгерісі </w:t>
      </w:r>
      <w:r>
        <w:rPr>
          <w:color w:val="000000"/>
          <w:sz w:val="24"/>
          <w:szCs w:val="24"/>
          <w:lang w:val="kk-KZ"/>
        </w:rPr>
        <w:t>IS</w:t>
      </w:r>
      <w:r>
        <w:rPr>
          <w:color w:val="000000"/>
          <w:sz w:val="24"/>
          <w:szCs w:val="24"/>
          <w:lang w:val="kk-KZ" w:eastAsia="en-US"/>
        </w:rPr>
        <w:t xml:space="preserve"> қисығын солға қарай жылжытады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Салықтардың өсуі;</w:t>
        <w:br/>
        <w:t>Б) Мемлекеттік шығындардың төмендеуі;</w:t>
        <w:br/>
        <w:t>В) Қолда бар табыстың төмендеуі;</w:t>
        <w:br/>
        <w:t>Г) Инвестицияның төмендеуі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Д) Қолда бар табыстың өсуі;</w:t>
        <w:br/>
        <w:t>Е) Мемлекеттік шығындардың өсуі;</w:t>
        <w:br/>
        <w:t>Ж) Инвестицияның өсуі;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Салықтардың азаюы.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91.Ақша мультипликаторының формуласын көрсетіңіз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М= (1/RR) * 100%</w:t>
        <w:br/>
        <w:t xml:space="preserve">Б) М= 100%* (1/RR) </w:t>
        <w:br/>
        <w:t>В) М= (1/100%) / (1/RR)</w:t>
        <w:br/>
        <w:t>Г) М=(1/МРS %) /(1/100%)</w:t>
        <w:br/>
        <w:t>Д) М=(1/МРS %) *100%</w:t>
        <w:br/>
        <w:t>Е) М=100%* (1/MPS %)</w:t>
        <w:br/>
        <w:t>Ж) М= (1/АРС) *100%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 М=(1/АР</w:t>
      </w:r>
      <w:r>
        <w:rPr>
          <w:color w:val="000000"/>
          <w:sz w:val="24"/>
          <w:szCs w:val="24"/>
          <w:lang w:val="kk-KZ"/>
        </w:rPr>
        <w:t>S</w:t>
      </w:r>
      <w:r>
        <w:rPr>
          <w:color w:val="000000"/>
          <w:sz w:val="24"/>
          <w:szCs w:val="24"/>
          <w:lang w:val="kk-KZ" w:eastAsia="en-US"/>
        </w:rPr>
        <w:t>) *100%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92.Сандық ақша териясы нені көрсетеді?</w:t>
        <w:tab/>
      </w:r>
      <w:r>
        <w:rPr>
          <w:color w:val="000000"/>
          <w:sz w:val="24"/>
          <w:szCs w:val="24"/>
          <w:vertAlign w:val="subscript"/>
          <w:lang w:val="kk-KZ" w:eastAsia="en-US"/>
        </w:rPr>
        <w:t>: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Экономикадағы ақша көлемі тауарлар бағасының деңгейін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анықтайды ,ал ақша массасының өсу карқыны инфляция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арқынын тудырады.</w:t>
        <w:br/>
        <w:t>Б) Экономикадағы ақша көлемі тауарлар бағасының деңгейін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анықтайды.</w:t>
        <w:br/>
        <w:t>В) Ақша массасының өсу карқыны инфляция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қарқынын тудырады.</w:t>
        <w:br/>
        <w:t>Г) Ақшаның саны көп болған сайын инфляция өседі.</w:t>
        <w:br/>
        <w:t>Д) Елде ақша бірлігі және оның құрамдас бөлігі ретінде қабылданған ақша металының салмағының көлемін.</w:t>
        <w:br/>
        <w:t>Е) Ақшаның кұндылығы нарықтағы ресурстар мен факторларға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сұраныс пен ұсыныстың аракатынасымен анықталады.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 Ақша — бұл әрбір елдегі тарихи қалыптасқан және мемлекеттің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заңымен бекітілген ақша айналысын ұйымдастыру формасы.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З) Ақшаның құндылығы мемлекет ұлттық валюта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төлем кабілеттілігін қамтамасыз ететін алтын мен шетел валюталарыньң көлемімен анықталад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93.Егер номиналды ақша ұсынысы 5%-ке өссе, баға деңгейі 4%-ке</w:t>
        <w:br/>
        <w:t>жоғарыласа,  онда  сандық теориясына  сәйкес  ақша  айналысы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жылдамдығының өзгермеген жағдайыңда нақты табыс: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1%-ке өседі.</w:t>
      </w:r>
      <w:r>
        <w:rPr>
          <w:color w:val="000000"/>
          <w:sz w:val="24"/>
          <w:szCs w:val="24"/>
          <w:lang w:val="kk-KZ" w:eastAsia="en-US"/>
        </w:rPr>
        <w:br/>
        <w:t xml:space="preserve">Б) </w:t>
      </w:r>
      <w:r>
        <w:rPr>
          <w:color w:val="000000"/>
          <w:sz w:val="24"/>
          <w:szCs w:val="24"/>
          <w:lang w:val="en-US" w:eastAsia="en-US"/>
        </w:rPr>
        <w:t xml:space="preserve">1%-ке </w:t>
      </w:r>
      <w:r>
        <w:rPr>
          <w:color w:val="000000"/>
          <w:sz w:val="24"/>
          <w:szCs w:val="24"/>
          <w:lang w:val="kk-KZ" w:eastAsia="en-US"/>
        </w:rPr>
        <w:t>көтеріледі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kk-KZ" w:eastAsia="en-US"/>
        </w:rPr>
        <w:br/>
        <w:t xml:space="preserve">В) </w:t>
      </w:r>
      <w:r>
        <w:rPr>
          <w:color w:val="000000"/>
          <w:sz w:val="24"/>
          <w:szCs w:val="24"/>
          <w:lang w:val="en-US" w:eastAsia="en-US"/>
        </w:rPr>
        <w:t xml:space="preserve">1%-ке </w:t>
      </w:r>
      <w:r>
        <w:rPr>
          <w:color w:val="000000"/>
          <w:sz w:val="24"/>
          <w:szCs w:val="24"/>
          <w:lang w:val="kk-KZ" w:eastAsia="en-US"/>
        </w:rPr>
        <w:t>артады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kk-KZ" w:eastAsia="en-US"/>
        </w:rPr>
        <w:br/>
        <w:t xml:space="preserve">Г) </w:t>
      </w:r>
      <w:r>
        <w:rPr>
          <w:color w:val="000000"/>
          <w:sz w:val="24"/>
          <w:szCs w:val="24"/>
          <w:lang w:val="en-US" w:eastAsia="en-US"/>
        </w:rPr>
        <w:t>9%-ке өседі.</w:t>
      </w:r>
      <w:r>
        <w:rPr>
          <w:color w:val="000000"/>
          <w:sz w:val="24"/>
          <w:szCs w:val="24"/>
          <w:lang w:val="kk-KZ" w:eastAsia="en-US"/>
        </w:rPr>
        <w:br/>
        <w:t>Д) 9%-ке көтеріледі.</w:t>
        <w:br/>
        <w:t>Е) 9%-ке артады.</w:t>
        <w:br/>
        <w:t>Ж) 1%-ке кемид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5%-ке еседі.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394.Егеp 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міндетті резервтар нормасы </w:t>
      </w:r>
      <w:r>
        <w:rPr>
          <w:color w:val="000000"/>
          <w:spacing w:val="1"/>
          <w:sz w:val="24"/>
          <w:szCs w:val="24"/>
          <w:lang w:val="kk-KZ"/>
        </w:rPr>
        <w:t xml:space="preserve">100% 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құраса, онда </w:t>
      </w:r>
      <w:r>
        <w:rPr>
          <w:color w:val="000000"/>
          <w:spacing w:val="1"/>
          <w:sz w:val="24"/>
          <w:szCs w:val="24"/>
          <w:lang w:val="kk-KZ"/>
        </w:rPr>
        <w:t xml:space="preserve">ақша </w:t>
      </w:r>
      <w:r>
        <w:rPr>
          <w:color w:val="000000"/>
          <w:spacing w:val="1"/>
          <w:sz w:val="24"/>
          <w:szCs w:val="24"/>
          <w:lang w:val="kk-KZ" w:eastAsia="en-US"/>
        </w:rPr>
        <w:t>мулътипликаторының көлемі неге тең?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  </w:t>
      </w: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1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Б) 2/2</w:t>
        <w:br/>
        <w:t>В) √1</w:t>
        <w:br/>
        <w:t>Г) √9</w:t>
        <w:br/>
        <w:t>Д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 0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  </w:t>
      </w:r>
      <w:r>
        <w:rPr>
          <w:color w:val="000000"/>
          <w:sz w:val="24"/>
          <w:szCs w:val="24"/>
          <w:lang w:val="kk-KZ" w:eastAsia="en-US"/>
        </w:rPr>
        <w:t>Е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9/3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10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З)</w:t>
      </w:r>
      <w:r>
        <w:rPr>
          <w:color w:val="000000"/>
          <w:spacing w:val="1"/>
          <w:sz w:val="24"/>
          <w:szCs w:val="24"/>
          <w:lang w:val="kk-KZ" w:eastAsia="en-US"/>
        </w:rPr>
        <w:t xml:space="preserve"> 3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/>
        <w:jc w:val="left"/>
        <w:rPr/>
      </w:pPr>
      <w:r>
        <w:rPr>
          <w:color w:val="000000"/>
          <w:spacing w:val="1"/>
          <w:sz w:val="24"/>
          <w:szCs w:val="24"/>
          <w:lang w:val="kk-KZ"/>
        </w:rPr>
        <w:t>395.Оукен заңына сай, нақты жұмыссыздықтың қалыпты деңгейінен *2%-ға артуы нақты ЖҰӨ деңгейінің қанша %-ға төмендегенін көрсете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 5</w:t>
        <w:br/>
        <w:t>Б) 10/2</w:t>
        <w:br/>
        <w:t>В) √25</w:t>
        <w:br/>
        <w:t>Г) √4</w:t>
        <w:br/>
        <w:t>Д)  3</w:t>
        <w:br/>
        <w:t>Е)  2</w:t>
        <w:br/>
        <w:t>Ж) 8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  4/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>
          <w:color w:val="000000"/>
          <w:spacing w:val="1"/>
          <w:sz w:val="24"/>
          <w:szCs w:val="24"/>
          <w:lang w:val="ru-MD" w:eastAsia="en-US"/>
        </w:rPr>
      </w:pPr>
      <w:r>
        <w:rPr>
          <w:color w:val="000000"/>
          <w:spacing w:val="1"/>
          <w:sz w:val="24"/>
          <w:szCs w:val="24"/>
          <w:lang w:val="ru-MD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396.</w:t>
      </w:r>
      <w:r>
        <w:rPr>
          <w:color w:val="000000"/>
          <w:sz w:val="24"/>
          <w:szCs w:val="24"/>
          <w:lang w:val="en-US" w:eastAsia="en-US"/>
        </w:rPr>
        <w:t>Ақша ұсынысына кіретіндер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 Банктік емес жүйенің қолма-қол ақшалары және депозиттері.</w:t>
        <w:br/>
        <w:t>Б) Банктік емес жүйенің қолма-қол ақшалары.</w:t>
        <w:br/>
        <w:t>В) Банктік емес жүйенің депозиттері.</w:t>
        <w:br/>
        <w:t>Г) Банктік емес жұйенің жинақтау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шоттары.</w:t>
        <w:br/>
        <w:t>Д) Банкгік емес жүйенің қолма-қол ақшалары және резервтері.</w:t>
        <w:br/>
        <w:t>Е) Қолма қолсыз шоттардағы ақша қорлары.</w:t>
        <w:br/>
        <w:t>Ж) Банктік емес жұйенің қолма-қол ақшасы және жинақтау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шоттар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Қосымша эмиссия нәтижесіндегі ақша масса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97.Жұмыссыздардың түрінің ішінде қандай жұмыссыздық едәуір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артық болып саналады?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Фрикциондық.</w:t>
      </w:r>
      <w:r>
        <w:rPr>
          <w:color w:val="000000"/>
          <w:sz w:val="24"/>
          <w:szCs w:val="24"/>
          <w:lang w:val="kk-KZ" w:eastAsia="en-US"/>
        </w:rPr>
        <w:br/>
        <w:t>Б) Уақытша.</w:t>
        <w:br/>
        <w:t>В)Ағымдағы.</w:t>
        <w:br/>
        <w:t>Г) Технологиялық.</w:t>
        <w:br/>
        <w:t>Д)</w:t>
      </w:r>
      <w:r>
        <w:rPr>
          <w:color w:val="000000"/>
          <w:sz w:val="24"/>
          <w:szCs w:val="24"/>
          <w:lang w:val="en-US" w:eastAsia="en-US"/>
        </w:rPr>
        <w:t xml:space="preserve"> Циклдық.</w:t>
      </w:r>
      <w:r>
        <w:rPr>
          <w:color w:val="000000"/>
          <w:sz w:val="24"/>
          <w:szCs w:val="24"/>
          <w:lang w:val="kk-KZ" w:eastAsia="en-US"/>
        </w:rPr>
        <w:br/>
        <w:t>Е)</w:t>
      </w:r>
      <w:r>
        <w:rPr>
          <w:color w:val="000000"/>
          <w:sz w:val="24"/>
          <w:szCs w:val="24"/>
          <w:lang w:val="en-US" w:eastAsia="en-US"/>
        </w:rPr>
        <w:t xml:space="preserve"> Құрлымдық.</w:t>
      </w:r>
      <w:r>
        <w:rPr>
          <w:color w:val="000000"/>
          <w:sz w:val="24"/>
          <w:szCs w:val="24"/>
          <w:lang w:val="kk-KZ" w:eastAsia="en-US"/>
        </w:rPr>
        <w:br/>
        <w:t>Ж) Ішін-ара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Жасырын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398.Жұмыс күші құрамына не кіреді?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Жарты ставкаға жұмыс істейтін үй шаруасындағы әйел.</w:t>
        <w:br/>
        <w:t>Б) Қыста жұмыс істемейтін маусымдық жұмысшы.</w:t>
        <w:br/>
        <w:t>В) Жұмыс іздеп жүрген кешегі студент.</w:t>
        <w:br/>
        <w:t>Г) Жұмыс істегісі келмейтін және іздемейтін жігіт.</w:t>
        <w:br/>
        <w:t>Д) Зейнетке шыққан кондитер.</w:t>
        <w:br/>
        <w:t>Е) Жұмыс табудан көңілі қалған фехтования мұғалімі.</w:t>
        <w:br/>
        <w:t>Ж) Сотталған, 25 жасар рекитер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6 - сынып окушы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399.Егер нақты ЖҰӨ потенциалды ЖҰӨ-ге тең болса,онда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Циклді жұмыссыздық болмайды.</w:t>
        <w:br/>
        <w:t>Б) Дағдарыс кезіндегі жұмыссыздық болады.</w:t>
        <w:br/>
        <w:t>В)Жиынтық шығындардың жетіспеуімен сипатталатын кезеңдегі жұмыссыздық болады.</w:t>
        <w:br/>
        <w:t>Г) Маусымдық жұмыссыздық болады.</w:t>
        <w:br/>
        <w:t>Д) Жұмыссыздық қалыптыдан артық.</w:t>
        <w:br/>
        <w:t>Е) Экономикада фрикционды жұмыссыздық болмайды.</w:t>
        <w:br/>
        <w:t>Ж) Құрылымдық жұмыссыздық болмайды.</w:t>
        <w:br/>
        <w:t xml:space="preserve">З) Циклді жұмыссыздық бар.    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0.Коммерциялық банк жүйесі есеп шот аша отырьш, ақшан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қарызға ұсынады. Нәтижесінде ақша массасы: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Депозитердің сомасына қарағанда үлкен шамаға ұлғаяды.</w:t>
        <w:br/>
        <w:t>Б) Депозитердің сомасына қарағанда үлкен шамағаөседі.</w:t>
        <w:br/>
        <w:t>В) Депозитердің сомасына қарағанда үлкен шамаға артады.</w:t>
        <w:br/>
        <w:t>Г) Депозитердің сомасына қарағанда үлкен шамаға түседі.</w:t>
        <w:br/>
        <w:t>Д) Ұлғаймайды да, азаймайды да.</w:t>
        <w:br/>
        <w:t>Е) Депозиттің жалпы сомасына қарағанда аз шамаға ұлғаяды.</w:t>
        <w:br/>
        <w:t>Ж) Депозитгердің жалпы сомасына қарағаңда тең шамаға ұлғаяды.</w:t>
        <w:br/>
        <w:t>З) Қолма-қол ақша мен банк депозитерінің жалпы көлеміне азая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401.</w:t>
      </w:r>
      <w:r>
        <w:rPr>
          <w:color w:val="000000"/>
          <w:sz w:val="24"/>
          <w:szCs w:val="24"/>
          <w:lang w:val="en-US" w:eastAsia="en-US"/>
        </w:rPr>
        <w:t>Ақша ұсынысы М 500 млрд. доллорды курайды. Ж</w:t>
      </w:r>
      <w:r>
        <w:rPr>
          <w:color w:val="000000"/>
          <w:sz w:val="24"/>
          <w:szCs w:val="24"/>
          <w:lang w:val="ru-MD"/>
        </w:rPr>
        <w:t>Ұ</w:t>
      </w:r>
      <w:r>
        <w:rPr>
          <w:color w:val="000000"/>
          <w:sz w:val="24"/>
          <w:szCs w:val="24"/>
          <w:lang w:val="en-US" w:eastAsia="en-US"/>
        </w:rPr>
        <w:t>Ө 3000 млрд.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доллорға тең ақша айналымының жылдамдығы кандай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6</w:t>
        <w:br/>
        <w:t>Б)18/3</w:t>
        <w:br/>
        <w:t>В)36/6</w:t>
        <w:br/>
        <w:t>Г)4/2</w:t>
        <w:br/>
        <w:t>Д)2</w:t>
        <w:br/>
        <w:t>Е)√4</w:t>
        <w:br/>
        <w:t>Ж)6/5</w:t>
        <w:br/>
        <w:t>З) 13/4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>402.</w:t>
      </w:r>
      <w:r>
        <w:rPr>
          <w:color w:val="000000"/>
          <w:sz w:val="24"/>
          <w:szCs w:val="24"/>
          <w:lang w:val="en-US" w:eastAsia="en-US"/>
        </w:rPr>
        <w:t>ҚР-да қандай институт ақша-несие жүйесі жағдайына жауапты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Ұлттық банк.</w:t>
      </w:r>
      <w:r>
        <w:rPr>
          <w:color w:val="000000"/>
          <w:sz w:val="24"/>
          <w:szCs w:val="24"/>
          <w:lang w:val="kk-KZ" w:eastAsia="en-US"/>
        </w:rPr>
        <w:br/>
        <w:t>Б) Орталық банк.</w:t>
        <w:br/>
        <w:t>В) Бірінші</w:t>
      </w:r>
      <w:r>
        <w:rPr>
          <w:color w:val="000000"/>
          <w:sz w:val="24"/>
          <w:szCs w:val="24"/>
          <w:lang w:val="en-US" w:eastAsia="en-US"/>
        </w:rPr>
        <w:t xml:space="preserve"> деңгейлі банк</w:t>
      </w:r>
      <w:r>
        <w:rPr>
          <w:color w:val="000000"/>
          <w:sz w:val="24"/>
          <w:szCs w:val="24"/>
          <w:lang w:val="kk-KZ" w:eastAsia="en-US"/>
        </w:rPr>
        <w:t>.</w:t>
        <w:br/>
        <w:t>Г) Парламент.</w:t>
        <w:br/>
        <w:t>Д)</w:t>
      </w:r>
      <w:r>
        <w:rPr>
          <w:color w:val="000000"/>
          <w:sz w:val="24"/>
          <w:szCs w:val="24"/>
          <w:lang w:val="en-US" w:eastAsia="en-US"/>
        </w:rPr>
        <w:t xml:space="preserve"> Қаржы министрлігі.</w:t>
      </w:r>
      <w:r>
        <w:rPr>
          <w:color w:val="000000"/>
          <w:sz w:val="24"/>
          <w:szCs w:val="24"/>
          <w:lang w:val="kk-KZ" w:eastAsia="en-US"/>
        </w:rPr>
        <w:br/>
        <w:t>Е)</w:t>
      </w:r>
      <w:r>
        <w:rPr>
          <w:color w:val="000000"/>
          <w:sz w:val="24"/>
          <w:szCs w:val="24"/>
          <w:lang w:val="en-US" w:eastAsia="en-US"/>
        </w:rPr>
        <w:t xml:space="preserve"> Экономика министрлігі.</w:t>
      </w:r>
      <w:r>
        <w:rPr>
          <w:color w:val="000000"/>
          <w:sz w:val="24"/>
          <w:szCs w:val="24"/>
          <w:lang w:val="kk-KZ" w:eastAsia="en-US"/>
        </w:rPr>
        <w:br/>
        <w:t>Ж)</w:t>
      </w:r>
      <w:r>
        <w:rPr>
          <w:color w:val="000000"/>
          <w:sz w:val="24"/>
          <w:szCs w:val="24"/>
          <w:lang w:val="en-US" w:eastAsia="en-US"/>
        </w:rPr>
        <w:t xml:space="preserve"> Білім және ғылым министрлігі.</w:t>
      </w:r>
      <w:r>
        <w:rPr>
          <w:color w:val="000000"/>
          <w:sz w:val="24"/>
          <w:szCs w:val="24"/>
          <w:lang w:val="kk-KZ" w:eastAsia="en-US"/>
        </w:rPr>
        <w:br/>
        <w:t>З) Ішкі істер министрліг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3.Қазақстандағы банк жүйесі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 Екі деңгейлі банк жүйесі.</w:t>
        <w:br/>
        <w:t>Б) Ұлттық және коммерциялық банк.</w:t>
        <w:br/>
        <w:t>В) Орталық және коммерциялық банк.</w:t>
        <w:br/>
        <w:t>Г) Орталық және эмиссиялық банк.</w:t>
        <w:br/>
        <w:t>Д) Үш деңгейлі банк жүйесі.</w:t>
        <w:br/>
        <w:t>Е) Төр деңгейлі банк жүйесі.</w:t>
        <w:br/>
        <w:t>Ж) Ұлттық банк және бір мемлекеттік коммерциялық банк.</w:t>
        <w:br/>
        <w:t>З) Үш деңгейлі банк жүйесі және мемлекетаралық банк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4.Жұмыспен камтылған бір адамға есептегенде өндіру көлемінің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тұрақты өсуі немен түсіндіріледі?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)</w:t>
      </w:r>
      <w:r>
        <w:rPr>
          <w:color w:val="000000"/>
          <w:sz w:val="24"/>
          <w:szCs w:val="24"/>
          <w:lang w:val="en-US" w:eastAsia="en-US"/>
        </w:rPr>
        <w:t xml:space="preserve"> Техникалық прогреспен.</w:t>
      </w:r>
      <w:r>
        <w:rPr>
          <w:color w:val="000000"/>
          <w:sz w:val="24"/>
          <w:szCs w:val="24"/>
          <w:lang w:val="kk-KZ" w:eastAsia="en-US"/>
        </w:rPr>
        <w:br/>
        <w:t>Б) ҒТП-пен.</w:t>
        <w:br/>
        <w:t>В)Техниканың дамуымен.</w:t>
        <w:br/>
        <w:t>Г) Қор</w:t>
      </w:r>
      <w:r>
        <w:rPr>
          <w:color w:val="000000"/>
          <w:sz w:val="24"/>
          <w:szCs w:val="24"/>
          <w:lang w:val="en-US" w:eastAsia="en-US"/>
        </w:rPr>
        <w:t xml:space="preserve"> биржаларымен.</w:t>
      </w:r>
      <w:r>
        <w:rPr>
          <w:color w:val="000000"/>
          <w:sz w:val="24"/>
          <w:szCs w:val="24"/>
          <w:lang w:val="kk-KZ" w:eastAsia="en-US"/>
        </w:rPr>
        <w:br/>
        <w:t>Д)</w:t>
      </w:r>
      <w:r>
        <w:rPr>
          <w:color w:val="000000"/>
          <w:sz w:val="24"/>
          <w:szCs w:val="24"/>
          <w:lang w:val="en-US" w:eastAsia="en-US"/>
        </w:rPr>
        <w:t xml:space="preserve"> Жинақ-нормаларының өсуімен.</w:t>
      </w:r>
      <w:r>
        <w:rPr>
          <w:color w:val="000000"/>
          <w:sz w:val="24"/>
          <w:szCs w:val="24"/>
          <w:lang w:val="kk-KZ" w:eastAsia="en-US"/>
        </w:rPr>
        <w:br/>
        <w:t>Е) Халықтың өсуімен.</w:t>
        <w:br/>
        <w:t>Ж) Кәсіпорындармен.</w:t>
        <w:br/>
        <w:t>З) Еңбек биржаларымен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5.Кейнстің қарапайым мультипликатор үлгісі мынаны көрсетеді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Табыс өсімінің мемлекетгік шығын өсіміне қатынасы.</w:t>
        <w:br/>
        <w:t>Б) Табыс өсімінің мемлекетгік шығын өсіміне бөліндісі.</w:t>
        <w:br/>
        <w:t>В) Табыс өсімі /мемлекетгік шығын өсімі.</w:t>
        <w:br/>
        <w:t>Г) Ақша массасы өсімінің табыс өсіміне бөліндісі.</w:t>
        <w:br/>
        <w:t>Д) Табыс өсімінің инвестиция өсіміне қатынасы.</w:t>
        <w:br/>
        <w:t>Е) Инвестиция өсімінің жинақ өсіміне қатынасы.</w:t>
        <w:br/>
        <w:t>Ж) Ақша массасы өсімінің табыс өсіміне қатынасы.</w:t>
        <w:br/>
        <w:t>З) Салық өсімінің жинақ өсіміне қатынасы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6.Баға деңгейі мен табыска қатаң бақылау жасау - бұл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Жабық инфляция.</w:t>
      </w:r>
      <w:r>
        <w:rPr>
          <w:color w:val="000000"/>
          <w:sz w:val="24"/>
          <w:szCs w:val="24"/>
          <w:lang w:val="kk-KZ" w:eastAsia="en-US"/>
        </w:rPr>
        <w:t xml:space="preserve"> </w:t>
        <w:br/>
        <w:t xml:space="preserve">Б) Жасырын </w:t>
      </w:r>
      <w:r>
        <w:rPr>
          <w:color w:val="000000"/>
          <w:sz w:val="24"/>
          <w:szCs w:val="24"/>
          <w:lang w:val="en-US" w:eastAsia="en-US"/>
        </w:rPr>
        <w:t>инфляция.</w:t>
      </w:r>
      <w:r>
        <w:rPr>
          <w:color w:val="000000"/>
          <w:sz w:val="24"/>
          <w:szCs w:val="24"/>
          <w:lang w:val="kk-KZ" w:eastAsia="en-US"/>
        </w:rPr>
        <w:br/>
        <w:t xml:space="preserve">В) Басыңқы </w:t>
      </w:r>
      <w:r>
        <w:rPr>
          <w:color w:val="000000"/>
          <w:sz w:val="24"/>
          <w:szCs w:val="24"/>
          <w:lang w:val="en-US" w:eastAsia="en-US"/>
        </w:rPr>
        <w:t>инфляция.</w:t>
      </w:r>
      <w:r>
        <w:rPr>
          <w:color w:val="000000"/>
          <w:sz w:val="24"/>
          <w:szCs w:val="24"/>
          <w:lang w:val="kk-KZ" w:eastAsia="en-US"/>
        </w:rPr>
        <w:br/>
        <w:t xml:space="preserve">Г) </w:t>
      </w:r>
      <w:r>
        <w:rPr>
          <w:color w:val="000000"/>
          <w:sz w:val="24"/>
          <w:szCs w:val="24"/>
          <w:lang w:val="en-US" w:eastAsia="en-US"/>
        </w:rPr>
        <w:t>Шыгыңдар инфляциясы.</w:t>
      </w:r>
      <w:r>
        <w:rPr>
          <w:color w:val="000000"/>
          <w:sz w:val="24"/>
          <w:szCs w:val="24"/>
          <w:lang w:val="kk-KZ" w:eastAsia="en-US"/>
        </w:rPr>
        <w:br/>
        <w:t>Д)  Ұшқыр инфляция</w:t>
        <w:br/>
        <w:t>Е)  Қарқынды инфляция</w:t>
        <w:br/>
        <w:t>Ж) Күтілетін инфляция.</w:t>
        <w:br/>
        <w:t>З) Сұраныс инфляция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07.Нақтылы еңбек ақының деңгейі мыналарға байланыст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Тауарлар мен қызметтердің баға деңгейлеріне.</w:t>
        <w:br/>
        <w:t>Б) Инфляция деңгейіне.</w:t>
        <w:br/>
        <w:t>В) Наминалды еңбек ақының деңгейіне.</w:t>
        <w:br/>
        <w:t>Г)  Инвестиция деңгейіне.</w:t>
        <w:br/>
        <w:t>Д) Пайда нормасына.</w:t>
        <w:br/>
        <w:t>Е) Жер рентасына.</w:t>
        <w:br/>
        <w:t>Ж) Жұмыс уақытының үзақтығына.</w:t>
        <w:br/>
        <w:t>З) Инвестицияға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408.Егер ЖҰӨ көлемі толық бастылық кезіндегі ЖҰӨ деңгейінен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 xml:space="preserve">асып кетсе, онда ол экономикада ненің бар екендігін көрсетеді?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Инфляция.</w:t>
        <w:br/>
        <w:t>Б) Құнсыздану.</w:t>
        <w:br/>
        <w:t>В) Ақшаның сатып алу қабілетінің төмендеуі.</w:t>
        <w:br/>
        <w:t>Г) Ақшаның сатып алу қабілетінің көбеюі.</w:t>
        <w:br/>
        <w:t>Д) Дефляция.</w:t>
        <w:br/>
        <w:t>Е) Кезендік қазына тапшылығы.</w:t>
        <w:br/>
        <w:t>Ж) Телем балансының тапшылығы.</w:t>
        <w:br/>
        <w:t>З) Стагфляц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kk-KZ" w:eastAsia="en-US"/>
        </w:rPr>
        <w:t xml:space="preserve">409.Жыл ішінде номиналды табыс 32 %, өсті. </w:t>
      </w:r>
      <w:r>
        <w:rPr>
          <w:color w:val="000000"/>
          <w:sz w:val="24"/>
          <w:szCs w:val="24"/>
          <w:lang w:val="en-US" w:eastAsia="en-US"/>
        </w:rPr>
        <w:t>Сол</w:t>
      </w:r>
      <w:r>
        <w:rPr>
          <w:sz w:val="24"/>
          <w:szCs w:val="24"/>
          <w:lang w:val="kk-KZ"/>
        </w:rPr>
        <w:t xml:space="preserve"> к</w:t>
      </w:r>
      <w:r>
        <w:rPr>
          <w:color w:val="000000"/>
          <w:sz w:val="24"/>
          <w:szCs w:val="24"/>
          <w:lang w:val="en-US" w:eastAsia="en-US"/>
        </w:rPr>
        <w:t>езенде баға деңгейі 12% артты, онда нақты табыс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20%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өседі.</w:t>
      </w:r>
      <w:r>
        <w:rPr>
          <w:color w:val="000000"/>
          <w:sz w:val="24"/>
          <w:szCs w:val="24"/>
          <w:lang w:val="kk-KZ" w:eastAsia="en-US"/>
        </w:rPr>
        <w:br/>
        <w:t xml:space="preserve">Б) </w:t>
      </w:r>
      <w:r>
        <w:rPr>
          <w:color w:val="000000"/>
          <w:sz w:val="24"/>
          <w:szCs w:val="24"/>
          <w:lang w:val="en-US" w:eastAsia="en-US"/>
        </w:rPr>
        <w:t>20%</w:t>
      </w:r>
      <w:r>
        <w:rPr>
          <w:color w:val="000000"/>
          <w:sz w:val="24"/>
          <w:szCs w:val="24"/>
          <w:lang w:val="kk-KZ" w:eastAsia="en-US"/>
        </w:rPr>
        <w:t xml:space="preserve"> жоғарылайды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В) </w:t>
      </w:r>
      <w:r>
        <w:rPr>
          <w:color w:val="000000"/>
          <w:sz w:val="24"/>
          <w:szCs w:val="24"/>
          <w:lang w:val="en-US" w:eastAsia="en-US"/>
        </w:rPr>
        <w:t>20%</w:t>
      </w:r>
      <w:r>
        <w:rPr>
          <w:color w:val="000000"/>
          <w:sz w:val="24"/>
          <w:szCs w:val="24"/>
          <w:lang w:val="kk-KZ" w:eastAsia="en-US"/>
        </w:rPr>
        <w:t xml:space="preserve"> көбееді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kk-KZ" w:eastAsia="en-US"/>
        </w:rPr>
        <w:br/>
        <w:t>Г) Сәл өзгереді.</w:t>
        <w:br/>
        <w:t xml:space="preserve">Д) </w:t>
      </w:r>
      <w:r>
        <w:rPr>
          <w:color w:val="000000"/>
          <w:sz w:val="24"/>
          <w:szCs w:val="24"/>
          <w:lang w:val="en-US" w:eastAsia="en-US"/>
        </w:rPr>
        <w:t>Өзгермейді.</w:t>
      </w:r>
      <w:r>
        <w:rPr>
          <w:color w:val="000000"/>
          <w:sz w:val="24"/>
          <w:szCs w:val="24"/>
          <w:lang w:val="kk-KZ" w:eastAsia="en-US"/>
        </w:rPr>
        <w:br/>
        <w:t xml:space="preserve">Е) </w:t>
      </w:r>
      <w:r>
        <w:rPr>
          <w:color w:val="000000"/>
          <w:sz w:val="24"/>
          <w:szCs w:val="24"/>
          <w:lang w:val="en-US" w:eastAsia="en-US"/>
        </w:rPr>
        <w:t>44% артады.</w:t>
      </w:r>
      <w:r>
        <w:rPr>
          <w:color w:val="000000"/>
          <w:sz w:val="24"/>
          <w:szCs w:val="24"/>
          <w:lang w:val="kk-KZ" w:eastAsia="en-US"/>
        </w:rPr>
        <w:br/>
        <w:t xml:space="preserve">Ж) </w:t>
      </w:r>
      <w:r>
        <w:rPr>
          <w:color w:val="000000"/>
          <w:sz w:val="24"/>
          <w:szCs w:val="24"/>
          <w:lang w:val="en-US" w:eastAsia="en-US"/>
        </w:rPr>
        <w:t>20% түседі.</w:t>
      </w:r>
      <w:r>
        <w:rPr>
          <w:color w:val="000000"/>
          <w:sz w:val="24"/>
          <w:szCs w:val="24"/>
          <w:lang w:val="kk-KZ" w:eastAsia="en-US"/>
        </w:rPr>
        <w:br/>
        <w:t xml:space="preserve">З) </w:t>
      </w:r>
      <w:r>
        <w:rPr>
          <w:color w:val="000000"/>
          <w:sz w:val="24"/>
          <w:szCs w:val="24"/>
          <w:lang w:val="en-US" w:eastAsia="en-US"/>
        </w:rPr>
        <w:t>3% арта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0.Банк жүйесінің бірінші деңгейіне мыналардың кайсысы жатады?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Ұлттық банк.</w:t>
      </w:r>
      <w:r>
        <w:rPr>
          <w:color w:val="000000"/>
          <w:sz w:val="24"/>
          <w:szCs w:val="24"/>
          <w:lang w:val="kk-KZ" w:eastAsia="en-US"/>
        </w:rPr>
        <w:br/>
        <w:t>Б) Орталық банк.</w:t>
        <w:br/>
        <w:t>В) Эмиссиялық банк.</w:t>
        <w:br/>
        <w:t>Г) Ипотекалық банк.</w:t>
        <w:br/>
        <w:t>Д) Қор биржасы.</w:t>
        <w:br/>
        <w:t>Е) Депозиттік банк.</w:t>
        <w:br/>
        <w:t>Ж) Коммерциялық банк.</w:t>
        <w:br/>
        <w:t>З) Арнайы ұйымдар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1.Банк ай сайын салым бойынша 3 пайыз аударуды болжайды. Бұл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банк салымы жылына қанша сомаға өседі? 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36%</w:t>
      </w:r>
      <w:r>
        <w:rPr>
          <w:color w:val="000000"/>
          <w:sz w:val="24"/>
          <w:szCs w:val="24"/>
          <w:lang w:val="kk-KZ" w:eastAsia="en-US"/>
        </w:rPr>
        <w:br/>
        <w:t>Б) √1269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z w:val="24"/>
          <w:szCs w:val="24"/>
          <w:lang w:val="kk-KZ" w:eastAsia="en-US"/>
        </w:rPr>
        <w:br/>
        <w:t>В) 72/2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z w:val="24"/>
          <w:szCs w:val="24"/>
          <w:lang w:val="kk-KZ" w:eastAsia="en-US"/>
        </w:rPr>
        <w:br/>
        <w:t>Г) √1169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z w:val="24"/>
          <w:szCs w:val="24"/>
          <w:lang w:val="kk-KZ" w:eastAsia="en-US"/>
        </w:rPr>
        <w:br/>
        <w:t xml:space="preserve">Д) </w:t>
      </w:r>
      <w:r>
        <w:rPr>
          <w:color w:val="000000"/>
          <w:sz w:val="24"/>
          <w:szCs w:val="24"/>
          <w:lang w:val="en-US" w:eastAsia="en-US"/>
        </w:rPr>
        <w:t>64%</w:t>
      </w:r>
      <w:r>
        <w:rPr>
          <w:color w:val="000000"/>
          <w:sz w:val="24"/>
          <w:szCs w:val="24"/>
          <w:lang w:val="kk-KZ" w:eastAsia="en-US"/>
        </w:rPr>
        <w:br/>
        <w:t xml:space="preserve">Е) </w:t>
      </w:r>
      <w:r>
        <w:rPr>
          <w:color w:val="000000"/>
          <w:sz w:val="24"/>
          <w:szCs w:val="24"/>
          <w:lang w:val="en-US" w:eastAsia="en-US"/>
        </w:rPr>
        <w:t>10%</w:t>
      </w:r>
      <w:r>
        <w:rPr>
          <w:color w:val="000000"/>
          <w:sz w:val="24"/>
          <w:szCs w:val="24"/>
          <w:lang w:val="kk-KZ" w:eastAsia="en-US"/>
        </w:rPr>
        <w:br/>
        <w:t xml:space="preserve">Ж) </w:t>
      </w:r>
      <w:r>
        <w:rPr>
          <w:color w:val="000000"/>
          <w:sz w:val="24"/>
          <w:szCs w:val="24"/>
          <w:lang w:val="en-US" w:eastAsia="en-US"/>
        </w:rPr>
        <w:t>50%</w:t>
      </w:r>
      <w:r>
        <w:rPr>
          <w:color w:val="000000"/>
          <w:sz w:val="24"/>
          <w:szCs w:val="24"/>
          <w:lang w:val="kk-KZ" w:eastAsia="en-US"/>
        </w:rPr>
        <w:br/>
        <w:t xml:space="preserve">З) </w:t>
      </w:r>
      <w:r>
        <w:rPr>
          <w:color w:val="000000"/>
          <w:sz w:val="24"/>
          <w:szCs w:val="24"/>
          <w:lang w:val="en-US" w:eastAsia="en-US"/>
        </w:rPr>
        <w:t>14%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2.</w:t>
      </w:r>
      <w:r>
        <w:rPr>
          <w:color w:val="000000"/>
          <w:sz w:val="24"/>
          <w:szCs w:val="24"/>
          <w:lang w:val="en-US" w:eastAsia="en-US"/>
        </w:rPr>
        <w:t>Бюджет профициті - бұл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Табыстардың мемлекеттік шығындардан асып түсуі.</w:t>
        <w:br/>
        <w:t>Б) Бюджет артықшылығы.</w:t>
        <w:br/>
        <w:t>В) Бюджет дисбалансы.</w:t>
        <w:br/>
        <w:t>Г) Бюджет тапшылығы.</w:t>
        <w:br/>
        <w:t>Д) Мемлекеттік шығындардың табыстардан асып түсуі.</w:t>
        <w:br/>
        <w:t>Е) Мемлекеттік шығындар табыстарға тең.</w:t>
        <w:br/>
        <w:t>Ж) Салық түсімдері мемлекеттік шығындардан төмен</w:t>
        <w:br/>
        <w:t>З) Бюджет балан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3.Инвестиция — бұл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Өндіріс кұрал-жабдықтарына салым.</w:t>
      </w:r>
      <w:r>
        <w:rPr>
          <w:color w:val="000000"/>
          <w:sz w:val="24"/>
          <w:szCs w:val="24"/>
          <w:lang w:val="kk-KZ" w:eastAsia="en-US"/>
        </w:rPr>
        <w:br/>
        <w:t>Б) Негізгі құралдарға салым.</w:t>
        <w:br/>
        <w:t>В) Білімге салым.</w:t>
        <w:br/>
        <w:t>Г) Тұтыну тауарларын сатып алу.</w:t>
        <w:br/>
        <w:t>Д) Ағымдағы кезенде шығындалмаған табыстың бөлігі.</w:t>
        <w:br/>
        <w:t>Е) Қозғалмайтын мүлікті сатып алу.</w:t>
        <w:br/>
        <w:t>Ж) Тауарды ұзақ мерзімді пайдалануға сатып алу.</w:t>
        <w:br/>
        <w:t>З) Тұрғын үй объектісін жаңартуға салым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4.Егер адамдар барлық табыстарын тұтынуға шығармай, тұтынудан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қалғанын банкке салатын болса, оңда олар: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Қор жинайды, бірақ инвестиция жасамайды.</w:t>
      </w:r>
      <w:r>
        <w:rPr>
          <w:color w:val="000000"/>
          <w:sz w:val="24"/>
          <w:szCs w:val="24"/>
          <w:lang w:val="kk-KZ" w:eastAsia="en-US"/>
        </w:rPr>
        <w:br/>
        <w:t>Б) Инвестиция жасамайды , бірақ қор жинайды.</w:t>
        <w:br/>
        <w:t>В) Қор жинайды.</w:t>
        <w:br/>
        <w:t>Г) Қор жинамайды, бірақ инвестиция жасайды.</w:t>
        <w:br/>
        <w:t>Д) Инвестиция жасайды, бірақ қор жинамайды.</w:t>
        <w:br/>
        <w:t>Е) Қор жинайды да инвестиция да жасайды.</w:t>
        <w:br/>
        <w:t>Ж) Қор жинайды, бірақ белгілі бір бөлігіне бағалы қағаздарды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сатып алады.</w:t>
        <w:br/>
        <w:t>З) Қор жинамайды және инвестиция жасамайд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5.Төмендегілердің қайсысы инфляцияны мазмұндамайды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Технологиялық артта қалушылық.</w:t>
        <w:br/>
        <w:t>Б) Жұмыссыздықтың көбеюі.</w:t>
        <w:br/>
        <w:t>В) Ақша бірлігінің сатып алу қабілетінің жоғарылауы.</w:t>
        <w:br/>
        <w:t>Г) Ақша бірлігінің сатып алу қабілетінің азаюы.</w:t>
        <w:br/>
        <w:t>Д) Нарықтағы ұзақ мерзімді теңсіздік.</w:t>
        <w:br/>
        <w:t>Е) Елдегі ақша массасының ұлғаюы.</w:t>
        <w:br/>
        <w:t>Ж) Жиынтық сұраныс пен жиынтық ұсыныстың күрт дисбалансы.</w:t>
        <w:br/>
        <w:t>З) Ақша айналымының толып кету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6.Мемлекеттік бюджеттің мәні: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 Мемлекеттің әлеуметтік-экономикалық саясатының ақшалай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негізін құрайтын мемлекеттік орталықтағы ақша қоры.</w:t>
        <w:br/>
        <w:t>Б) Мемлекеттің кіріс-шығыс жоспары.</w:t>
        <w:br/>
        <w:t>В) Мемлекеттің кірістері мен шығыстарының балансы.</w:t>
        <w:br/>
        <w:t>Г) Мемлекеттің қазынасы.</w:t>
        <w:br/>
        <w:t>Д) Мемлекеттің орталықтанылған қорындағы салықтар.</w:t>
        <w:br/>
        <w:t>Е) Бюджеттік мекемелер қызметкерлерінің жалақы қорын құруғ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арналған мемлекеттік ақшалары.</w:t>
        <w:br/>
        <w:t>Ж) Ұлттық мемлекеттік банкісі беретін несие түріндегі ақшалары.</w:t>
        <w:br/>
        <w:t>З) Мемлекеттің тапшылақ сомас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7.Коммерциялық банктер қызметтеріне жатпайды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Қағаз-ақша белгілерін эмиссиялау.</w:t>
        <w:br/>
        <w:t>Б) Міндетті резервтер нормасын белгілеу.</w:t>
        <w:br/>
        <w:t>В) Басқа банктердің қызметін бақылау.</w:t>
        <w:br/>
        <w:t>Г) Трасттық операциялар жүргізу.</w:t>
        <w:br/>
        <w:t>Д) Кәсіпорынның ағымдағы шоттарын жүргізу.</w:t>
        <w:br/>
        <w:t>Е) Іскерлікті несиелендіру.</w:t>
        <w:br/>
        <w:t>Ж) Халықты несиелендіру.</w:t>
        <w:br/>
        <w:t>З) Депозитік операциялар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 xml:space="preserve">418.Төмендегілердің қайсысы қолда бар табыс деңгейіне байланысты болады: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А) Елдің тұтыну шығындары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лемі.</w:t>
        <w:br/>
        <w:t>Б) Ел жинақтары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лемі.</w:t>
        <w:br/>
        <w:t>В) Елдің тұтыну шығындары мен жинақтары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лемі.</w:t>
        <w:br/>
        <w:t>Г) Ел инвестициялары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лемі.</w:t>
        <w:br/>
        <w:t>Д) Ел жинақтарының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 w:eastAsia="en-US"/>
        </w:rPr>
        <w:t>көлемі.</w:t>
        <w:br/>
        <w:t>Е) Аммортизация көлемі.</w:t>
        <w:br/>
        <w:t>Ж) Әскери шығынның көлемі.</w:t>
        <w:br/>
        <w:t>З) Еңбек өнімділігінің азаю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19.Қай кұбылыс экономикаға сұраныс инфляциясын әкелмейді?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А) Еңбек өнімділігінің азаюы.</w:t>
        <w:br/>
        <w:t>Б) Энергияға шығындардың өсуі.</w:t>
        <w:br/>
        <w:t>В) Шикізаттарға шығындардың өсуі.</w:t>
        <w:br/>
        <w:t>Г) Халық табысының жоғарылауы.</w:t>
        <w:br/>
        <w:t>Д) Инвестициялық шығынның артуы.</w:t>
        <w:br/>
        <w:t>Е) Әскери шығынның артуы.</w:t>
        <w:br/>
        <w:t>Ж) Салықтың азаюы.</w:t>
        <w:br/>
        <w:t>З) % мөлшерлемесінің қысқаруы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20.Күтілмеген инфляция болғанда кімдер аз зардап шегеді?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Баға төмен болғанда қарызданып қалғандар.</w:t>
      </w:r>
      <w:r>
        <w:rPr>
          <w:sz w:val="24"/>
          <w:szCs w:val="24"/>
          <w:lang w:val="kk-KZ"/>
        </w:rPr>
        <w:br/>
        <w:t>Б) Банктен қарыз алғандар.</w:t>
        <w:br/>
        <w:t>В) Ломбардттан қарыз алғандар.</w:t>
        <w:br/>
        <w:t xml:space="preserve">Г) </w:t>
      </w:r>
      <w:r>
        <w:rPr>
          <w:color w:val="000000"/>
          <w:sz w:val="24"/>
          <w:szCs w:val="24"/>
          <w:lang w:val="kk-KZ" w:eastAsia="en-US"/>
        </w:rPr>
        <w:t>Баға төмен болғаңда қарыз берген адамдар.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Ақшалай жинақтары бар адамдар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Белгіленген номиналды табыс алатындар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Баға төмен болғаңда қарызға берген адамдар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Баға денгейіне қарағанда номиналды табысы жай өсетіндер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421.Бюджет шығысына жатпайды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айда</w:t>
      </w:r>
      <w:r>
        <w:rPr>
          <w:color w:val="000000"/>
          <w:sz w:val="24"/>
          <w:szCs w:val="24"/>
          <w:lang w:val="kk-KZ" w:eastAsia="en-US"/>
        </w:rPr>
        <w:t>.</w:t>
      </w:r>
      <w:r>
        <w:rPr>
          <w:sz w:val="24"/>
          <w:szCs w:val="24"/>
          <w:lang w:val="kk-KZ"/>
        </w:rPr>
        <w:br/>
        <w:t>Б) Салық түсімі.</w:t>
        <w:br/>
        <w:t>В)Басқа мемлекеттерден көмек.</w:t>
        <w:br/>
        <w:t>Г)Супсидия.</w:t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Басқа мемлекеттерге көмек.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Мақсатты бағдарламаны қаржыландыру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Сауда қорының кұралы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Несие.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 xml:space="preserve">422.Ірі жедел салымдар қандай құрамға кіреді? 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3</w:t>
      </w:r>
      <w:r>
        <w:rPr>
          <w:sz w:val="24"/>
          <w:szCs w:val="24"/>
          <w:lang w:val="kk-KZ"/>
        </w:rPr>
        <w:br/>
        <w:t>Б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2</w:t>
      </w:r>
      <w:r>
        <w:rPr>
          <w:color w:val="000000"/>
          <w:sz w:val="24"/>
          <w:szCs w:val="24"/>
          <w:lang w:val="kk-KZ" w:eastAsia="en-US"/>
        </w:rPr>
        <w:t>+ жинақ салымдар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color w:val="000000"/>
          <w:sz w:val="24"/>
          <w:szCs w:val="24"/>
          <w:lang w:val="kk-KZ" w:eastAsia="en-US"/>
        </w:rPr>
        <w:t xml:space="preserve"> М1+4 ж дейінгі мерзімді және жинақ салымдар</w:t>
      </w:r>
      <w:r>
        <w:rPr>
          <w:sz w:val="24"/>
          <w:szCs w:val="24"/>
          <w:lang w:val="kk-KZ"/>
        </w:rPr>
        <w:br/>
        <w:t>Г)</w:t>
      </w:r>
      <w:r>
        <w:rPr>
          <w:color w:val="000000"/>
          <w:sz w:val="24"/>
          <w:szCs w:val="24"/>
          <w:lang w:val="kk-KZ" w:eastAsia="en-US"/>
        </w:rPr>
        <w:t xml:space="preserve"> М2+4 ж дейінгі мерзімді және жинақ салымдар</w:t>
      </w:r>
      <w:r>
        <w:rPr>
          <w:sz w:val="24"/>
          <w:szCs w:val="24"/>
          <w:lang w:val="kk-KZ"/>
        </w:rPr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М2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М1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М2 + МЗ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М кұрамына кірмейді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color w:val="000000"/>
          <w:sz w:val="24"/>
          <w:szCs w:val="24"/>
          <w:lang w:val="kk-KZ" w:eastAsia="en-US"/>
        </w:rPr>
        <w:t>423.Ақша базасы, бұл: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color w:val="000000"/>
          <w:sz w:val="24"/>
          <w:szCs w:val="24"/>
          <w:lang w:val="kk-KZ" w:eastAsia="en-US"/>
        </w:rPr>
        <w:t xml:space="preserve"> Банктерден тыс қолма-қол ақша және резервтер .</w:t>
      </w:r>
      <w:r>
        <w:rPr>
          <w:sz w:val="24"/>
          <w:szCs w:val="24"/>
          <w:lang w:val="kk-KZ"/>
        </w:rPr>
        <w:br/>
        <w:t>Б)ҰБ шығарған ақша.</w:t>
        <w:br/>
        <w:t>В)Ағымдаға қолма-қол ақша.</w:t>
        <w:br/>
        <w:t>Г)Міндетті және артық резервтер.</w:t>
        <w:br/>
        <w:t>Д)</w:t>
      </w:r>
      <w:r>
        <w:rPr>
          <w:color w:val="000000"/>
          <w:sz w:val="24"/>
          <w:szCs w:val="24"/>
          <w:lang w:val="kk-KZ" w:eastAsia="en-US"/>
        </w:rPr>
        <w:t xml:space="preserve"> Қолма қолсыз шоттардағы ақша қорлары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 w:eastAsia="en-US"/>
        </w:rPr>
        <w:t xml:space="preserve"> Банктік емес жүйедегі қолма қол ақша және депозиттер.</w:t>
      </w:r>
      <w:r>
        <w:rPr>
          <w:sz w:val="24"/>
          <w:szCs w:val="24"/>
          <w:lang w:val="kk-KZ"/>
        </w:rPr>
        <w:br/>
        <w:t>Ж)</w:t>
      </w:r>
      <w:r>
        <w:rPr>
          <w:color w:val="000000"/>
          <w:sz w:val="24"/>
          <w:szCs w:val="24"/>
          <w:lang w:val="kk-KZ" w:eastAsia="en-US"/>
        </w:rPr>
        <w:t xml:space="preserve"> Қолма-қол ақша және жинақтау салымдары.</w:t>
      </w:r>
      <w:r>
        <w:rPr>
          <w:sz w:val="24"/>
          <w:szCs w:val="24"/>
          <w:lang w:val="kk-KZ"/>
        </w:rPr>
        <w:br/>
        <w:t>З)</w:t>
      </w:r>
      <w:r>
        <w:rPr>
          <w:color w:val="000000"/>
          <w:sz w:val="24"/>
          <w:szCs w:val="24"/>
          <w:lang w:val="kk-KZ" w:eastAsia="en-US"/>
        </w:rPr>
        <w:t xml:space="preserve"> Банкгерден тыс қолма қол ақша және чектік салымдар.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24. Жұмыссыздықтың негізгі түрлер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 xml:space="preserve">А) Циклдық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Б) Фрикциондық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Құрылымд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Г) ұзақ мерзімд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қысқа мерзім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Е) </w:t>
      </w:r>
      <w:r>
        <w:rPr>
          <w:color w:val="993300"/>
          <w:sz w:val="24"/>
          <w:szCs w:val="24"/>
          <w:lang w:val="kk-KZ" w:eastAsia="en-US"/>
        </w:rPr>
        <w:t>ресми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Ж) </w:t>
      </w:r>
      <w:r>
        <w:rPr>
          <w:color w:val="993300"/>
          <w:sz w:val="24"/>
          <w:szCs w:val="24"/>
          <w:lang w:val="kk-KZ" w:eastAsia="en-US"/>
        </w:rPr>
        <w:t>ресми еме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аймақт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25. Фрикциондық жұмыссыздық дегеніміз не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А) Жұмыс күшінің обьективті қажетті қозғалысымен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Б) Адамдардың уақытша жұмыс орындарын және тұрғылықты орнын ауыстырғанд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В) Басқа қалаға көшуіне байланысты жұмыс орнынан кеткен дәріг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 xml:space="preserve">Г) </w:t>
      </w:r>
      <w:r>
        <w:rPr>
          <w:color w:val="993300"/>
          <w:sz w:val="24"/>
          <w:szCs w:val="24"/>
          <w:lang w:val="kk-KZ" w:eastAsia="en-US"/>
        </w:rPr>
        <w:t>Қатты аяз болғандықтан жұмыс істемейтін құрылысш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  <w:lang w:val="kk-KZ" w:eastAsia="en-US"/>
        </w:rPr>
        <w:t xml:space="preserve">       </w:t>
      </w:r>
      <w:r>
        <w:rPr>
          <w:color w:val="993300"/>
          <w:sz w:val="24"/>
          <w:szCs w:val="24"/>
          <w:lang w:val="kk-KZ" w:eastAsia="en-US"/>
        </w:rPr>
        <w:t xml:space="preserve">Д) </w:t>
      </w:r>
      <w:r>
        <w:rPr>
          <w:color w:val="993300"/>
          <w:sz w:val="24"/>
          <w:szCs w:val="24"/>
          <w:lang w:val="en-US" w:eastAsia="en-US"/>
        </w:rPr>
        <w:t>Университеттің күндізгі бөлімінде о</w:t>
      </w:r>
      <w:r>
        <w:rPr>
          <w:color w:val="993300"/>
          <w:sz w:val="24"/>
          <w:szCs w:val="24"/>
          <w:lang w:val="kk-KZ" w:eastAsia="en-US"/>
        </w:rPr>
        <w:t>қ</w:t>
      </w:r>
      <w:r>
        <w:rPr>
          <w:color w:val="993300"/>
          <w:sz w:val="24"/>
          <w:szCs w:val="24"/>
          <w:lang w:val="en-US" w:eastAsia="en-US"/>
        </w:rPr>
        <w:t>итын студен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 xml:space="preserve">       </w:t>
      </w:r>
      <w:r>
        <w:rPr>
          <w:color w:val="993300"/>
          <w:sz w:val="24"/>
          <w:szCs w:val="24"/>
          <w:lang w:val="kk-KZ" w:eastAsia="en-US"/>
        </w:rPr>
        <w:t>Е) Қыс басталғандықтан жұмыс істемейтін сүңгуі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 xml:space="preserve">       </w:t>
      </w:r>
      <w:r>
        <w:rPr>
          <w:color w:val="993300"/>
          <w:sz w:val="24"/>
          <w:szCs w:val="24"/>
          <w:lang w:val="kk-KZ" w:eastAsia="en-US"/>
        </w:rPr>
        <w:t>Ж) Зейнеткерлікке шыққан шенеунік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 xml:space="preserve">       </w:t>
      </w:r>
      <w:r>
        <w:rPr>
          <w:color w:val="993300"/>
          <w:sz w:val="24"/>
          <w:szCs w:val="24"/>
          <w:lang w:val="kk-KZ" w:eastAsia="en-US"/>
        </w:rPr>
        <w:t>З) Ауруды қарауға көмектесетін күтуші қыз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26. Жұмыс күшінің құрамына кірмейтіндер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А)  оқу орнының күндізгі бөлімінде оқитын студен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Б) өзінің отбасы және үйімен айналысатын үй иес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 xml:space="preserve">В)  денсаулық жағдайы бойынша жұмыс істей алмайтын мұғалім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Г) уақытының бір бөлігінде кітапханашы болып істейтін үй иес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Д) өз еркімен жұмыстан шыққан жұмысш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Е) толық емес жұмыс күніне ауыстырылған жұмысш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Ж) оқу орнының кешкі бөлімінде оқитын автомехани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З)  жұмыстан шығарылған жұмысш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27. Келесі адамдардың қайсысы жұмыссыз болып санал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А) 8 ай бойын жұмыс іздеп, экономикалық жағдайыдың жақсарғанын күтуді шешкен адам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Б) 3 ай бұрын жұмысын жоғалтып, жаңа жұмысты әлі іздеп жүрген адам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 xml:space="preserve">В) Жұмыс орнынан уақытша шығып, сол орынға қайтуды күтіп отырған адам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Г) жоғарғы оқу орнының күндізгі бөлімінде оқитын студен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Д) Жұмыс істегісі келген, бірақ жұмыс іздеуді әлі бастамаған студен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Е) жарамды жұмысты газеттегі хабарландырудан қарап жүрген зейнетке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Ж)</w:t>
      </w:r>
      <w:r>
        <w:rPr>
          <w:color w:val="993300"/>
          <w:sz w:val="24"/>
          <w:szCs w:val="24"/>
          <w:lang w:val="kk-KZ" w:eastAsia="en-US"/>
        </w:rPr>
        <w:t xml:space="preserve"> Зейнеткерлікке шыққан шенеуні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З)Деңсаулығына байланысты жұмыссыз адам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428. </w:t>
      </w:r>
      <w:r>
        <w:rPr>
          <w:bCs/>
          <w:color w:val="993300"/>
          <w:sz w:val="24"/>
          <w:szCs w:val="24"/>
          <w:lang w:val="kk-KZ"/>
        </w:rPr>
        <w:t>Жұмыссыздарға мемелекеттік әлеуметтік көмек түрлер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тұрақты жұмысқа тұрғыз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кәсіби  біліктілігін артты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жұмыссыздарға жәрдемақы бе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Жалақыны жоғарыла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Өндірісті дамы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Кәсіпорындарға жаңа технология енгіз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Ауылшаруашылығын дамы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Зейнетақы төл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29. Жұмыссыздықтың экономикалық –әлеуметтік салдары қандай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</w:t>
      </w:r>
      <w:r>
        <w:rPr>
          <w:color w:val="993300"/>
          <w:sz w:val="24"/>
          <w:szCs w:val="24"/>
          <w:lang w:val="kk-KZ"/>
        </w:rPr>
        <w:t>А) Жұмыстан босап қалған жұмысшылардың  біліктілігі жоғал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Б) Қылмыс жасауға қолайлы жағдай туындай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В) Халықтың сатып алу қабілеті төмендей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</w:t>
      </w:r>
      <w:r>
        <w:rPr>
          <w:color w:val="993300"/>
          <w:sz w:val="24"/>
          <w:szCs w:val="24"/>
          <w:lang w:val="kk-KZ"/>
        </w:rPr>
        <w:t>Г) Толық жұмыспен қамту орын ал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</w:t>
      </w:r>
      <w:r>
        <w:rPr>
          <w:color w:val="993300"/>
          <w:sz w:val="24"/>
          <w:szCs w:val="24"/>
          <w:lang w:val="kk-KZ"/>
        </w:rPr>
        <w:t>Д) Жастар жұмыссыз қал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</w:t>
      </w:r>
      <w:r>
        <w:rPr>
          <w:color w:val="993300"/>
          <w:sz w:val="24"/>
          <w:szCs w:val="24"/>
          <w:lang w:val="kk-KZ"/>
        </w:rPr>
        <w:t>Е) Жоғары оқу орның бітіргендер жұмыссыз бол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</w:t>
      </w:r>
      <w:r>
        <w:rPr>
          <w:color w:val="993300"/>
          <w:sz w:val="24"/>
          <w:szCs w:val="24"/>
          <w:lang w:val="kk-KZ"/>
        </w:rPr>
        <w:t>Ж) Жұмысқа қабілеттілік төмендей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З) Ауылда жұмыссыз көбейе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0. Экономикалық циклдың фазалар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А)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</w:t>
      </w:r>
      <w:r>
        <w:rPr>
          <w:color w:val="993300"/>
          <w:sz w:val="24"/>
          <w:szCs w:val="24"/>
          <w:lang w:val="kk-KZ"/>
        </w:rPr>
        <w:t>Б) Тоқыр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В) Жандану, Өрл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Г) Көтеріл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Д) Инфля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kk-KZ"/>
        </w:rPr>
        <w:t>Е) Төменд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Күйзелі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kk-KZ"/>
        </w:rPr>
        <w:t>З) Өндірі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1. Экономикалық циклға әсер ететін факторлар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</w:t>
      </w:r>
      <w:r>
        <w:rPr>
          <w:color w:val="993300"/>
          <w:sz w:val="24"/>
          <w:szCs w:val="24"/>
          <w:lang w:val="kk-KZ"/>
        </w:rPr>
        <w:t>А) Сыртқ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 xml:space="preserve">Б) Ішкі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В) Арала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Ұза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Қысқ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Орташ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Сала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Құрылымдық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2. Экономикалық циклдің типтері (циклдардың ұзақтылығына байланысты)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 xml:space="preserve">А) Қысқа мерзімді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Ұзақ мерзім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Орта мерзім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Г) шағын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өндіріст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Аграр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құрылымд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сала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3. Мемлекетің экономикалық қызметін реттеу үшін мынандай әдістер қолданыл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А) Мемлекеттің тікелей аралас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Б) Мемлекеттің жанама аралас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Нарықты реттеу тәсілдер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Экономикалық саясатты қалыптасты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Кәсіпкерлікті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Тұрғындарды әлеуметтік қорғ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Сыртқы қызметті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Стратегиялық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4. Фискальды саясат бұ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А) салықты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күрделі қаржы бағдарлам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мемлекеттік сатып алуды ұлғайту мен қысқар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бағаны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ақша айналысын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коммуналдық қызметті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тұрғындарды жұмыспен қам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табысты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5.  Инфляция қарқынын төмендету шаралары қалай атала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Дезинфля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Девальва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Дефля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Депресс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Жандан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Тоқыр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Дефлято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Девиден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6. Инфляцияға не жатпай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Бағаның тұрақтан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Өндірістің дам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Тауардың сапалығ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Ақша бірлігінің шамадан тыс көбею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Ақшаның құнсыздан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Ақша ұсынысының көбеюі, тауарлар азаю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Ақшаның санының азаю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валютаның сатып алуға жарамдылығының құлдыра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7.Бағаның өсу қарқынына байланысты инфляцияның түрлер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А) бая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Б)Қарқын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В) үдемел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 xml:space="preserve">Г) ашық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Д) жасырын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Е) Сұран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Ж)Шығы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З) Импортт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8. Қысқа мерзімді цикл қанша жылга созыла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3-5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2-4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екі-төрт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6-7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50-6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10-2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20-3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8-10 жыл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39. Орта мерзімді циклдің ұзақтығы қанша жылға созыла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10-12 жыл.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8-1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1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120-14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140-16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13-14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2-3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3-4 жыл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0.Ұзақ мерзімді циклдің ұзақтығы қанша жылға созыла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50-6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40-6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40-5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80-95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35-45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100-200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3-4 жыл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7-8 жыл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0. Ақша- несие саясаты бұл мыналарды реттейд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А)ақша эмиссиясын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Б)жалпы ақша көлеміп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 xml:space="preserve">В)банктің қарыз пайызының ставкасын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Г) күрделі қаржы бағдарлам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Д) тұрғындарды жұмыспен қам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Е) коммуналдық қызметті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kk-KZ"/>
        </w:rPr>
        <w:t>Ж) Өндірістің дамуын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З) тұрғындардың табыстарын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1. Еңбек нарығын мемлекеттік реттеуге мыналар жат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А) жұмыспен қамту және қайта даярл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Б) жұмыссыздықты әлеуметтік қорғ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В) еңбек қатынастарын құқықтық қамтамасыз е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Г) еңбек нарығын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Д) Табыстарды қалыптастыру жүйесін ұйымдасты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Е) төменгі зейнетақыны анықт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Ж) мерзімді жалақыны анықт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З) жұмыссыздықты төменде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2. Қаржы жүйесінің құрылым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А) мемлекеттік қарж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Б) кәсіпорын қарж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В) үй шаруашылығының қарж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Г) қаржы ресурстар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Д) Қаржы қатынастар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Е) мемлекеттік бюдже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Ж) мемлекеттік неси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</w:t>
      </w:r>
      <w:r>
        <w:rPr>
          <w:color w:val="993300"/>
          <w:sz w:val="24"/>
          <w:szCs w:val="24"/>
          <w:lang w:val="kk-KZ"/>
        </w:rPr>
        <w:t>З) дота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3. Мемлекеттік қаржы-бұ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А) мемлекеттік бюдже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Б) мемлекеттік неси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В) мемлекеттік кәсіпорындардың қарж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Г) са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 xml:space="preserve">Д) фискальды саясат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Ж) қаржы жүйес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</w:t>
      </w:r>
      <w:r>
        <w:rPr>
          <w:color w:val="993300"/>
          <w:sz w:val="24"/>
          <w:szCs w:val="24"/>
          <w:lang w:val="kk-KZ"/>
        </w:rPr>
        <w:t>З) қаржы қатынастар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4. Салық-бұл жеке және заңды тұлғалардың міндетті төлемдері ретінде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А) бұл белгілі бір ақша сомм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Б) мемлекеттің таб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В) салық – бұл заң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Г) категор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Д) ұғым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Е) төлем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Ж) таб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</w:t>
      </w:r>
      <w:r>
        <w:rPr>
          <w:color w:val="993300"/>
          <w:sz w:val="24"/>
          <w:szCs w:val="24"/>
          <w:lang w:val="kk-KZ"/>
        </w:rPr>
        <w:t>З) пайд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445. Фискальды саясаттың мақсат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А) өндірісті ұлғай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Б) жұмыссыздықты азай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В) инфляцияны төменде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Г) өндірісті жаб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Д) салықты жин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Е) құнды қағаз шыға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Ж) ақша айналымын рет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</w:t>
      </w:r>
      <w:r>
        <w:rPr>
          <w:color w:val="993300"/>
          <w:sz w:val="24"/>
          <w:szCs w:val="24"/>
          <w:lang w:val="kk-KZ"/>
        </w:rPr>
        <w:t>З) ақша массасын реттеу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446. Несие жүйесінің негізгі элементтері: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А) Орталық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Б) коммерциялық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В) мамандандырылған несие-қаржы мекемелер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Г) Эмиссиялық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Д) мемлекеттік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Е) шетелдік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Ж) аралас бан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</w:t>
      </w:r>
      <w:r>
        <w:rPr>
          <w:color w:val="993300"/>
          <w:sz w:val="24"/>
          <w:szCs w:val="24"/>
          <w:lang w:val="kk-KZ"/>
        </w:rPr>
        <w:t>З) мемлекеттік резервтер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7. Ақша-несие саясатының құралдар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А) несие салымының өсуін шекте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Б) есепті-дисконтты және ломбардты саясат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В) ашық нарықтағы операциялар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Г) Тұрғындардан салымдар қабылд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Д) Соңғы сатыдағы несиеші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</w:t>
      </w:r>
      <w:r>
        <w:rPr>
          <w:color w:val="993300"/>
          <w:sz w:val="24"/>
          <w:szCs w:val="24"/>
          <w:lang w:val="kk-KZ"/>
        </w:rPr>
        <w:t>Е) Қаржы байбаламын болдырм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Ж)</w:t>
      </w:r>
      <w:r>
        <w:rPr>
          <w:b/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kk-KZ"/>
        </w:rPr>
        <w:t>Нарықтық пайыз мөлшерін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З)Міндетті қор нормаларын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8. Бағалы қағаздар бірнеше түрлі болып жіктелед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А)  түсіретін кірісін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Б) эмитентті сипатын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В) айналым мезгілі мен айналым жеріне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Г) саудасына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Д) уақытына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Е) нарыққа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Ж) қайталама нарыққ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З) алғашқы нарыққа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49. Ақша жүйесінің элементтер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А) ақша өлшемі, баға масштаб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Б) эмиссия жүйесі, ақша түрлер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В) ақша айналымын реттейтін орга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Г) ақша масс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Д) ақша нарығының құралдар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Е) металл ақша жүйес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Ж) несие-қағаз ақша жүйес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З) мерзімдік салым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50. Мемелекетік бюджеттен қайтарымсыз төлемдер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А) субсид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Б) дота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В) субвенция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Г) мемлекеттік заем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Д) мемлекеттік неси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Е) мемлекеттік қарж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Ж) са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</w:t>
      </w:r>
      <w:r>
        <w:rPr>
          <w:color w:val="993300"/>
          <w:sz w:val="24"/>
          <w:szCs w:val="24"/>
          <w:lang w:val="kk-KZ"/>
        </w:rPr>
        <w:t>З) мемлекеттік төлемде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51. Мемлекеттік бюджеттін кіріс бөлігіне жататы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А) салықтық және салықтық емес түсімдер мен алым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Б) капиталмен операциялардан түсетін кірісте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В) ресми трансфертте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Г) экономиканы қаржыланды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Д) әлеуметтік шығы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Е) әскери шығы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Ж) мемлекеттік басқар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З) мемлекеттік қарыздар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52. Дағдарыс түрлер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А) жалпы экономикалық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 xml:space="preserve">Б) салалық дағдарыс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В) аграрлық және құрылымдық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Г) ішкі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Д) сыртқы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Е) құралдар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Ж) несие дағдар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З) білім дағдар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53. Құрылымдық дағдарысқа жат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</w:t>
      </w:r>
      <w:r>
        <w:rPr>
          <w:color w:val="993300"/>
          <w:sz w:val="24"/>
          <w:szCs w:val="24"/>
          <w:lang w:val="kk-KZ"/>
        </w:rPr>
        <w:t>А)  мұнай дағдар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Б) энергетикалық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В) азық-түлік дағдар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 xml:space="preserve">Г) аграрлық және құрылымдық дағдарыс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Д) сыртқы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Е) құралдар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Ж) жалпы экономикалық дағдары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   </w:t>
      </w:r>
      <w:r>
        <w:rPr>
          <w:color w:val="993300"/>
          <w:sz w:val="24"/>
          <w:szCs w:val="24"/>
          <w:lang w:val="kk-KZ"/>
        </w:rPr>
        <w:t>З) білім дағдары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54. Инвестиция дегенiмiз о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Өндiрiстiк және өндiрiстiк емес ресурстардың барлық түрлерiне салынымд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Экономикадағы капиталдың запасын көбейтуге жұмсалған шығынд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Өндірістердегі құрал жабдықтардың  қорлануына салы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Ағымдағы кезеңде пайдаланылмаған табыстар бөлiгi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ылжымайтын мүлiкке иемден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Ұзақ мерзiмдi пайдаланылатын товарларды иемден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Валюта және алтынды иемден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фаторлары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55.Инвестиция қандай бағытта пайдаланылады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Нақ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Қаржылық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Нақты және  қаржылық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з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еке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телі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за шетел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56.Номиналды жалақы –о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Еңбегіне төлемақы санатындағы қызметкермен   алынған ақша соммасы       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шаға шығарып берілетін жалақ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ңбеккердің өз еңбегі үшін алған ақша соммас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Еңбеккердің алған ақша соммасына өзі үшін қажетті заттарды сатып алуға болатынын көрсетед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ған ақша соммасына өзі және отбасы үшін қанша қажетті өмір сүру тауарларын сатып алуға болатынын көрсетед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лген өнім санына байланысты ақ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 атқарған уақытына байланысты төле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қт мөлшерлеме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57. Макроэкономика-бұ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лттық экономиканы тұтастай зерттейд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Экономикалық теорияның бір бөлім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алпы елдің экономикасын біртұтас жүйе ретінде зерттейді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аға, пайда мен шығын және нақты тауар қызмет көрсетулерді зерттейд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Үй шаруашылығының қызметтерi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ономиканың бір бөлігі ретінде сала, фирма және үй шаруашылықтарын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леген экономикалық субъектілерді және жекелеген нарықтард</w:t>
      </w:r>
      <w:r>
        <w:rPr>
          <w:sz w:val="28"/>
          <w:szCs w:val="28"/>
          <w:lang w:val="kk-KZ"/>
        </w:rPr>
        <w:t xml:space="preserve">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Жалпы әлемдік экономиканың әрекет ету механизмдері мен заңдарын 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58.Макроэкономиканың мақсатына не жатпайды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iлiм берудiң жоғары деңгейi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Құқықтық тәртіп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не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Экономикалық өсi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Жұмысбастылықтың жоғары деңгейi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Бағалардың тұрақтылығ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Сыртқы экономикалық тепе-теңдiк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тің тұрақты өсуі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kk-KZ"/>
        </w:rPr>
        <w:t>459</w:t>
      </w:r>
      <w:r>
        <w:rPr>
          <w:b/>
          <w:sz w:val="28"/>
          <w:szCs w:val="28"/>
        </w:rPr>
        <w:t>.Макроэкономикалы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 xml:space="preserve"> м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саттар</w:t>
      </w:r>
      <w:r>
        <w:rPr>
          <w:b/>
          <w:sz w:val="28"/>
          <w:szCs w:val="28"/>
          <w:lang w:val="kk-KZ"/>
        </w:rPr>
        <w:t>ғ</w:t>
      </w:r>
      <w:r>
        <w:rPr>
          <w:b/>
          <w:sz w:val="28"/>
          <w:szCs w:val="28"/>
        </w:rPr>
        <w:t>а не жатады: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 Ж</w:t>
      </w:r>
      <w:r>
        <w:rPr>
          <w:sz w:val="28"/>
          <w:szCs w:val="28"/>
          <w:lang w:val="kk-KZ"/>
        </w:rPr>
        <w:t>ҰӨ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сiмi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Б)Ұ</w:t>
      </w:r>
      <w:r>
        <w:rPr>
          <w:sz w:val="28"/>
          <w:szCs w:val="28"/>
        </w:rPr>
        <w:t>лт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валюта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  <w:t>Сыр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епе-т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дiк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>Бiлiм беру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ры д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гейi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kk-KZ"/>
        </w:rPr>
        <w:t>Д) Құқықтық тәртіп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Үй</w:t>
      </w:r>
      <w:r>
        <w:rPr>
          <w:sz w:val="28"/>
          <w:szCs w:val="28"/>
        </w:rPr>
        <w:t xml:space="preserve"> шаруашы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зметтерi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Әлеуметтік мәселе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ерді қолдау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60.Ұлттық байлық - бұ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ндiрiс құрал-жабдықтары, жиналған мүлiктерi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Б)Т</w:t>
      </w:r>
      <w:r>
        <w:rPr>
          <w:sz w:val="28"/>
          <w:szCs w:val="28"/>
        </w:rPr>
        <w:t>аби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и ресурстар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В)М</w:t>
      </w:r>
      <w:r>
        <w:rPr>
          <w:sz w:val="28"/>
          <w:szCs w:val="28"/>
        </w:rPr>
        <w:t>атериал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дени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д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порт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>Жас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жин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дени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д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Е)Ө</w:t>
      </w:r>
      <w:r>
        <w:rPr>
          <w:sz w:val="28"/>
          <w:szCs w:val="28"/>
        </w:rPr>
        <w:t xml:space="preserve">ндiрiс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-жаб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>Ж) А</w:t>
      </w:r>
      <w:r>
        <w:rPr>
          <w:sz w:val="28"/>
          <w:szCs w:val="28"/>
        </w:rPr>
        <w:t>дам ресурстар</w:t>
      </w:r>
      <w:r>
        <w:rPr>
          <w:sz w:val="28"/>
          <w:szCs w:val="28"/>
          <w:lang w:val="kk-KZ"/>
        </w:rPr>
        <w:t>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леуметтік қажеттілік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61.Экономикалық өсу-бұ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Мемлекеттiң өндiрiстiк саладағы техника мен технологияның жетiлдiру нәтижесiнде ұлғаю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елгілі бір уақытқа нақты ЖІӨ көлемінің салыстырмалы өзгеру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л ұлттық өнімді өндіріс факторларын қосымша іске қосу арқылы көбейт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ҰӨ-дi халықтың жеке басына шаққандағы нақты көлемнiң кемуi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Мемлекеттiк өндiрiс саласындағы қайта құру кезеңi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Өтпелi дәуiр кезеңiндегi шаруашылықтардың белсендiлiк деңгейiндегi қайта құрылу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ЖҰӨ-нiң бiр қалпында болу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тік шығындардың өсуі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62.Трансферттi төлемдер – ол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Натуралды төлеусiз жәрдемақыл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Мемлекеттік қайтарымсыз төлеусіз жәрдемақылар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Стипендия, зейнетақы жатад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Өкiметтiң жеке тұлғаларға төлемi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алақының бiр түрi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Ағымдағы кезеңде бiржақтама мiнездемесi бар төлемде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кiметтiң кәсiпорындарға төлемдерi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убсидия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63.Төмендегі көрсеткіштерді қайсысы ЖҰӨ-нің шығыс көздері бойынша есептелінбейді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ақ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Ренталық төлемде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 капиталының пайыз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ұтыну шығындар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инвестициял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Экспорт пен импорт айырмашылығ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тің сатып алу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Таза экспорт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64.Мүмкін болатын ЖҰӨ-нің анықтамасын көрсетіңіз: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мыспен толық қамтылған жағдайдағы ұлттық өндірістің ауқым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сы елдің азаматтарының меншігіндегі өндіріс факторымен шығарылған тауарл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ұл мемлекеттің тауарлар мен қызмет көрсетудің біржылдық нарықтық құн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ұрылымдық жұмыссыздық жағдайындағы ұлттық өндірістің көлем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рикциондық және құрылымдық жұмыссыздық жағдайындағы ұлттық өндірістің деңгей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қырау жағдайындағы өндіріс көлем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Циклдық жұмыссыздық жағдайындағы ұлттық өндірістің ауқымы</w:t>
      </w:r>
    </w:p>
    <w:p>
      <w:pPr>
        <w:pStyle w:val="Normal"/>
        <w:spacing w:lineRule="auto" w:line="240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л шеңберінде өндірілген барлық тауарлар мен қызметтердің нарықтық құны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65.Макроэкономикалық  саясат құралдары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Фискальды саясат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ша-несие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ыстарды реттеу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Ішкі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ирма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орғаныс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Экологиялық саяса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адр саясаты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66.Тікелей салықтар – бұ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Табыстың барлық түріне салынатын салықт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Тікелей табыс немесе мүлік алушылардан алын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Мемлекет тарапынан тікелей кәсіпорындармен тұрғындардан алын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Тауарларды сақтағанға салынатын салықт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Тауарларды қайта сақтағанға салынатын салықт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Қосымша құнға салынатын салықт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Акциздік тауарларға салынатын салықт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Кеден баж салығы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67. Мемлекттік бюджетте тапшылығы мына есептен қаржыландырыл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А) Мемлекеттік бағалы қағаздарды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Ақшаны эмиссияла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Салық салу жүйесін қатай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Меншік құқығын қайта бөл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Алтын- валюта резервтерін са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Мемлекет мүлігін са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Жекеменшіктегі мүлікті са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Жекешелендіру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68. Дефляция- бұ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А) Артық ақшаның бір бөлігін айналыстан алып тастау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Инфляция қарқынының төмендет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В) Инфляцияға қарсы шараның бірі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Экономикадағы бағаның төменде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 Ұлттық валюта курсының төменде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 Ақшаны сатып алу қабілетінің төменде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 Экономикадағы ақшаның жалпы өсу қарқын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Ақшаның құнсыздануы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69. Экономикалық циклдардың өрлеу фазасындағы көрініс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Шаруашылық белсенділігінің әрі қарайғы маңызды өс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Б) Қарыз капиталының ұсынысы өсе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В) Жұмыссыздық маңызды түрде қысқар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Баға деңгейінің өсуінің толық тоқта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Толық жұмысбаствлвқ мүмкін еме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Кішігірім фрикциондық жұмыссызд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Тауардың артық өндіріл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кәсіпорындар банкротқа ұшырай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70.  Инфляция қарқыны көзқарасы бойынша келесі түрлерін бөлуге бол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А) Бая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 xml:space="preserve">Б) Қарқынды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В) Ұшқы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Г) Балансты және балансталынбаған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 xml:space="preserve">Д) Күтілген және күтпеген 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Е</w:t>
      </w:r>
      <w:r>
        <w:rPr>
          <w:color w:val="993300"/>
          <w:sz w:val="24"/>
          <w:szCs w:val="24"/>
          <w:lang w:val="ru-MD"/>
        </w:rPr>
        <w:t xml:space="preserve">)  Сұраныс инфляциясы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 xml:space="preserve">Ж) Ұсыныс инфляциясы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З) Шығындар инфляция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71. Болжауланған инфляция кері әсерін тигізеді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Ақша ұстаушыларғ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Несие берушілерге</w:t>
      </w:r>
    </w:p>
    <w:p>
      <w:pPr>
        <w:pStyle w:val="Normal"/>
        <w:shd w:fill="FFFFFF" w:val="clear"/>
        <w:autoSpaceDE w:val="false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В) </w:t>
      </w:r>
      <w:r>
        <w:rPr>
          <w:color w:val="993300"/>
          <w:sz w:val="24"/>
          <w:szCs w:val="24"/>
          <w:lang w:val="kk-KZ" w:eastAsia="en-US"/>
        </w:rPr>
        <w:t>Ақшадай жинақтаулары бар адам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Тұрақты зейнетақы алатын адамдарғ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Мейманхана иесілерін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Жоғарыда аталға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Ешкімге кері әсер етпей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Мұғалімдерге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72. Жұмыссыздық деңгейін келесідей есептеуге болады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 Жұмыссыздар саны/ жұмыс күшіне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Б) Жұмыссыздықтың жалпы санының жұмыс күші санына қатынасымен пайыз түрінде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В) Жұмыс күшінің жұмыссыздар бөлігі, пайызбен алғанда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Жұмыс күші- жұмыссыздар сан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) Жұмыссыздардың жұмыс күшіне пайыздық қатын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Жұмыс күші/ жұмыспен қамтылғандар сан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Жұмыссыздар саны+жұмыспен қамтылғандар сан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Жұмыспен қамтылғандар және жұмыссыздықтың табиғи нормас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bCs/>
          <w:color w:val="993300"/>
          <w:sz w:val="24"/>
          <w:szCs w:val="24"/>
          <w:lang w:val="kk-KZ" w:eastAsia="en-US"/>
        </w:rPr>
        <w:t>473.</w:t>
      </w:r>
      <w:r>
        <w:rPr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kk-KZ" w:eastAsia="en-US"/>
        </w:rPr>
        <w:t>Келесі процестер экономикалық циклдың өрлеу сатысына жатады: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А)  Жеке инвестициялардың өсуі.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Б) Жұмыссыздықтың деңгейі маңызды түрде қысқарад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>В Тауарлардың бағасын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Г) Бөлшек сауда көлемінің азаю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>Е)  Пайданың азаю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</w:t>
      </w:r>
      <w:r>
        <w:rPr>
          <w:color w:val="993300"/>
          <w:sz w:val="24"/>
          <w:szCs w:val="24"/>
          <w:lang w:val="kk-KZ" w:eastAsia="en-US"/>
        </w:rPr>
        <w:t xml:space="preserve"> Фирма қорларын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З) Өндіріс көлемінің қысқар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474.</w:t>
      </w:r>
      <w:r>
        <w:rPr>
          <w:color w:val="993300"/>
          <w:sz w:val="24"/>
          <w:szCs w:val="24"/>
          <w:lang w:val="kk-KZ" w:eastAsia="en-US"/>
        </w:rPr>
        <w:t xml:space="preserve"> Келесі процестер экономикалық циклдың дағдарыс сатысына жатады: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А) Бөлшек сауда көлемінің азаюы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 w:eastAsia="en-US"/>
        </w:rPr>
        <w:t xml:space="preserve">           </w:t>
      </w:r>
      <w:r>
        <w:rPr>
          <w:color w:val="993300"/>
          <w:sz w:val="24"/>
          <w:szCs w:val="24"/>
          <w:lang w:val="kk-KZ" w:eastAsia="en-US"/>
        </w:rPr>
        <w:t xml:space="preserve">Б) </w:t>
      </w:r>
      <w:r>
        <w:rPr>
          <w:color w:val="993300"/>
          <w:sz w:val="24"/>
          <w:szCs w:val="24"/>
          <w:lang w:val="kk-KZ"/>
        </w:rPr>
        <w:t>жалақы төмендейд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          </w:t>
      </w:r>
      <w:r>
        <w:rPr>
          <w:color w:val="993300"/>
          <w:sz w:val="24"/>
          <w:szCs w:val="24"/>
          <w:lang w:val="kk-KZ"/>
        </w:rPr>
        <w:t>В) жұмыссыздық өсед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>Г) Салық түсімдерінің арту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 w:eastAsia="en-US"/>
        </w:rPr>
        <w:t>Д)  Жинақтаулардың өс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Е) </w:t>
      </w:r>
      <w:r>
        <w:rPr>
          <w:color w:val="993300"/>
          <w:sz w:val="24"/>
          <w:szCs w:val="24"/>
          <w:lang w:val="kk-KZ" w:eastAsia="en-US"/>
        </w:rPr>
        <w:t>Еңбекке сұраныстың өсуі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Ж)  Мемлекеттік бюджет тапшылығының азаюы</w:t>
      </w:r>
    </w:p>
    <w:p>
      <w:pPr>
        <w:pStyle w:val="Normal"/>
        <w:shd w:fill="FFFFFF" w:val="clear"/>
        <w:autoSpaceDE w:val="false"/>
        <w:spacing w:lineRule="auto" w:line="240"/>
        <w:jc w:val="left"/>
        <w:rPr>
          <w:color w:val="993300"/>
          <w:sz w:val="24"/>
          <w:szCs w:val="24"/>
          <w:lang w:val="kk-KZ" w:eastAsia="en-US"/>
        </w:rPr>
      </w:pPr>
      <w:r>
        <w:rPr>
          <w:color w:val="993300"/>
          <w:sz w:val="24"/>
          <w:szCs w:val="24"/>
          <w:lang w:val="kk-KZ" w:eastAsia="en-US"/>
        </w:rPr>
        <w:t>З)  Жеке инвестициялардың өсуі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 xml:space="preserve">475. Фискальді саясаттың түрлеріне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Дискреция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Дискрециялық емес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В) Автоматтық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 Салықт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Қаржыл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E) Бюджетті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Несиелік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Ағымдық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76. Мемлекеттік қарыз дегеніміз- о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) Бюджет артықшылықтарының бюджет  дефицитінен айырымына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Бұл өткен жылдардағы жиналған бюджет тапшылығының жалпы сомас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Мемлекеттің ішкі және сыртқы қарыз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Г)  Мемлекеттік шығындардың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Д) Бюджет дефициті 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Бюджет артықшылықтар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Қорғанысқа кеткен шығында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 xml:space="preserve">З)  Инвесторлардың қарызы. 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77. Салық көлемін белгілеу үшін ол қандай түрге бөледі?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А) Пропорционалдық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Б) Прогрессивтік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В) Регрессивтік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Г) Табысқа, меншікке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Д</w:t>
      </w:r>
      <w:r>
        <w:rPr>
          <w:color w:val="993300"/>
          <w:sz w:val="24"/>
          <w:szCs w:val="24"/>
        </w:rPr>
        <w:t>) Тікелей және жанама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Е</w:t>
      </w:r>
      <w:r>
        <w:rPr>
          <w:color w:val="993300"/>
          <w:sz w:val="24"/>
          <w:szCs w:val="24"/>
        </w:rPr>
        <w:t>)</w:t>
      </w:r>
      <w:r>
        <w:rPr>
          <w:color w:val="993300"/>
          <w:sz w:val="24"/>
          <w:szCs w:val="24"/>
          <w:lang w:val="kk-KZ"/>
        </w:rPr>
        <w:t xml:space="preserve"> </w:t>
      </w:r>
      <w:r>
        <w:rPr>
          <w:color w:val="993300"/>
          <w:sz w:val="24"/>
          <w:szCs w:val="24"/>
          <w:lang w:val="ru-MD"/>
        </w:rPr>
        <w:t>Жалпы және мақсаттық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Ж) Жергілікті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З) Жалпы ұлттық және жергілікті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ru-MD"/>
        </w:rPr>
        <w:t>478. Лоренц қисығы нені сипаттайды?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А) Табыстардың қоғамда нақты бөлінуі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Б) Қоғамда абсолюттік теңсіздіктің болу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В) Отбасы саны мен табыстар мөлшері арасындағы байланыс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ru-MD"/>
        </w:rPr>
        <w:t>Г</w:t>
      </w:r>
      <w:r>
        <w:rPr>
          <w:color w:val="993300"/>
          <w:sz w:val="24"/>
          <w:szCs w:val="24"/>
          <w:u w:val="single"/>
          <w:lang w:val="ru-MD"/>
        </w:rPr>
        <w:t xml:space="preserve">) </w:t>
      </w:r>
      <w:r>
        <w:rPr>
          <w:color w:val="993300"/>
          <w:sz w:val="24"/>
          <w:szCs w:val="24"/>
          <w:lang w:val="ru-MD"/>
        </w:rPr>
        <w:t>Жұмыссыздық пен инфляция арасындағы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Д) Салық түсімі мен салық мөлшері арасындағы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Е) Баға мен көлем арасындағы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Ж) ЖҰӨ мен баға арасындағы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З) ЖҰӨ мен көлем арасындағы байланыст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ru-MD"/>
        </w:rPr>
        <w:t>479. Жанама салық-бұл: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А) Тауар бағасына қосылады және тауарды сатқанда тұтынушылардан өндіріліп алын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 xml:space="preserve">Б) Қосымша құн салығы 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В) Акциздер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Г) Белгілі тауарға салықтар бағаны көтеру арқылы алын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Д) Жеке табыс салығ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Е) Мүлік және көлік салығ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Ж) Тікелей табыс немесе мүлік алушылардан алынады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ru-MD"/>
        </w:rPr>
      </w:pPr>
      <w:r>
        <w:rPr>
          <w:color w:val="993300"/>
          <w:sz w:val="24"/>
          <w:szCs w:val="24"/>
          <w:lang w:val="ru-MD"/>
        </w:rPr>
        <w:t>З) Тікелей табысқа салынады</w:t>
      </w:r>
    </w:p>
    <w:p>
      <w:pPr>
        <w:pStyle w:val="Normal"/>
        <w:spacing w:lineRule="auto" w:line="240"/>
        <w:jc w:val="left"/>
        <w:rPr/>
      </w:pPr>
      <w:r>
        <w:rPr>
          <w:color w:val="993300"/>
          <w:sz w:val="24"/>
          <w:szCs w:val="24"/>
          <w:lang w:val="kk-KZ"/>
        </w:rPr>
        <w:t>480.Екінші деңгейлі  банктердің қызметіне кірмейтіндер:</w:t>
      </w:r>
    </w:p>
    <w:p>
      <w:pPr>
        <w:pStyle w:val="Header"/>
        <w:widowControl/>
        <w:numPr>
          <w:ilvl w:val="0"/>
          <w:numId w:val="103"/>
        </w:numPr>
        <w:shd w:fill="FFFFFF" w:val="clear"/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240"/>
        <w:ind w:left="0" w:hanging="0"/>
        <w:jc w:val="left"/>
        <w:textAlignment w:val="auto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Ақша шығар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Б) Мемлекеттің алтын-валюта резервін сақта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В) Экономиканы ақша-несие арқылы реттеу</w:t>
      </w:r>
    </w:p>
    <w:p>
      <w:pPr>
        <w:pStyle w:val="Header"/>
        <w:shd w:fill="FFFFFF" w:val="clear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Г)Жинақтарды қабылдау және сақтау</w:t>
      </w:r>
    </w:p>
    <w:p>
      <w:pPr>
        <w:pStyle w:val="Header"/>
        <w:shd w:fill="FFFFFF" w:val="clear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Д) Кредиттеу</w:t>
      </w:r>
    </w:p>
    <w:p>
      <w:pPr>
        <w:pStyle w:val="Header"/>
        <w:shd w:fill="FFFFFF" w:val="clear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Е) Есеп айырысу қызметі</w:t>
      </w:r>
    </w:p>
    <w:p>
      <w:pPr>
        <w:pStyle w:val="Header"/>
        <w:shd w:fill="FFFFFF" w:val="clear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Ж) Вексельдерді есептеу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  <w:t>З) Тұрғындардан салымдар қабылдау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1.Қазақстанның Ұлттық шотының жүйесі мына шоттарды қосады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ар мен қызметтер шо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шо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абыстың пайда болу шот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ҰӨ-нің дефляторы шот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іші өні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ұлттық өні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өлу операция шот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қша  шот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2. Төмендегі көрсеткіштерді қайсысы ЖҰӨ-нің табыс көздері бойынша есептелінеді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ақ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Ренталық төлемде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инақ капиталының пайызы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емлекеттің сатып алу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инвестициял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за экспорт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мпорт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өлем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3. Төмендегі көрсеткіштерді қайсысы ЖҰӨ-нің шығыс көздері бойынша есептелінеді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ң сатып алу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инвестицияла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за экспорт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Рент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ақ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айд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быс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4.ЖҰӨ-ді өлшеудің тәсілдері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р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ығындар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осымша құн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тыну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инақ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спорт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нвестиция бойынш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 қызметтер бойынша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5. Макроэкономикалық көрсеткіштер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Ө, ТҰӨ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Ө, ЖІӨ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ҰӨ, ҰТ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ефлятор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ҚК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Т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И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6.Өндірістің ұлттық көлемінің көрсеткіштері мыналар: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пы ұлттық өнім (ЖҰӨ)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ішкі өнім(ЖІӨ)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лттық табыс (ҰТ)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еңіл және тоқыма (ЖТ)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 кәсіпкер (ЖК)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өнім(ЖӨ)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 ндекс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ҰӨ-нің дефлятор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rPr/>
      </w:pPr>
      <w:r>
        <w:rPr>
          <w:sz w:val="28"/>
          <w:szCs w:val="28"/>
          <w:lang w:val="kk-KZ"/>
        </w:rPr>
        <w:t>487.</w:t>
      </w:r>
      <w:r>
        <w:rPr>
          <w:b/>
          <w:sz w:val="28"/>
          <w:szCs w:val="28"/>
          <w:lang w:val="kk-KZ"/>
        </w:rPr>
        <w:t xml:space="preserve"> Қаржы нарығы қандай сегменттерге бөлінеді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ғалы қағаздар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нк несиелері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 қағаздар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параттық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құралдары нарығына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шы күші нарығына</w:t>
      </w:r>
    </w:p>
    <w:p>
      <w:pPr>
        <w:pStyle w:val="Normal"/>
        <w:shd w:fill="FFFFFF" w:val="clear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нарығына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8.Төмендегілердің қайсысы тауарлар мен қызметтерді мемлекеттік сатып алуға жатады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Жаңа бомбардировщик сатып ал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ңа су бөгетін сал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аңа әскери техникаларды сатып алу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ызметкерге зейнетақы төле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Зейнетақы қорынан зейнетақы төлеу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Фирма қызметкерлерінің еңбекақыс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рансферттік төлем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лтын, күміс сатып алу</w:t>
      </w:r>
    </w:p>
    <w:p>
      <w:pPr>
        <w:pStyle w:val="Normal"/>
        <w:spacing w:lineRule="auto" w:line="240"/>
        <w:jc w:val="left"/>
        <w:rPr>
          <w:color w:val="993300"/>
          <w:sz w:val="24"/>
          <w:szCs w:val="24"/>
          <w:lang w:val="kk-KZ"/>
        </w:rPr>
      </w:pPr>
      <w:r>
        <w:rPr>
          <w:color w:val="993300"/>
          <w:sz w:val="24"/>
          <w:szCs w:val="24"/>
          <w:lang w:val="kk-KZ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89.Дефлятор нені көрсетеді?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ғымдағы жылдағы атаулы ЖҰӨ-нің осы жылдағы  нақты ЖҰӨ-ге қатынасы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Бір жыл ішіндегі барлық соңғы тауарлар мен қызметтердің бағасындағы өзгерістерді көрсететін баға индексі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Номиналды ЖҰӨ-нің нақты ЖҰӨ-ге қатынасын жалпы ұлттық өнімнің дефляторы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Базалық жылдағы нақты ЖҰӨ-нің ағымдағы жылға қатынасы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залық жылдағы бағаның ағымдағы жылдағы бағаға қатынасы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ғымдағы жылдағы бағаның базалық жылдағы бағаға қатынасы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Ағымдағы жылдағы атаулы ЖІӨ-нің осы жылдағы  нақты ЖҰӨ-ге қатынасын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color w:val="000000"/>
          <w:sz w:val="28"/>
          <w:szCs w:val="28"/>
          <w:lang w:val="kk-KZ"/>
        </w:rPr>
        <w:t xml:space="preserve"> Барлық экономикалық агенттердің табыстарының сомасы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490.Ұлттық табыс- бұл: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) Барлық экономикалық агенттердің табыстарының сомасы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Б) ҰТ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>жалақы+пайда+капитал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kk-KZ"/>
        </w:rPr>
        <w:t>+жер рентасы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) ТҰӨ-жанама салықтар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>Ұлттық табыс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)Жыл ағымында осы елдің аумағында алынған жиынтық табыс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) Тауарлар мен қызметтерді тұтынуға немесе жинақтауға бағытталған үй шаруашылығының жиынтық жылдық табысы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) Жеке табыстан жеке салықтарды алу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 ЖҰӨ-нен амортизацияны алу керек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 ЖҰӨ-нен ЖІӨ-ді алу керек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491. Қолдағы табыс – бұл: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) Жеке табыстан жеке салықтарды алу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  <w:lang w:val="kk-KZ"/>
        </w:rPr>
        <w:t>Б)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олдағы табыс =ЖТ-салықтар мен төлемдер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) Жеке табыс -салықтар мен төлемде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 xml:space="preserve"> Қолдағы табыс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) Жалақыны, рентаны және капитал пайызын толықтай қосатын сома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) Жалақыға капитал пайызын қосып, жеке салықтарды алу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Е) Ұлттық табыс-корпорацияның пайдасына салық </w:t>
      </w:r>
    </w:p>
    <w:p>
      <w:pPr>
        <w:pStyle w:val="Normal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 Барлық жеке табыстар</w:t>
      </w:r>
    </w:p>
    <w:p>
      <w:pPr>
        <w:pStyle w:val="Normal"/>
        <w:shd w:fill="FFFFFF" w:val="clear"/>
        <w:spacing w:lineRule="auto" w:line="24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 Бір жылдағы табыстар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8"/>
          <w:szCs w:val="28"/>
          <w:vertAlign w:val="superscript"/>
          <w:lang w:val="kk-KZ"/>
        </w:rPr>
        <w:t xml:space="preserve">  </w:t>
      </w:r>
      <w:r>
        <w:rPr>
          <w:color w:val="000000"/>
          <w:sz w:val="24"/>
          <w:szCs w:val="24"/>
          <w:lang w:val="kk-KZ" w:eastAsia="en-US"/>
        </w:rPr>
        <w:t>492.Жұмыссыздықтың табиғи деңгейі — 6%, нақты деңгейі - 18%, циклдық жұмыссыздық қанша пайызға тең: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ru-MD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12%</w:t>
      </w:r>
    </w:p>
    <w:p>
      <w:pPr>
        <w:pStyle w:val="Normal"/>
        <w:spacing w:lineRule="auto" w:line="240"/>
        <w:jc w:val="left"/>
        <w:rPr>
          <w:color w:val="000000"/>
          <w:spacing w:val="1"/>
          <w:sz w:val="24"/>
          <w:szCs w:val="24"/>
          <w:lang w:val="kk-KZ"/>
        </w:rPr>
      </w:pPr>
      <w:r>
        <w:rPr>
          <w:color w:val="000000"/>
          <w:spacing w:val="1"/>
          <w:sz w:val="24"/>
          <w:szCs w:val="24"/>
          <w:lang w:val="kk-KZ"/>
        </w:rPr>
        <w:t xml:space="preserve">Б) 18 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pacing w:val="1"/>
          <w:sz w:val="24"/>
          <w:szCs w:val="24"/>
          <w:lang w:val="kk-KZ"/>
        </w:rPr>
        <w:t xml:space="preserve">– 6 </w:t>
      </w:r>
      <w:r>
        <w:rPr>
          <w:color w:val="000000"/>
          <w:sz w:val="24"/>
          <w:szCs w:val="24"/>
          <w:lang w:val="en-US" w:eastAsia="en-US"/>
        </w:rPr>
        <w:t>%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color w:val="000000"/>
          <w:spacing w:val="1"/>
          <w:sz w:val="24"/>
          <w:szCs w:val="24"/>
          <w:lang w:val="kk-KZ"/>
        </w:rPr>
        <w:t xml:space="preserve">В) нақты 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z w:val="24"/>
          <w:szCs w:val="24"/>
          <w:lang w:val="kk-KZ" w:eastAsia="en-US"/>
        </w:rPr>
        <w:t xml:space="preserve"> - табиғи 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color w:val="000000"/>
          <w:sz w:val="24"/>
          <w:szCs w:val="24"/>
          <w:lang w:val="kk-KZ" w:eastAsia="en-US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 56/7</w:t>
      </w:r>
      <w:r>
        <w:rPr>
          <w:color w:val="000000"/>
          <w:sz w:val="24"/>
          <w:szCs w:val="24"/>
          <w:lang w:val="en-US" w:eastAsia="en-US"/>
        </w:rPr>
        <w:t>%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-12%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pacing w:val="1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4%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color w:val="000000"/>
          <w:sz w:val="24"/>
          <w:szCs w:val="24"/>
          <w:lang w:val="kk-KZ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3%</w:t>
      </w:r>
    </w:p>
    <w:p>
      <w:pPr>
        <w:pStyle w:val="Normal"/>
        <w:spacing w:lineRule="auto" w:line="24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 </w:t>
      </w:r>
      <w:r>
        <w:rPr>
          <w:color w:val="000000"/>
          <w:sz w:val="24"/>
          <w:szCs w:val="24"/>
          <w:lang w:val="en-US" w:eastAsia="en-US"/>
        </w:rPr>
        <w:t>1/3%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480" w:leader="none"/>
        </w:tabs>
        <w:spacing w:lineRule="auto" w:line="240"/>
        <w:ind w:left="0" w:hanging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Жиынтық ұсыныс қисығының кейнстік бөлігі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rPr>
          <w:sz w:val="24"/>
          <w:szCs w:val="24"/>
          <w:lang w:val="kk-KZ" w:eastAsia="en-US"/>
        </w:rPr>
      </w:pPr>
      <w:r>
        <w:rPr>
          <w:sz w:val="24"/>
          <w:szCs w:val="24"/>
          <w:lang w:val="en-US" w:eastAsia="en-US"/>
        </w:rPr>
        <w:t>А) Көлденең сызық болады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Б) Өнім шығарылымы көлеміне паралелді орналасады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rPr/>
      </w:pPr>
      <w:r>
        <w:rPr>
          <w:sz w:val="24"/>
          <w:szCs w:val="24"/>
          <w:lang w:val="en-US" w:eastAsia="en-US"/>
        </w:rPr>
        <w:t xml:space="preserve">В) </w:t>
      </w:r>
      <w:r>
        <w:rPr>
          <w:sz w:val="24"/>
          <w:szCs w:val="24"/>
          <w:lang w:val="kk-KZ" w:eastAsia="en-US"/>
        </w:rPr>
        <w:t xml:space="preserve">Горизонтальды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rPr>
          <w:sz w:val="24"/>
          <w:szCs w:val="24"/>
          <w:lang w:val="kk-KZ"/>
        </w:rPr>
      </w:pPr>
      <w:r>
        <w:rPr>
          <w:sz w:val="24"/>
          <w:szCs w:val="24"/>
          <w:lang w:val="en-US" w:eastAsia="en-US"/>
        </w:rPr>
        <w:t>С) Тік түзу болады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  <w:lang w:val="kk-KZ"/>
        </w:rPr>
        <w:t>D</w:t>
      </w:r>
      <w:r>
        <w:rPr>
          <w:sz w:val="24"/>
          <w:szCs w:val="24"/>
          <w:lang w:val="kk-KZ" w:eastAsia="en-US"/>
        </w:rPr>
        <w:t>) Теріс көлбеулікке ие немесе көлденең сызық болады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Е) Оң көлбеулікке ие немесе көлденең сызық болады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>Ж)</w:t>
      </w:r>
      <w:r>
        <w:rPr>
          <w:sz w:val="24"/>
          <w:szCs w:val="24"/>
          <w:lang w:val="en-US" w:eastAsia="en-US"/>
        </w:rPr>
        <w:t xml:space="preserve"> Теріс көлбеулікке ие болады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/>
        </w:rPr>
      </w:pPr>
      <w:r>
        <w:rPr>
          <w:sz w:val="24"/>
          <w:szCs w:val="24"/>
          <w:lang w:val="kk-KZ" w:eastAsia="en-US"/>
        </w:rPr>
        <w:t>З) Парабола түрінде болады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480" w:leader="none"/>
        </w:tabs>
        <w:spacing w:lineRule="auto" w:line="240"/>
        <w:ind w:left="0" w:hanging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Классикалық жиынтық ұсыныс қисығы мынаны анықтайды: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4"/>
          <w:szCs w:val="24"/>
          <w:lang w:val="kk-KZ" w:eastAsia="en-US"/>
        </w:rPr>
        <w:t>А) АД өсуі  өндіріс көлемінің  өсуімен қанағаттандырылмайды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Б) Экономика өзінің потенциалды өндіріс көлеміне жетеді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В)Толық жұмысбастылық кезіндегі өндіріске сәйкес келеді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С) Жалпы өнім, негізінен, жиынтық сүраныспен анықталады;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 Бағаның әрбір деңгейіне сәйкес жалпы өнім көлеміне байланысты экономика толық жұмыспен қамтылған жағдайда болуы да, болмауы да мүмкін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Технологияның өзгеруіне байланысты өнім көлемі шығындарға тәуелді болады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Бағаның өсуіне сәйкес жалпы өнім көлемі өс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 Өнім көлемі  баға деңгейіне тәуелді болады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485" w:leader="none"/>
        </w:tabs>
        <w:spacing w:lineRule="auto" w:line="240"/>
        <w:ind w:left="0" w:hanging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</w:t>
      </w:r>
      <w:r>
        <w:rPr>
          <w:color w:val="000000"/>
          <w:sz w:val="24"/>
          <w:szCs w:val="24"/>
          <w:lang w:val="kk-KZ"/>
        </w:rPr>
        <w:t>S</w:t>
      </w:r>
      <w:r>
        <w:rPr>
          <w:color w:val="000000"/>
          <w:sz w:val="24"/>
          <w:szCs w:val="24"/>
          <w:lang w:val="kk-KZ" w:eastAsia="en-US"/>
        </w:rPr>
        <w:t xml:space="preserve"> қисығының классикалық нұсқасына сәйкес ұзақ мерзімдегі жалпы сұраныстың өзгеруі: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 өнім көлеміне әсер етпейді   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баға деңгей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В) өнім көлеміне емес баға деңгей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баға деңгейі мен өнім көлеміне әсер етпейді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 xml:space="preserve">) баға деңгейіне де,  өнім көлеміне де әсер етеді 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баға деңгейіне емес өнім көлем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 өнім көлем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 баға деңгейіне әсер етпей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АS қисығын жылжытады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485" w:leader="none"/>
        </w:tabs>
        <w:spacing w:lineRule="auto" w:line="240"/>
        <w:ind w:left="0" w:hanging="0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 w:eastAsia="en-US"/>
        </w:rPr>
        <w:t>АS қисығының кейнстік нұсқасына сәйкес ұзақ мерзімдегі жалпы сұраныстың өзгеруі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А) баға деңгейіне  әсер етпейді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Б) өнім көлеміне өсуіне алып келеді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rPr/>
      </w:pPr>
      <w:r>
        <w:rPr>
          <w:color w:val="000000"/>
          <w:sz w:val="24"/>
          <w:szCs w:val="24"/>
          <w:lang w:val="kk-KZ" w:eastAsia="en-US"/>
        </w:rPr>
        <w:t>В) баға деңгейіне емес, өнім көлем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Г) өнім көлемі мен баға деңгейіне әсер етпей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/>
        </w:rPr>
        <w:t>D</w:t>
      </w:r>
      <w:r>
        <w:rPr>
          <w:color w:val="000000"/>
          <w:sz w:val="24"/>
          <w:szCs w:val="24"/>
          <w:lang w:val="kk-KZ" w:eastAsia="en-US"/>
        </w:rPr>
        <w:t>) өнім көлемі мен баға деңгей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Е) А</w:t>
      </w:r>
      <w:r>
        <w:rPr>
          <w:color w:val="000000"/>
          <w:sz w:val="24"/>
          <w:szCs w:val="24"/>
          <w:lang w:val="kk-KZ"/>
        </w:rPr>
        <w:t>S</w:t>
      </w:r>
      <w:r>
        <w:rPr>
          <w:color w:val="000000"/>
          <w:sz w:val="24"/>
          <w:szCs w:val="24"/>
          <w:lang w:val="kk-KZ" w:eastAsia="en-US"/>
        </w:rPr>
        <w:t xml:space="preserve"> қисығын жылжытады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Ж)өнім көлеміне емес,  баға деңгейіне әсер етеді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>З)баға деңгейіне емес, өнім көлеміне әсер етеді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497. </w:t>
      </w:r>
      <w:r>
        <w:rPr>
          <w:color w:val="000000"/>
          <w:sz w:val="28"/>
          <w:szCs w:val="28"/>
          <w:lang w:val="en-US" w:eastAsia="en-US"/>
        </w:rPr>
        <w:t>Нақты валюта бағамы дегеніміз: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Екі ел товарларының бағаларының қатынасы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Қазақстан мен Ресей тауарларының бағасының қатынасы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 пен Жапония тауарының бағаларының салыстырылуы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курсты белгілеу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алюта сатылған күнгі Ұлттық банктің бағамы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лтын бағасы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лмастыру орындарындағы бағам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Шетел валютасымен есептелген ұлттық валютаның мөлшері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498. </w:t>
      </w:r>
      <w:r>
        <w:rPr>
          <w:color w:val="000000"/>
          <w:sz w:val="28"/>
          <w:szCs w:val="28"/>
          <w:lang w:val="en-US" w:eastAsia="en-US"/>
        </w:rPr>
        <w:t>Тұрақты емес валюта бағамы: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ағамның тез ауытқуларына</w:t>
      </w:r>
      <w:r>
        <w:rPr>
          <w:sz w:val="28"/>
          <w:szCs w:val="28"/>
          <w:lang w:val="kk-KZ" w:eastAsia="en-US"/>
        </w:rPr>
        <w:t xml:space="preserve"> әкеледі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>С</w:t>
      </w:r>
      <w:r>
        <w:rPr>
          <w:sz w:val="28"/>
          <w:szCs w:val="28"/>
          <w:lang w:val="en-US" w:eastAsia="en-US"/>
        </w:rPr>
        <w:t>ауда балансының өзгерісіне соқтырады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  <w:lang w:val="kk-KZ"/>
        </w:rPr>
        <w:t>Валюта бағамын өзгеріске ұшыратады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Экспортерлерді көбейтеді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>мпортерлер үшін есептеулерді (калькуляцияны) жеңілдетеді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ағамның өзгерістерін болдырмайды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фляция импортын қиындатады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алюта нарығында тепе-теңдік болуына кедергі жасайды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color w:val="000000"/>
          <w:sz w:val="28"/>
          <w:szCs w:val="28"/>
          <w:lang w:val="kk-KZ" w:eastAsia="en-US"/>
        </w:rPr>
        <w:t>499. Ұлттық валютаны айырбастауда оның бағасын көтеруг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өмендегі шаралардьң қайсысы әсер ете алады?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Осы елде процент ставкаларын төменде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Пайыз мөлшерлемесін азай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Елдің пайыздық ставкасын қысқар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телде процент ставкаларын жоғарыла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ы елде баға деңгейін жоғарыла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ы елде еңбек өнімділігінің деңгейін көтер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ңбек өнімділігінің деңгейін</w:t>
      </w:r>
      <w:r>
        <w:rPr>
          <w:color w:val="000000"/>
          <w:sz w:val="28"/>
          <w:szCs w:val="28"/>
          <w:lang w:val="kk-KZ" w:eastAsia="en-US"/>
        </w:rPr>
        <w:t xml:space="preserve"> азайту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0" w:hanging="0"/>
        <w:jc w:val="left"/>
        <w:textAlignment w:val="auto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Осы елде номиналды еңбек ақының ставкаларын көтеру</w:t>
      </w:r>
    </w:p>
    <w:p>
      <w:pPr>
        <w:pStyle w:val="Normal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0. Мемлекеттің төлем баласының тапшылығын азайту үшін сыртқы саудаға бақылау жасауының нәтижесі: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импортын азайтады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тан келетін тауар кемиді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ге басқа елден экспортталатын тауар саны азаяды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орт артады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экспорты қысқарады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дегі инфляция түседі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уда балансының сальдосы азаяды</w:t>
      </w:r>
    </w:p>
    <w:p>
      <w:pPr>
        <w:pStyle w:val="Normal"/>
        <w:numPr>
          <w:ilvl w:val="0"/>
          <w:numId w:val="77"/>
        </w:numPr>
        <w:spacing w:lineRule="auto" w:line="240"/>
        <w:ind w:left="0" w:hanging="0"/>
        <w:jc w:val="left"/>
        <w:textAlignment w:val="auto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өсу қарқыны азаяды</w:t>
      </w:r>
    </w:p>
    <w:p>
      <w:pPr>
        <w:pStyle w:val="Normal"/>
        <w:shd w:fill="FFFFFF" w:val="clear"/>
        <w:spacing w:lineRule="auto" w:line="24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72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Times New R Kaz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9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4"/>
      </w:r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92"/>
      <w:numFmt w:val="decimal"/>
      <w:lvlText w:val="%2."/>
      <w:lvlJc w:val="left"/>
      <w:pPr>
        <w:tabs>
          <w:tab w:val="num" w:pos="1500"/>
        </w:tabs>
        <w:ind w:left="1500" w:hanging="4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0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0">
    <w:lvl w:ilvl="0">
      <w:start w:val="3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9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Upper"/>
      <w:lvlText w:val="%2)"/>
      <w:lvlJc w:val="left"/>
      <w:pPr>
        <w:tabs>
          <w:tab w:val="num" w:pos="794"/>
        </w:tabs>
        <w:ind w:left="624" w:hanging="511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0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0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russianUpp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49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</w:lvl>
  </w:abstractNum>
  <w:abstractNum w:abstractNumId="1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4">
    <w:lvl w:ilvl="0">
      <w:start w:val="10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1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</w:lvl>
  </w:abstractNum>
  <w:abstractNum w:abstractNumId="13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</w:lvl>
  </w:abstractNum>
  <w:abstractNum w:abstractNumId="15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</w:lvl>
  </w:abstractNum>
  <w:abstractNum w:abstractNumId="15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22"/>
    <w:lvlOverride w:ilvl="0">
      <w:startOverride w:val="1"/>
    </w:lvlOverride>
  </w:num>
  <w:num w:numId="156">
    <w:abstractNumId w:val="152"/>
    <w:lvlOverride w:ilvl="0">
      <w:startOverride w:val="1"/>
    </w:lvlOverride>
  </w:num>
  <w:num w:numId="157">
    <w:abstractNumId w:val="135"/>
    <w:lvlOverride w:ilvl="0">
      <w:startOverride w:val="1"/>
    </w:lvlOverride>
  </w:num>
  <w:num w:numId="158">
    <w:abstractNumId w:val="103"/>
    <w:lvlOverride w:ilvl="0">
      <w:startOverride w:val="1"/>
    </w:lvlOverride>
  </w:num>
  <w:num w:numId="159">
    <w:abstractNumId w:val="149"/>
    <w:lvlOverride w:ilvl="0">
      <w:startOverride w:val="1"/>
    </w:lvlOverride>
  </w:num>
  <w:num w:numId="160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caps/>
      <w:sz w:val="28"/>
      <w:u w:val="single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540" w:hanging="0"/>
      <w:jc w:val="center"/>
      <w:outlineLvl w:val="1"/>
    </w:pPr>
    <w:rPr>
      <w:rFonts w:ascii="KZ Times New Roman;Times New Roman" w:hAnsi="KZ Times New Roman;Times New Roman" w:cs="KZ Times New Roman;Times New Roman"/>
      <w:color w:val="000000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Z Times New Roman;Times New Roman" w:hAnsi="KZ Times New Roman;Times New Roman" w:cs="KZ Times New Roman;Times New Roman"/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Z Times New Roman;Times New Roman" w:hAnsi="KZ Times New Roman;Times New Roman" w:cs="KZ Times New Roman;Times New Roman"/>
      <w:b/>
      <w:sz w:val="28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2"/>
      </w:numPr>
      <w:ind w:right="-1" w:hanging="0"/>
      <w:outlineLvl w:val="4"/>
    </w:pPr>
    <w:rPr>
      <w:rFonts w:ascii="Times New R Kaz" w:hAnsi="Times New R Kaz" w:cs="Times New R Kaz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Z Times New Roman;Times New Roman" w:hAnsi="KZ Times New Roman;Times New Roman" w:cs="KZ Times New Roman;Times New Roman"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Z Times New Roman;Times New Roman" w:hAnsi="KZ Times New Roman;Times New Roman" w:cs="KZ Times New Roman;Times New Roman"/>
      <w:b/>
      <w:color w:val="000000"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8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1">
    <w:name w:val="Стиль1 Знак"/>
    <w:qFormat/>
    <w:rPr/>
  </w:style>
  <w:style w:type="character" w:styleId="Style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9">
    <w:name w:val=" Знак Знак"/>
    <w:qFormat/>
    <w:rPr>
      <w:color w:val="000000"/>
      <w:spacing w:val="-5"/>
      <w:w w:val="113"/>
      <w:sz w:val="24"/>
      <w:lang w:val="kk-KZ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KZ Times New Roman;Times New Roman" w:hAnsi="KZ Times New Roman;Times New Roman" w:cs="KZ Times New Roman;Times New Roman"/>
      <w:b/>
      <w:sz w:val="32"/>
    </w:rPr>
  </w:style>
  <w:style w:type="paragraph" w:styleId="TextBody">
    <w:name w:val="Body Text"/>
    <w:basedOn w:val="Normal"/>
    <w:pPr>
      <w:shd w:fill="FFFFFF" w:val="clear"/>
      <w:autoSpaceDE w:val="false"/>
      <w:spacing w:before="163" w:after="0"/>
    </w:pPr>
    <w:rPr>
      <w:color w:val="000000"/>
      <w:spacing w:val="-5"/>
      <w:w w:val="113"/>
      <w:sz w:val="24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KZ Times New Roman;Times New Roman" w:hAnsi="KZ Times New Roman;Times New Roman" w:cs="KZ Times New Roman;Times New Roman"/>
      <w:sz w:val="28"/>
      <w:lang w:val="kk-KZ"/>
    </w:rPr>
  </w:style>
  <w:style w:type="paragraph" w:styleId="2">
    <w:name w:val="Основной текст с отступом 2"/>
    <w:basedOn w:val="Normal"/>
    <w:qFormat/>
    <w:pPr>
      <w:ind w:left="360" w:firstLine="348"/>
    </w:pPr>
    <w:rPr>
      <w:rFonts w:ascii="KZ Times New Roman;Times New Roman" w:hAnsi="KZ Times New Roman;Times New Roman" w:cs="KZ Times New Roman;Times New Roman"/>
      <w:sz w:val="28"/>
      <w:lang w:val="kk-KZ"/>
    </w:rPr>
  </w:style>
  <w:style w:type="paragraph" w:styleId="21">
    <w:name w:val="Основной текст 2"/>
    <w:basedOn w:val="Normal"/>
    <w:qFormat/>
    <w:pPr/>
    <w:rPr>
      <w:rFonts w:ascii="KZ Times New Roman;Times New Roman" w:hAnsi="KZ Times New Roman;Times New Roman" w:cs="KZ Times New Roman;Times New Roman"/>
      <w:sz w:val="28"/>
      <w:lang w:val="ru-MD" w:eastAsia="ko-KR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KZ Times New Roman;Times New Roman" w:hAnsi="KZ Times New Roman;Times New Roman" w:cs="KZ Times New Roman;Times New Roman"/>
      <w:sz w:val="28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rFonts w:ascii="Times New R Kaz" w:hAnsi="Times New R Kaz" w:cs="Times New R Kaz"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b/>
      <w:sz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SimSun;宋体"/>
      <w:b/>
      <w:sz w:val="28"/>
      <w:szCs w:val="24"/>
      <w:lang w:val="en-US"/>
    </w:rPr>
  </w:style>
  <w:style w:type="paragraph" w:styleId="Style11">
    <w:name w:val=" Знак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KZ Times New Roman;Times New Roman" w:hAnsi="KZ Times New Roman;Times New Roman" w:eastAsia="SimSun;宋体" w:cs="KZ Times New Roman;Times New Roman"/>
      <w:b/>
      <w:bCs/>
      <w:sz w:val="28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SimSun;宋体"/>
      <w:b/>
      <w:sz w:val="28"/>
      <w:szCs w:val="24"/>
      <w:lang w:val="en-US"/>
    </w:rPr>
  </w:style>
  <w:style w:type="paragraph" w:styleId="Style13">
    <w:name w:val="Знак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KZ Times New Roman;Times New Roman" w:hAnsi="KZ Times New Roman;Times New Roman" w:eastAsia="SimSun;宋体" w:cs="KZ Times New Roman;Times New Roman"/>
      <w:b/>
      <w:bCs/>
      <w:sz w:val="28"/>
      <w:szCs w:val="24"/>
      <w:lang w:val="en-US"/>
    </w:rPr>
  </w:style>
  <w:style w:type="paragraph" w:styleId="Style14">
    <w:name w:val="Основной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43:00Z</dcterms:created>
  <dc:creator>www.PHILka.RU</dc:creator>
  <dc:description/>
  <cp:keywords/>
  <dc:language>en-US</dc:language>
  <cp:lastModifiedBy>www.PHILka.RU</cp:lastModifiedBy>
  <dcterms:modified xsi:type="dcterms:W3CDTF">2012-06-15T13:15:00Z</dcterms:modified>
  <cp:revision>3</cp:revision>
  <dc:subject/>
  <dc:title>Жұлдызбаев Н</dc:title>
</cp:coreProperties>
</file>